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ru-RU"/>
          </w:rPr>
          <w:t>FREEnet PBL</w:t>
        </w:r>
      </w:hyperlink>
      <w:r>
        <w:rPr/>
        <w:t xml:space="preserve">-0006 RU 1.1 1995-09-08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keepNext w:val="true"/>
        <w:bidi w:val="0"/>
        <w:spacing w:before="100" w:after="100"/>
        <w:jc w:val="left"/>
        <w:rPr/>
      </w:pPr>
      <w:r>
        <w:rPr/>
        <w:t>Протокол ICMP</w:t>
      </w:r>
    </w:p>
    <w:p>
      <w:pPr>
        <w:pStyle w:val="Address"/>
        <w:bidi w:val="0"/>
        <w:spacing w:before="100" w:after="100"/>
        <w:jc w:val="left"/>
        <w:rPr/>
      </w:pPr>
      <w:hyperlink r:id="rId3">
        <w:r>
          <w:rPr>
            <w:rStyle w:val="InternetLink"/>
            <w:lang w:val="ru-RU"/>
          </w:rPr>
          <w:t>Радик Усманов</w:t>
        </w:r>
      </w:hyperlink>
      <w:r>
        <w:rPr/>
        <w:br/>
      </w:r>
      <w:hyperlink r:id="rId4">
        <w:r>
          <w:rPr>
            <w:rStyle w:val="InternetLink"/>
            <w:lang w:val="ru-RU"/>
          </w:rPr>
          <w:t>radik@binep.ac.ru</w:t>
        </w:r>
      </w:hyperlink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Январь, 1995 г.</w:t>
      </w:r>
      <w:r>
        <w:rPr/>
        <w:t xml:space="preserve"> </w:t>
      </w:r>
    </w:p>
    <w:p>
      <w:pPr>
        <w:pStyle w:val="Blockquote"/>
        <w:bidi w:val="0"/>
        <w:ind w:left="360" w:right="360" w:hanging="0"/>
        <w:jc w:val="left"/>
        <w:rPr/>
      </w:pPr>
      <w:r>
        <w:rPr>
          <w:rStyle w:val="Strong"/>
          <w:lang w:val="ru-RU"/>
        </w:rPr>
        <w:t>Реферат:</w:t>
      </w:r>
      <w:r>
        <w:rPr/>
        <w:t xml:space="preserve"> Документ содержит русский перевод спецификации протокола </w:t>
      </w:r>
      <w:r>
        <w:rPr>
          <w:rStyle w:val="CODE"/>
          <w:lang w:val="ru-RU"/>
        </w:rPr>
        <w:t>ICMP</w:t>
      </w:r>
      <w:r>
        <w:rPr/>
        <w:t xml:space="preserve"> (</w:t>
      </w:r>
      <w:r>
        <w:rPr>
          <w:rStyle w:val="CITE"/>
          <w:lang w:val="ru-RU"/>
        </w:rPr>
        <w:t>Internet Control Message Protocol</w:t>
      </w:r>
      <w:r>
        <w:rPr/>
        <w:t xml:space="preserve">) - протокола управляющих сообщений в </w:t>
      </w:r>
      <w:r>
        <w:fldChar w:fldCharType="begin"/>
      </w:r>
      <w:r>
        <w:rPr>
          <w:rStyle w:val="InternetLink"/>
          <w:sz w:val="20"/>
          <w:rFonts w:ascii="Courier New" w:hAnsi="Courier New"/>
          <w:lang w:val="ru-RU"/>
        </w:rPr>
        <w:instrText xml:space="preserve"> HYPERLINK "http://www.free.net/FREEnet/PBL/0003.ru.html" \l "IPstack"</w:instrText>
      </w:r>
      <w:r>
        <w:rPr>
          <w:rStyle w:val="InternetLink"/>
          <w:sz w:val="20"/>
          <w:rFonts w:ascii="Courier New" w:hAnsi="Courier New"/>
          <w:lang w:val="ru-RU"/>
        </w:rPr>
        <w:fldChar w:fldCharType="separate"/>
      </w:r>
      <w:r>
        <w:rPr>
          <w:rStyle w:val="InternetLink"/>
          <w:rFonts w:ascii="Courier New" w:hAnsi="Courier New"/>
          <w:sz w:val="20"/>
          <w:lang w:val="ru-RU"/>
        </w:rPr>
        <w:t>стеке протоколов IP</w:t>
      </w:r>
      <w:r>
        <w:rPr>
          <w:rStyle w:val="InternetLink"/>
          <w:sz w:val="20"/>
          <w:rFonts w:ascii="Courier New" w:hAnsi="Courier New"/>
          <w:lang w:val="ru-RU"/>
        </w:rPr>
        <w:fldChar w:fldCharType="end"/>
      </w:r>
      <w:r>
        <w:rPr/>
        <w:t xml:space="preserve">, применяемого в международной компьютерной сети </w:t>
      </w:r>
      <w:r>
        <w:rPr>
          <w:rStyle w:val="CITE"/>
          <w:lang w:val="ru-RU"/>
        </w:rPr>
        <w:t>Internet</w:t>
      </w:r>
      <w:r>
        <w:rPr/>
        <w:t xml:space="preserve">. Оригинальный документ известен, как </w:t>
      </w:r>
      <w:hyperlink r:id="rId5">
        <w:r>
          <w:rPr>
            <w:rStyle w:val="InternetLink"/>
            <w:b/>
            <w:lang w:val="ru-RU"/>
          </w:rPr>
          <w:t>RFC792</w:t>
        </w:r>
      </w:hyperlink>
      <w:r>
        <w:rPr/>
        <w:t xml:space="preserve">. </w:t>
      </w:r>
    </w:p>
    <w:p>
      <w:pPr>
        <w:pStyle w:val="H2"/>
        <w:keepNext w:val="true"/>
        <w:bidi w:val="0"/>
        <w:spacing w:before="100" w:after="100"/>
        <w:jc w:val="left"/>
        <w:rPr/>
      </w:pPr>
      <w:r>
        <w:rPr/>
        <w:t>Примечания редактора</w:t>
      </w:r>
    </w:p>
    <w:p>
      <w:pPr>
        <w:pStyle w:val="Normal"/>
        <w:widowControl/>
        <w:bidi w:val="0"/>
        <w:jc w:val="left"/>
        <w:rPr/>
      </w:pPr>
      <w:r>
        <w:rPr/>
        <w:t xml:space="preserve">Со временем в спецификацию протокола ICMP были введены еще два дополнительных типа сообщений: </w:t>
      </w:r>
      <w:r>
        <w:rPr>
          <w:rStyle w:val="CITE"/>
          <w:lang w:val="ru-RU"/>
        </w:rPr>
        <w:t>Address Mask Request</w:t>
      </w:r>
      <w:r>
        <w:rPr/>
        <w:t xml:space="preserve"> (код 17) и </w:t>
      </w:r>
      <w:r>
        <w:rPr>
          <w:rStyle w:val="CITE"/>
          <w:lang w:val="ru-RU"/>
        </w:rPr>
        <w:t>Address Mask Reply</w:t>
      </w:r>
      <w:r>
        <w:rPr/>
        <w:t xml:space="preserve"> (код 18). Данные типы сообщений описаны в документе </w:t>
      </w:r>
      <w:hyperlink r:id="rId6">
        <w:r>
          <w:rPr>
            <w:rStyle w:val="InternetLink"/>
            <w:b/>
            <w:lang w:val="ru-RU"/>
          </w:rPr>
          <w:t>RFC950</w:t>
        </w:r>
      </w:hyperlink>
      <w:r>
        <w:rPr/>
        <w:t xml:space="preserve"> "</w:t>
      </w:r>
      <w:r>
        <w:rPr>
          <w:rStyle w:val="CITE"/>
          <w:lang w:val="ru-RU"/>
        </w:rPr>
        <w:t>Internet Standard Subnetting Procedure</w:t>
      </w:r>
      <w:r>
        <w:rPr/>
        <w:t xml:space="preserve">". </w:t>
      </w:r>
    </w:p>
    <w:p>
      <w:pPr>
        <w:pStyle w:val="Normal"/>
        <w:widowControl/>
        <w:bidi w:val="0"/>
        <w:jc w:val="left"/>
        <w:rPr/>
      </w:pPr>
      <w:r>
        <w:rPr/>
        <w:t>Оригинальная версия документа RFC792 размещается на сервере ISI (</w:t>
      </w:r>
      <w:hyperlink r:id="rId7">
        <w:r>
          <w:rPr>
            <w:rStyle w:val="InternetLink"/>
            <w:i/>
            <w:lang w:val="ru-RU"/>
          </w:rPr>
          <w:t>Information Sciences Institute</w:t>
        </w:r>
      </w:hyperlink>
      <w:r>
        <w:rPr/>
        <w:t xml:space="preserve">)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 xml:space="preserve">URL - </w:t>
      </w:r>
      <w:hyperlink r:id="rId8">
        <w:r>
          <w:rPr>
            <w:rStyle w:val="InternetLink"/>
            <w:lang w:val="ru-RU"/>
          </w:rPr>
          <w:t>http://info.internet.isi.edu/in-notes/rfc/files/rfc792.txt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руппа разработки сетей                                                                      J.Pos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equest for Comment                                                                            I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сентябрь 198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Протокол контрольных сообщений Internet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</w:t>
      </w:r>
      <w:r>
        <w:rPr/>
        <w:t xml:space="preserve">Программа DARPA Internet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Спецификация протокола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ве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(IP) [1] используется для обработки датагра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ы, передаваемой между хост-компьютерами в системе объединен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етей, называемой Catenet [2]. Устройства, осуществляющие соеди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е различных сетей, называются шлюзами. Для обеспечения управ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 шлюзы общаются друг с другом посредством протокола Gateway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Gateway Protocol (GGP) [3,4]. Порой шлюз или хост-компьютер, полу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ающий данные, обменивается информацией с хост-компьютером,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авляющим эти данные. Именно для таких йелей используется данны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отокол - протокол контрольных сообщений Internet (ICMP). ICM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ет основные свойства протокола Internet (IP), как если 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CMP являлся протоколом более высокого уровня. Однако фактичес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ICMP является составной частью протокола Internet и должен являт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я составной частью каждого модуля I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я ICMP должны отправляться в некоторых затруднитель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итуациях. Например, когда датаграмма не может достичь сво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дресата, когда шлюз не имеет достаточно места в своем буфере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едачи какой-либо датаграммы, или когда шдюз приказывает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мпьютеру отправлять информацию по более короткому маршрут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токол Internet не создан для того, чтобы обеспечивать аб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ютную надежность передачи информации. Целью же данных контрольны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бщений является обеспечение обратной связи, оповещение отправ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еля данных о проблемах, возникающих в комминикационном оборудов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и. Их целью не является придание надежности протоколу IP. Пр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л не дает гарантий, что датаграмма достигает своего адресата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контрольное сообщение будет возвращено компьтеру, отправивш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нные. Некоторые из датаграмм могут исчезнуть в сети, не вызва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этом ни каких оповещений. Протоколы более высокого уровн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пользующие протокол IP, должны применять свои собственные проц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уры для обеспечения надежности передачи данных, если таковая т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буе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я ICMP протокола, как правило, оповещают об ошибка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зникающих при обработке датаграмм. Чтобы проблемы с передач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общений не вызывали появление новых сообщений, чтобы это в сво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чередь не привело к лавинообразному росту количества сообщений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циркулирующих в сети, констатируется, что нельзя посылать сообщ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 о сообщениях. Также констатируется, что ICMP сообщения мож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ылать только о проблемах, возникающих при обработке нулев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фрагмента в сегментированной датаграмме (нулевой фрагмент име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уль в поле смещения фрагмента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рматы сообщ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CMP сообщения посылаются с помощью стандартного IP заголовка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ервый октет в поле данных датаграммы - это поле типа ICMP сообщ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я. Значение этого пля определяет формат всех остальных данных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е. Любое поле, которое помечено "unused", зарегистрирова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последующих разработок и должно при отправлении содержать нул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днако получатель не должен использовать значения этих полей (з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сключением процедуры вычисления контрольной суммы). Если обратно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собо не оговорено при описании отдельных фрагметов, Internet заг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ловок должен иметь в своих полях следующие значени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ерс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IH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лина Internet заголовка; единица измерения - 32-битное слов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ип серви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щая дли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ина Internet заголовка и поля данных в октет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дентификация, флаги, смещение фрагмен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спользуются в случае фрагментации, см. [1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ремя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ремя жизни в секундах. Поскольку значение этого поля уменьш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ся на единицу в каждой машине, на которой обрабатывается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ая датаграмма, то значение этого поля должно, по крайней мер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евышать количество шлюзов, через которые будет проходить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ая датаграмм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отоко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CMP=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нтрольная сумма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16-битное дополнение до единицы суммы дополнений до единиц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сех 16-битных слов в заголовке. При вычислении данной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едует первоначально устанавливать значение этого поля в нуль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 дальнейшем этот алгоритм вычисления контрольной суммы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ыть изменен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 отпра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шлюза или хост-компьютера, который составил данное ICM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е. Если не оговорено обратное, в этом поле может нах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иться любой из адресов шлюз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 шлюза или хост-компьютера, которому следует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ое сообщ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 о недостижимости пор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не используется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nternet протокол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 получ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Локальная сеть и адрес компьютера, отправившего исходну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датаграм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протоко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0 - невозможно передать датаграмму на локальную сеть, гд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находится адрес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1 - невозможно передать датаграмму на хост-компьютер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являющийся адресат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 - нельзя воспользоваться указанным протокол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 - нельзя передать данные на указанный пор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4 - для передачи датаграммы по сети требуется фрагментац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>однако выставлен флаг DF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 - сбой в маршрутизации при отправл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является 16-битным дополнением до единиц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уммы дополнений октетов в полях ICMP сообщения, начиная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я типа ICMP. Для вычисления контрольной суммы перво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ально значение этого поля обнуляется. В будущем процеду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вычисления контрольной суммы может быть измене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заголовок + 64 бита данных из исходной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ое поле содержит Internet заголовок и первые 64 бита да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ых из исходной датаграммы для выработки сообщения для со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тствующего процесса. Если протокол более высокого уровн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спользует номера портов, то предполагается, что эти номер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аходятся в первых 64 битах поля данных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, согласно информации в таблицах маршрутизации шлюз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окальная сеть, указанная в Internet заголовке датаграммы в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дресата, является недостижимой, например, из-за ее чрезмер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даленности, то шлюз может послать хост-компьютеру, отправившем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таграмму по Internet сети, сообщение о недостижимости адрес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роме этого, в некоторых сетях шлюз может иметь возможнос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пределять доступность отдельного хост-компьютера. Шлюз в та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ети может послать данное сообщение, если хост-компьютер, являю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щийся адресатом, недоступ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ная ситуация возникает, когда для достижения адресата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а должна быть разбита шлюзом на отдельные фрагменты, н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становлен флаг запрета фрагментации. О этом случае шлюз обяза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иквидировать датаграмму и можен при этом послать сообщение 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едостижимости адреса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люз может послать сообщения с кодами 0, 1, 4 и 5.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мпьютер может послать сообщения с кодами 2 и 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 о превышении контрольного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не используется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имствованы сеть и адрес отправителя из мсходной датаграмм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при передаче превышено время жиз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1 - превышено контрольное время при сборке фрагментов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</w:t>
      </w:r>
      <w:r>
        <w:rPr/>
        <w:t xml:space="preserve">гра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является 16-битным дополнением до единиц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уммы дополнений в ICMP сообщении, начиная с поля типа ICM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 вычислениии суммы следует сперва обнулить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ой суммы. В будущем алгоритм контрольной суммы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заголовок + 64 бита данных из исходной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заголовок плюс первые 64 бита данных из исход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таграммы. Эти биты данных используются хост-компьютером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вязки сообщения к соответствующему процессу. Если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олее высокого уровня использует номера портов, то предпо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гается, что эти номера входят в первые 64 бита данных в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ходной дата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фрагмент нулевого размера превысил контрольное время, 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е в этом не посылается вовсе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Шлюз может послать сообщение с кодом 0б а хост - с кодом 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 о проблемах с параметр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указатель      |            не используется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имствованы сеть и адрес отправителя из мсходной датаграмм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указатель показывает ошибк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является 16-битным дополнением до единиц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уммы дополнений в ICMP сообщении, начиная с поля типа ICM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 вычислении суммы следует сперва обнулить поле контро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уммы. В будущем алгоритм вычисления контрольной суммы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Указате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он указывает на октет, где была обнаруже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шибк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заголовок + 64 бита данных из исходной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Эти биты данных используются хост-компьютером для привяз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я к соответствующему процессу. Если протокол бол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сокого уровня использует номера портов, то предполагаетс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что эти номера входят в вервые 64 бита данных в исходной д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аграмм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шлюз или хост-компьютер, обрабатывающий датаграмм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бнаруживает проблему с обработкой параметров заголовка, и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 позволяет завершить ее обработку, то он должен ликвидир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ассматриваемую датаграмму. Одной из потенциальных причин так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еприятности могут бить неправильные аргументы в опции. Шлюз и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хост-компьютер в сообщении о проблеме с параметрами может такж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помянуть хост-компьютер, породивший датаграмму с ошибкой. Со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ения такого типа посылаются лишь в том случае, если ошибка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одит к ликвидации этой датаграммы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казатель определяет октет в заголовке исходной датаграммы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де была обнаружена ошибка (этот ошибочный октет может находит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я даже посередине опции). Например, 1 указывает на то, что и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тся какая-то ошибка в поле типа сервиса, а (если имеются опции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20 определяет, что имеется ошибка в коде типа для первой опци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д 0 сообщения может приходить как от шлюза, так и от хос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мпьютер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 для приостановки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      не используется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имствованы сеть и адрес отправителя из исходной датаграмм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является 16-битным допонением до единиц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уммы дополнений в ICMP сообщении, начиная с поля типа ICMP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 вычислении контрольной суммы следует сперва обнулить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ой суммы. В будущем алгоритм вычисления контро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уммы может 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заголовок + 64 бита данных из исходной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заголовок плюс первые 64 бита данных из исход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таграммы. Эти данные используются хост-компьютером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ивязки сообщения к соответствующему процессу. Если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олее высокого уровня использует номера портов, то предпо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гается, что эти номера входят в первые 64 бита данных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ходной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люз может ликвидировать Internet датаграммы, если у него н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ста в буфере для постановки этих датаграмм в очередь на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авление в очередную сеть по маршруту следования к адресату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сли шлюз ликвидирует датаграмму, то он должен послать сообщени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ля приостановки хост-компьютеру в Internet системе, отправивш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у данную датаграмму. Сообщение о приостановке может посл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кже сам адресат, если датаграммы приходят слишком быстро, ч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бы успеть их обработать. Сообщение о приостановке являетс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сом для хост-компьютера уменьшить скорость посылки данных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т конкретный адрес. Шлюз может посылать сообщение для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становки отправителя в каждом случае ликвидации. При получени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кого сообщения хост-компьютер, отправивший данные, дол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уменьшить скорость посылки данных по этому адресу до тех пор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ка не перестанут приходить запросы на приостановку с данно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шлюза. После этого хост-компьютер, отправляющий данные, мож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степенно увеличивать скорость посылки данных по этому адресу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пока вновь не станут приходить сообщения о приостанов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люз или хост-компьютер может посылать сообщение о приос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новке еще до достижения предельной пропускной способности, и н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ждать, пока этот предел будет пройден. Это означает, что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а с данными, вызвавшая появление сообщения о приостановк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се же может достичь своего адреса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 шлюз и хост-компьютер могут отправить сообщение с кодом 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 о переадрес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Internet адрес шлюза            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 Internet заголовок + 64 бита данных из исходной датаграммы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аимствованы сеть и адрес отправителя из исходной датаграммы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данны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переадресация датаграмм для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 - переадресация датаграмм для хост-компью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 - переадресация датаграмм для типа услуг и се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 - переадресация датаграмм для типа услуг и хост-компьюте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- это 16-битное допонение до единицы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полнений в ICMP сообщении, начиная с поля типа ICMP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числении контрольной суммы следует сперва обнулить по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ой суммы. В будущем алгоритм вычисления контро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суммы может 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адрес шлю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 шлюза, на который должен быть проложен маршрут к сет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указанной в поле адреса в исходной датаграмме с данным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Internet заголовок + 64 бита данных из исходной датаграм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Internet заголовок плюс первые 64 бита данных из исход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таграммы. Эти данные используются хост-компьютером для 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язки сообщения к соответствующему процессу. Если протоко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более высокого уровня использует номера портов, то предпо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гается, что эти номера входят в первые 64 бита данных исх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ной датаграмм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люз посылает сообщение на хост-компьютер о переадресации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ледующей ситуации: Шлюз G1 получает Internet датаграмму о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хост-компьютера в сети, где он расположен. Шлюз G1 проверя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таблицу маршрутизации и находит адрес слеудющего шлюза G2 в к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честве маршрута для датаграммы по пути в сеть X, где расположен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ее адресат. Если G2 и исходный хост-компьютер идентифицирую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Internet адресом как находящиеся в одной и той же сети, то н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хост-компьютер следует послать сообщение о переадресации. Со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ение о переадресации заставляет хост-компьютер посылать дат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граммы для сети X прямо на шлюз G2, поскольку это более коротк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уть, нежели привлекать еще шлюз G1. Шлюз передает данные исход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й датаграммы их адресату в системе Interne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ля датаграмм с опциями IP маршрутизации отправления и ад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м шлюза в поле получателя сообщение не посылается, даже если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уществует более оптимальный маршрут к конечному адресату, че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ледующий адрес, указанный в такой опции маршрут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Шлюзом могут быть переданы сообщения с кодами 0, 1, 2 и 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Эхо-сообщение и сообщение в ответ на эх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Идентификатор              |          Номер очереди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Данные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 отправителя в эхо-сообщении будет адресом получателя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ветном сообщении. Чтобы сформировать сообщение ответа, с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ует просто переставить местами адреса отправителя и получ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еля, код типа изменить на 0 и пересчитать контрольную сум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 - эхо-со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 - сообщение в ответ на эх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Контрольная сум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- это 16-битное допонение до единицы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полнений для ICMP сообщения, начиная с поля типа ICMP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числении контрольной суммы это поле должно быть сперва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улено. Если общая длина сообщения нечетная, то для вычис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ия контрольной суммы поле данных дополняется еще одним нул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м октетом. В будущем алгоритм вычисления контрольной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ожет 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дентифика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идентификатор для соотнесения эхо-сообщен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 ответов на них, должен быть 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номер очереди, служащий для соотнес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эхо-сообщений и ответов на них, должен быть 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ые из эхо-сообщения должны быть переданы в ответе на эт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сообщ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дентификатор и номер очереди может использоваться отправи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ем эхо-сообщения с целью идентификации приходящих пакетов. 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мер, идентификатор может использоваться в качестве порта п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обно протоколам TCP и UDP для идентификации сеанса. Номер оч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еди может увеличиваться на единицу припосылке каждого эх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я (запроса). Компьютер, отозвавшийся на это сообщение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озвращает в своем ответе те же значения для идентификатора 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а очереди, что были в исходном эхо-сообщен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ак шлюз, так и хост-компьютер могут возвращать сообщение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ом 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ообщение со штампом времени и сообщение с ответом на штамп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Идентификатор              |          Номер очереди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Штамп времени отправления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Штамп времени получения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                Штамп времени передачи                  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 отправителя в сообщении со штампом времени будет адр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м получателя в сообщении с ответом. Чтобы сформировать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ет на сообщение, следует просто поменять местами адреса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равителя и получателя, выбрать код типа 14, а также пересч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тать контрольную сум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3 для сообщения со штампом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4 для ответа на сообщение со штампом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- это 16-битное допонение до единицы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полнений для ICMP сообщения, начиная с поля типа ICMP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числении контрольной суммы это поле должно быть сперва 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нулено. В будущем алгоритм вычисления контрольной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может 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дентифика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идентификатор, служащий для соотнес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й со штампом времени и ответов на них, должен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номер очереди, служащий для соотнес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ообщений со штампом времени и ответов на них, должен бы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ые из сообщения (штамп времени) возвращаются вместе с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тветом, при этом в них добавляется еще один штамп времени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Штамп времени - это 32 бита, где записано время в миллисекунда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ошедшее после полуночи по единому времени (UT). Один из прим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ров использования таких временных штампов приведен в документ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[5]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Штамп времени отправления - это время, которое отправител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фиксировал последний раз перед посылкой сообщения. Штамп времен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ения - это время, когда исходное сообщение впервые увидел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учатель первоначального сообщения. Штамп времени передачи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 время, которое фиксировал в последний раз компьютер, отправ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ляющий ответное сообщ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нет возможности измерять время в миллисекундах или нель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зя определить единое время (UT), то в штамп все же можно зане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имющееся время, снабдив его единицей в старшем бите. Последне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акже указывает на запись нестандартного значения в этом пол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Идентификатор и номер очереди могут использоваться отправит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лем для соотнесения сообщений (запросов) и ответов на них. 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ример, идентификатор может использоваться в качестве порт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аналогично протоколам TCP и UDP, для идентификации сессии. Номер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очереди может увеличиваться на единицу при каждой посылке сооб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щения (запроса). Адресат возвращает для этих параметров те зн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чения, которые были обнаружены в запрос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 шлюз и хост-компьютер могут возвращать сообщения с кодом 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Запрос информации и ответное сообщение с информаци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>0 1 2 3 4 5 6 7 8 9 0 1 2 3 4 5 6 7 8 9 0 1 2 3 4 5 6 7 8 9 0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Тип              |            Код            |        Контрольная сумма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|                      Идентификатор              |          Номер очереди    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+-+-+-+-+-+-+-+-+-+-+-+-+-+-+-+-+-+-+-+-+-+-+-+-+-+-+-+-+-+-+-+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P заголов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Адрес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 отправителя в сообщении с запросом информации окаж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адресом получателя в ответном сообщении с информацией. Что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сформировать ответное сообщение, следует просто поменять ме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тами адреса отправителя и получателя, код типа сменить на 16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ересчитать контрольную сум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 ICMP сообщ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Ти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5 - сообщение с запросом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6 - ответное сообщение с информаци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Контрольная сум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Контрольная сумма - это 16-битное допонение до единицы сумм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ополнений для ICMP сообщения, начиная с поля типа ICMP. Пр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вычислении контрольной суммы следует предварительно обнул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поле самой контрольной суммы. В будущем алгоритм вычислени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контрольной суммы может быть измен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Идентифика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идентификатор, служащий для соотнесени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осов и ответов, может быть 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очере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Если код = 0, то номер очереди, служащий для соотнесения з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просов и ответов, может быть обнул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пис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Данное сообщение может быть послано, когда в IP заголовке в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полях отправителя и получателя записаны нули (это означае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"именно эту" локальную сеть). В ответ должен быть послан IP м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уль с полностью заданными адресами. Данное сообщение явля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способом, с помощью которого хост-компьютер сможет определи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номер сети, куда он подключе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 xml:space="preserve">Отправитель сообщений может использовать идентификатор и н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р очереди для соотнесения запросов и пришедших ответов. Напр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мер, идентификатор может использоваться как порт в протокола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TCP и UDP для идентификации сеанса. Номер очереди может увеличи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аться на единицу всякий раз, когда посылается запрос. Адреса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возвращает в ответе те же значения этих параметров, которые был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обнаружены в запрос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И хост-компьютер и шлюз могут возвращать сообщения с кодом 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 xml:space="preserve">Список типов сообщений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0        ответ на запрос эх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3        адресат недостиж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4        приостановка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5        переадрес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8       эхо-запро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1      превышение контрольного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2      проблемы с параметр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3      штамп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4      ответ на запрос штампа врем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5      запрос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6      ответ на запрос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 xml:space="preserve">Ссылки                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1]    Postel, J. (ed.), "Internet Protocol - DARPA Internet Progr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Protocol Specification," RFC 791, USC/Information Scienc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Institute, September 198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2]    Cerf, V., "The Catenet Model for Internetworking," IEN 48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 xml:space="preserve">Information Processing Techniques Office, Defense Advanc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Research Project Agency, July 197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3]    Strazisar, V., "Gateway Routing: An Implement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Specification", IEN 30, Bolt Beranek and Newman, April 197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4]    Strazisar, V., "How to Build a Gateway", IEN 109, Bolt Beranek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and Newman, August 197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[5]    Mills, D., "DCNET Internet Clock Service," RFC 778, COMS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Laboratories, April 1981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net/FREEnet/PBL/TOC.ru.html" TargetMode="External"/><Relationship Id="rId3" Type="http://schemas.openxmlformats.org/officeDocument/2006/relationships/hyperlink" Target="http://www.free.net/whois/person?ru+RU1" TargetMode="External"/><Relationship Id="rId4" Type="http://schemas.openxmlformats.org/officeDocument/2006/relationships/hyperlink" Target="mailto:radik@binep.ac.ru" TargetMode="External"/><Relationship Id="rId5" Type="http://schemas.openxmlformats.org/officeDocument/2006/relationships/hyperlink" Target="http://info.internet.isi.edu/in-notes/rfc/files/rfc792.txt" TargetMode="External"/><Relationship Id="rId6" Type="http://schemas.openxmlformats.org/officeDocument/2006/relationships/hyperlink" Target="http://info.internet.isi.edu/in-notes/rfc/files/rfc950.txt" TargetMode="External"/><Relationship Id="rId7" Type="http://schemas.openxmlformats.org/officeDocument/2006/relationships/hyperlink" Target="http://www.isi.edu/" TargetMode="External"/><Relationship Id="rId8" Type="http://schemas.openxmlformats.org/officeDocument/2006/relationships/hyperlink" Target="http://info.internet.isi.edu/in-notes/rfc/files/rfc792.tx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7</Words>
  <Characters>28681</Characters>
  <CharactersWithSpaces>23355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0:00Z</dcterms:created>
  <dc:creator>MSD</dc:creator>
  <dc:description/>
  <dc:language>en-US</dc:language>
  <cp:lastModifiedBy/>
  <dcterms:modified xsi:type="dcterms:W3CDTF">1998-10-06T17:50:00Z</dcterms:modified>
  <cp:revision>2</cp:revision>
  <dc:subject/>
  <dc:title>FREEnet PBL-0006 R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