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ru-RU"/>
          </w:rPr>
          <w:t>FREEnet PBL</w:t>
        </w:r>
      </w:hyperlink>
      <w:r>
        <w:rPr/>
        <w:t xml:space="preserve">-0004 RU 1.1 1995-09-08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1"/>
        <w:keepNext w:val="true"/>
        <w:bidi w:val="0"/>
        <w:spacing w:before="100" w:after="100"/>
        <w:jc w:val="left"/>
        <w:rPr/>
      </w:pPr>
      <w:r>
        <w:rPr/>
        <w:t>Протокол UDP</w:t>
      </w:r>
    </w:p>
    <w:p>
      <w:pPr>
        <w:pStyle w:val="Address"/>
        <w:bidi w:val="0"/>
        <w:spacing w:before="100" w:after="100"/>
        <w:jc w:val="left"/>
        <w:rPr/>
      </w:pPr>
      <w:hyperlink r:id="rId3">
        <w:r>
          <w:rPr>
            <w:rStyle w:val="InternetLink"/>
            <w:lang w:val="ru-RU"/>
          </w:rPr>
          <w:t>Радик Усманов</w:t>
        </w:r>
      </w:hyperlink>
      <w:r>
        <w:rPr/>
        <w:br/>
      </w:r>
      <w:hyperlink r:id="rId4">
        <w:r>
          <w:rPr>
            <w:rStyle w:val="InternetLink"/>
            <w:lang w:val="ru-RU"/>
          </w:rPr>
          <w:t>radik@binep.ac.ru</w:t>
        </w:r>
      </w:hyperlink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Январь, 1995 г.</w:t>
      </w:r>
      <w:r>
        <w:rPr/>
        <w:t xml:space="preserve"> </w:t>
      </w:r>
    </w:p>
    <w:p>
      <w:pPr>
        <w:pStyle w:val="Blockquote"/>
        <w:bidi w:val="0"/>
        <w:ind w:left="360" w:right="360" w:hanging="0"/>
        <w:jc w:val="left"/>
        <w:rPr/>
      </w:pPr>
      <w:r>
        <w:rPr>
          <w:rStyle w:val="Strong"/>
          <w:lang w:val="ru-RU"/>
        </w:rPr>
        <w:t>Реферат:</w:t>
      </w:r>
      <w:r>
        <w:rPr/>
        <w:t xml:space="preserve"> Документ содержит русский перевод спецификации протокола </w:t>
      </w:r>
      <w:r>
        <w:rPr>
          <w:rStyle w:val="CODE"/>
          <w:lang w:val="ru-RU"/>
        </w:rPr>
        <w:t>UDP</w:t>
      </w:r>
      <w:r>
        <w:rPr/>
        <w:t xml:space="preserve"> (</w:t>
      </w:r>
      <w:r>
        <w:rPr>
          <w:rStyle w:val="CITE"/>
          <w:lang w:val="ru-RU"/>
        </w:rPr>
        <w:t>User Datagram Protocol</w:t>
      </w:r>
      <w:r>
        <w:rPr/>
        <w:t xml:space="preserve">) - одного из основных транспортных протоколов </w:t>
      </w:r>
      <w:r>
        <w:fldChar w:fldCharType="begin"/>
      </w:r>
      <w:r>
        <w:rPr>
          <w:rStyle w:val="InternetLink"/>
          <w:lang w:val="ru-RU"/>
        </w:rPr>
        <w:instrText xml:space="preserve"> HYPERLINK "http://www.free.net/FREEnet/PBL/0003.ru.html" \l "IPstack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стека IP</w:t>
      </w:r>
      <w:r>
        <w:rPr>
          <w:rStyle w:val="InternetLink"/>
          <w:lang w:val="ru-RU"/>
        </w:rPr>
        <w:fldChar w:fldCharType="end"/>
      </w:r>
      <w:r>
        <w:rPr/>
        <w:t xml:space="preserve">, применяемого в международной компьютерной сети </w:t>
      </w:r>
      <w:r>
        <w:rPr>
          <w:rStyle w:val="CITE"/>
          <w:lang w:val="ru-RU"/>
        </w:rPr>
        <w:t>Internet</w:t>
      </w:r>
      <w:r>
        <w:rPr/>
        <w:t xml:space="preserve">. Оригинальный документ известен, как </w:t>
      </w:r>
      <w:hyperlink r:id="rId5">
        <w:r>
          <w:rPr>
            <w:rStyle w:val="InternetLink"/>
            <w:b/>
            <w:lang w:val="ru-RU"/>
          </w:rPr>
          <w:t>RFC768</w:t>
        </w:r>
      </w:hyperlink>
      <w:r>
        <w:rPr/>
        <w:t xml:space="preserve">. </w:t>
      </w:r>
    </w:p>
    <w:p>
      <w:pPr>
        <w:pStyle w:val="H2"/>
        <w:keepNext w:val="true"/>
        <w:bidi w:val="0"/>
        <w:spacing w:before="100" w:after="100"/>
        <w:jc w:val="left"/>
        <w:rPr/>
      </w:pPr>
      <w:r>
        <w:rPr/>
        <w:t>Примечания редактора</w:t>
      </w:r>
    </w:p>
    <w:p>
      <w:pPr>
        <w:pStyle w:val="Normal"/>
        <w:widowControl/>
        <w:bidi w:val="0"/>
        <w:jc w:val="left"/>
        <w:rPr/>
      </w:pPr>
      <w:r>
        <w:rPr/>
        <w:t>Оригинальная версия документа RFC768 размещается на сервере ISI (</w:t>
      </w:r>
      <w:hyperlink r:id="rId6">
        <w:r>
          <w:rPr>
            <w:rStyle w:val="InternetLink"/>
            <w:i/>
            <w:lang w:val="ru-RU"/>
          </w:rPr>
          <w:t>Information Sciences Institute</w:t>
        </w:r>
      </w:hyperlink>
      <w:r>
        <w:rPr/>
        <w:t xml:space="preserve">)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 </w:t>
      </w:r>
      <w:r>
        <w:rPr/>
        <w:t xml:space="preserve">URL - </w:t>
      </w:r>
      <w:hyperlink r:id="rId7">
        <w:r>
          <w:rPr>
            <w:rStyle w:val="InternetLink"/>
            <w:lang w:val="ru-RU"/>
          </w:rPr>
          <w:t>http://info.internet.isi.edu/in-notes/rfc/files/rfc768.txt</w:t>
        </w:r>
      </w:hyperlink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RFC 768                                                                                                                J. Pos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I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28 August 198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</w:t>
      </w:r>
      <w:r>
        <w:rPr/>
        <w:t xml:space="preserve">Протокол датаграмм клиента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User Datagram Protocol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 xml:space="preserve">----------------------                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вед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Этот протокол (User Datagram Protocol - UDP) проектировался дл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оздания в объединенной системе компьютерных сетей с коммутацие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акетов режима передачи датаграмм клиента. Протокол UDP предпол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гает, что нижестоящим протоколом является Internet (IP) [1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Данный протокол предоставляет прикладной программе процедуру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ля посылки сообщений другим программам, причем механизм протокол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инимален. Протокол UDP ориентирован на транзакции, получение да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грамм и защита от дублирования не гарантированы. Приложени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ребующие гарантированного получения потоков данных, должны ис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ьзовать протокол управления пересылкой (Transmission Contro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Protocol - TCP) [2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Форм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0            7 8          15 16        23 24        3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      Порт              |            Порт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Отправителя      |      Получателя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                            |    Контрольная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      Длина            |              сумма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        октеты данных   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--------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Формат заголовка для датаграмм клиента                    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о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задействован порт отправителя, то он указывает порт процесса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сылающего датаграмму. Можно принять, что это тот порт, на кот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рый при отсутствии какой-либо иной информации следует адресовать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ответную датаграмму. Если данное поле не задействовано, то в нег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следует записать нули. Порт получателя имеет смысл только в кон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тексте конкретного Internet адреса получател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лина - длина в октетах данной датаграммы, включая как заголовок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 и данные (Это означает, что минимальное значение поля длин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равно восьми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Контрольная сумма - 16 битное дополнение до единицы суммы дополне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ий UDP заголовка, данных и псевдозаголовка. Последний содержит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информацию из заголовка в протоколе IP. В случае необходимости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датаграмма дополняется в конце нулевыми октетами, чтобы общее 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количество стало чет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севдозаголовок, который, согласно концепции, предшествует UD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заголовку, содержит адрес отправителя, адрес получателя, поле пр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окола и длины UDP датаграммы. Процедура вычисления контрольно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уммы такая же, как и в протоколе TC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0            7 8          15 16        23 24        3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          адрес отправителя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            адрес получателя              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|    нули    |протокол|        длина UDP       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                  </w:t>
      </w:r>
      <w:r>
        <w:rPr/>
        <w:t>+--------+--------+--------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сли расчетная контрольная сумма равна нулю, она передается как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оле, целиком состоящее из единиц (эквивалент при дополнении до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единицы). Передача поля, целиком состоящего из нулей, означает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что отправитель датаграммы не вычислял контрольной суммы (при от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ладке, а также для тех протоколов, которые не требуют точн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ередачи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фейс пользов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фейс пользователя должен позволять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 создание новых портов для получения датаграм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- операции получения на портах, способные принимать октеты данн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а также осуществлять индикацию порта и адреса отправи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- операции для посылки датаграмм, сопровождаемые указанием данных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</w:t>
      </w:r>
      <w:r>
        <w:rPr/>
        <w:t>портов отправителя и получателя, а также адреса назнач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Интерфейс протокола 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дуль протокола UDP должен иметь возможность извлекать из Inter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net заголовка датаграммы Internet адреса отправителя и получател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а также тип протокола. Один из возможных интерфейсов UDP/IP мог 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возвращать в ответ на команду получения полную Internet датаграм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у, включая Internet заголовок целиком. Такой интерфейс мог бы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также позволить протоколу UDP передавать протоколу IP для посылк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екую готовую Internet датаграмму вместе с заголовком. Протокол I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мог бы лишь проверять определенные поля Internet заголовка на со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вместимость, а также вычислять контрольную сумму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Применение протоко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Главным применением протокола UDP являются системы Internet Na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Server [3], и Trivial File Transfer [4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 протоко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При использовании Internet протокола протокол UDP идентифицируется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номером 17 (21 в восьмеричной системе счисления). Список други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номеров протокола приведен в документе [5]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Ссыл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[1]          Postel,      J.,      "Internet    Protocol,"    RFC 760,    USC/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Sciences Institute, январь 198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[2]          Postel,        J.,      "Transmission      Control      Protocol,"      RFC 761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USC/Information Sciences Institute, январь 198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[3]          Postel,    J.,    "Internet    Name Server,"    USC/Information Scien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Institute, IEN 116, август 197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[4]          Sollins,    K.,    "The TFTP Protocol,"    Massachusetts    Institut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Technology, IEN 133, январь 198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>[5]          Postel,      J.,      "Assigned      Numbers,"    USC/Information    Scien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/>
        <w:t xml:space="preserve">                </w:t>
      </w:r>
      <w:r>
        <w:rPr/>
        <w:t>Institute, RFC 762, январь 198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3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.net/FREEnet/PBL/TOC.ru.html" TargetMode="External"/><Relationship Id="rId3" Type="http://schemas.openxmlformats.org/officeDocument/2006/relationships/hyperlink" Target="http://www.free.net/whois/person?ru+RU1" TargetMode="External"/><Relationship Id="rId4" Type="http://schemas.openxmlformats.org/officeDocument/2006/relationships/hyperlink" Target="mailto:radik@binep.ac.ru" TargetMode="External"/><Relationship Id="rId5" Type="http://schemas.openxmlformats.org/officeDocument/2006/relationships/hyperlink" Target="http://info.internet.isi.edu/in-notes/rfc/files/rfc768.txt" TargetMode="External"/><Relationship Id="rId6" Type="http://schemas.openxmlformats.org/officeDocument/2006/relationships/hyperlink" Target="http://www.isi.edu/" TargetMode="External"/><Relationship Id="rId7" Type="http://schemas.openxmlformats.org/officeDocument/2006/relationships/hyperlink" Target="http://info.internet.isi.edu/in-notes/rfc/files/rfc768.tx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630</Characters>
  <CharactersWithSpaces>5399</CharactersWithSpaces>
  <Company>"Top Spice" LLC Pe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5:00Z</dcterms:created>
  <dc:creator>MSD</dc:creator>
  <dc:description/>
  <dc:language>en-US</dc:language>
  <cp:lastModifiedBy/>
  <dcterms:modified xsi:type="dcterms:W3CDTF">1998-10-06T17:55:00Z</dcterms:modified>
  <cp:revision>2</cp:revision>
  <dc:subject/>
  <dc:title>FREEnet PBL-0004 RU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D</vt:lpwstr>
  </property>
</Properties>
</file>