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ru-RU"/>
          </w:rPr>
          <w:t>FREEnet PBL</w:t>
        </w:r>
      </w:hyperlink>
      <w:r>
        <w:rPr/>
        <w:t xml:space="preserve">-0003 RU 1.1 1995-09-08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1"/>
        <w:keepNext w:val="true"/>
        <w:bidi w:val="0"/>
        <w:spacing w:before="100" w:after="100"/>
        <w:jc w:val="left"/>
        <w:rPr/>
      </w:pPr>
      <w:r>
        <w:rPr/>
        <w:t>Протокол IP</w:t>
      </w:r>
    </w:p>
    <w:p>
      <w:pPr>
        <w:pStyle w:val="Address"/>
        <w:bidi w:val="0"/>
        <w:spacing w:before="100" w:after="100"/>
        <w:jc w:val="left"/>
        <w:rPr/>
      </w:pPr>
      <w:hyperlink r:id="rId3">
        <w:r>
          <w:rPr>
            <w:rStyle w:val="InternetLink"/>
            <w:lang w:val="ru-RU"/>
          </w:rPr>
          <w:t>Радик Усманов</w:t>
        </w:r>
      </w:hyperlink>
      <w:r>
        <w:rPr/>
        <w:br/>
      </w:r>
      <w:hyperlink r:id="rId4">
        <w:r>
          <w:rPr>
            <w:rStyle w:val="InternetLink"/>
            <w:lang w:val="ru-RU"/>
          </w:rPr>
          <w:t>radik@binep.ac.ru</w:t>
        </w:r>
      </w:hyperlink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Сентябрь 1994 г.</w:t>
      </w:r>
      <w:r>
        <w:rPr/>
        <w:t xml:space="preserve"> </w:t>
      </w:r>
    </w:p>
    <w:p>
      <w:pPr>
        <w:pStyle w:val="Blockquote"/>
        <w:bidi w:val="0"/>
        <w:ind w:left="360" w:right="360" w:hanging="0"/>
        <w:jc w:val="left"/>
        <w:rPr/>
      </w:pPr>
      <w:r>
        <w:rPr>
          <w:rStyle w:val="Strong"/>
          <w:lang w:val="ru-RU"/>
        </w:rPr>
        <w:t>Реферат:</w:t>
      </w:r>
      <w:r>
        <w:rPr/>
        <w:t xml:space="preserve"> Документ содержит русский перевод спецификации сетевого протокола </w:t>
      </w:r>
      <w:r>
        <w:rPr>
          <w:rStyle w:val="CODE"/>
          <w:lang w:val="ru-RU"/>
        </w:rPr>
        <w:t>IP</w:t>
      </w:r>
      <w:r>
        <w:rPr/>
        <w:t xml:space="preserve"> (</w:t>
      </w:r>
      <w:r>
        <w:rPr>
          <w:rStyle w:val="CITE"/>
          <w:lang w:val="ru-RU"/>
        </w:rPr>
        <w:t>Internet Protocol</w:t>
      </w:r>
      <w:r>
        <w:rPr/>
        <w:t xml:space="preserve">) - основного протокола международной компьютерной сети </w:t>
      </w:r>
      <w:r>
        <w:rPr>
          <w:rStyle w:val="CITE"/>
          <w:lang w:val="ru-RU"/>
        </w:rPr>
        <w:t>Internet</w:t>
      </w:r>
      <w:r>
        <w:rPr/>
        <w:t xml:space="preserve">. Оригинальный документ известен, как </w:t>
      </w:r>
      <w:hyperlink r:id="rId5">
        <w:r>
          <w:rPr>
            <w:rStyle w:val="InternetLink"/>
            <w:b/>
            <w:lang w:val="ru-RU"/>
          </w:rPr>
          <w:t>RFC791</w:t>
        </w:r>
      </w:hyperlink>
      <w:r>
        <w:rPr/>
        <w:t xml:space="preserve">. </w:t>
      </w:r>
    </w:p>
    <w:p>
      <w:pPr>
        <w:pStyle w:val="H2"/>
        <w:keepNext w:val="true"/>
        <w:bidi w:val="0"/>
        <w:spacing w:before="100" w:after="100"/>
        <w:jc w:val="left"/>
        <w:rPr/>
      </w:pPr>
      <w:r>
        <w:rPr/>
        <w:t>Примечания редактора</w:t>
      </w:r>
    </w:p>
    <w:p>
      <w:pPr>
        <w:pStyle w:val="Normal"/>
        <w:widowControl/>
        <w:bidi w:val="0"/>
        <w:jc w:val="left"/>
        <w:rPr/>
      </w:pPr>
      <w:r>
        <w:rPr/>
        <w:t>Оригинальная версия документа RFC791 размещается на сервере ISI (</w:t>
      </w:r>
      <w:hyperlink r:id="rId6">
        <w:r>
          <w:rPr>
            <w:rStyle w:val="InternetLink"/>
            <w:i/>
            <w:lang w:val="ru-RU"/>
          </w:rPr>
          <w:t>Information Sciences Institute</w:t>
        </w:r>
      </w:hyperlink>
      <w:r>
        <w:rPr/>
        <w:t xml:space="preserve">)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 xml:space="preserve">URL - </w:t>
      </w:r>
      <w:hyperlink r:id="rId7">
        <w:r>
          <w:rPr>
            <w:rStyle w:val="InternetLink"/>
            <w:lang w:val="ru-RU"/>
          </w:rPr>
          <w:t>http://info.internet.isi.edu/in-notes/rfc/files/rfc791.txt</w:t>
        </w:r>
      </w:hyperlink>
    </w:p>
    <w:p>
      <w:pPr>
        <w:pStyle w:val="Normal"/>
        <w:widowControl/>
        <w:bidi w:val="0"/>
        <w:jc w:val="left"/>
        <w:rPr/>
      </w:pPr>
      <w:r>
        <w:rPr/>
        <w:t xml:space="preserve">Спецификации протоколов стека IP: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8">
        <w:r>
          <w:rPr>
            <w:rStyle w:val="InternetLink"/>
            <w:b/>
            <w:lang w:val="ru-RU"/>
          </w:rPr>
          <w:t>UDP</w:t>
        </w:r>
      </w:hyperlink>
      <w:r>
        <w:rPr/>
        <w:t xml:space="preserve"> - User Datagram Protocol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9">
        <w:r>
          <w:rPr>
            <w:rStyle w:val="InternetLink"/>
            <w:b/>
            <w:lang w:val="ru-RU"/>
          </w:rPr>
          <w:t>TCP</w:t>
        </w:r>
      </w:hyperlink>
      <w:r>
        <w:rPr/>
        <w:t xml:space="preserve"> - Transmission Control Protocol 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hyperlink r:id="rId10">
        <w:r>
          <w:rPr>
            <w:rStyle w:val="InternetLink"/>
            <w:b/>
            <w:lang w:val="ru-RU"/>
          </w:rPr>
          <w:t>ICMP</w:t>
        </w:r>
      </w:hyperlink>
      <w:r>
        <w:rPr/>
        <w:t xml:space="preserve"> - Internet Control Message Protocol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RFC 791                                          Internet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Проект Darpa Internet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Спецификация протокола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сентябрь 1981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 xml:space="preserve">приготовлено для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 xml:space="preserve">Агенства расширенных оборонных исследовательских проектов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Офис технологий обработки информации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1400 Wilson Boulevard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Arlington, Virginia 22209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Институтом Информатики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</w:t>
      </w:r>
      <w:r>
        <w:rPr/>
        <w:t xml:space="preserve">Университета Южной Каролины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 xml:space="preserve">4676 Admiralty Way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Marina del Rey, California 90291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 xml:space="preserve">Содержание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Предисло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 Вве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1 Обосно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2 Ц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3 Интерфей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1.4 Дейст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 Обз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1 Связь с другими протокол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2 Сценарий рабо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3 Описание функ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2.4 Шлюз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 Специфик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1 Формат заголовка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2 Обсуж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3.3 Интерфей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ложение А: Примеры и сценар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ложение Б: Порядок передачи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олковый словар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 xml:space="preserve">Предисловие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й документ устанавливает Internet протокол в стандарте DOD. 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нован на шести предыдущих версиях спецификации протокола ARP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, и из них в значительной степени заимствован его текст. Вмест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 тем в эту работу внесены многие изменения, касающиеся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рминологии, так и собственно изложения материала. Это издание освещ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цию, обработку ошибок, коды опций, а также безапасность, историю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ддержку свойств протокола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Джон Постел (Jon Poste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Редак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 xml:space="preserve">Протокол Internet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Программа DARPA Internet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Спецификация протокола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 xml:space="preserve">1. Введение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1 Обосно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создан для использования в объединенных система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мпьютерных коммуникационных сетей с коммутацией пакетов. Такие систе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ли названы "catenet" [1]. Протокол Internet обеспечивает передач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локов данных, называемых датаграммами, от отправителя к получателя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де отправители и получатели являются хост-компьютерам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дентифицируемыми адресами фиксированной длины. Протокол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еспечивает при необходимости также фрагментацию и сборку датаграмм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чи данных через сети с малым размером паке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2 Ц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специально ограничен задачами обеспечения функци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обходимых для передачи битового пакета (датаграммы Internet)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правителя к получателю через объединенную систему компьютерных сет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т механизмов для увеличения достоверности конечных данных, упра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ом, синхронизации или других услуг, обычно приненяемых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ах передачи от хоста к хосту. Протокол Ineternet может обобщ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луги поддерживающих его сетей с целью предоставления услуг различ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пов и каче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3 Интерфей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й протокол получил название в соответствии с протокол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дачи информации между хост-компьютерами в межсетевой среде.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ызывает в локальной сети протоколы для передачи датаграммы Internet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едующий шлюз или хост-получател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пример, модуль TCP вызывал бы модуль Internet с тем, чтобы получ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 TCP (включая заголовок TCP и данные пользователя)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формационную часть Internet пакета. Модуль TCP обеспечил бы адреса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ругие параметры в заголовке модуля Internet в качестве парамет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ссматриваемого вызова. Модуль Internet в этом случае создал 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у Internet и прибегнул бы к услугам локальной сети для передач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ы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пример, в случае сети ARPANET модуль Ineternet вызывал бы локаль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тевой модуль, который бы добавлял к датаграмме Internet проводник тип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1822 [2], создавая сообщение ARPANET для передачи на IMP. Адрес ARPA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ился бы из адреса Intenet с помощью интерфейса локальной сет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носился бы к некоторому хост-компьютеру в сети ARPANET, который мог 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ыть шлюзом в другие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.4 Дейст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выполняет две главные функции: адресацию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рагментац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</w:t>
      </w:r>
      <w:r>
        <w:rPr/>
        <w:t xml:space="preserve">Модули Internet используют адреса, помещенные в заголовок Interne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ля передачи Internet датаграмм их получателям. Выбор пути передач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ывается маршрутизаци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дули Internet используют поля в заголовке Internet для фрагмента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восстановления датаграмм Internet, когда это необходимо для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чи через сети с малым размером паке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ценарий действия состоит в том, что модуль Internet меняет размер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ждом из хостов, задействованных в internet-коммуникации и на каждом и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шлюзов, обеспечивающих взаимодействие между сетями. Эти моду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держиваются общих правил для интерпретации полей адресов,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ации и сборки Internet датаграмм. Кроме этого, данные модули (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обенно шлюзы) имеют процедуры для принятия решений о маршрутизации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акже другие функ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обрабатывает каждую Internet датаграмму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зависимую единицу, не имеющую связи ни с какими другими датаграмм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. Протокол не имеет дело ни с соединениями, ни с логически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цепочками (виртуальными или какими-либо другими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использует четыре ключевых механизма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ормирования своих услуг: задание типа сервиса, времени жизни, опций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трольной суммы загол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ип обслуживания используется для обозначения требуемой услуги. Тип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служивания - это абстрактный или обобщенный набор параметров, котор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арактеризует набор услуг, предоставляемых сетями, и составляю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бственно протокол Internet. Этот способ обозначения услуг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оваться шлюзами для выбора рабочих параметров передач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кретной сети, для выбора сети, используемой при следующем переход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ы, для выбора следующего шлюза при маршрутизации сетев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ханизм времени жизни служит для указания верхнего предела време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изни Internet датаграммы. Этот параметр устанавливается отправител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ы и уменьшается в каждой точке на проходимом датаграмм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аршруте. Если параметр времени жизни станет нулевым до того,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датаграмма достигнет получателя, эта датаграмма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ничтожена. Время жизни можно рассматривать как часовой механиз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амоуничтож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ханизм опций предоставляет функции управления, которые явля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обходимыми или просто полезными при определенных ситуациях, однако 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нужен при обычных комминикациях. Механизм опций предоставляет так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озможности, как временные штампы, безопасность, специаль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аршрутизац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ая сумма заголовка обеспечивает проверку того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формация, используемая для обработки датаграмм Internet, переда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авильно. Данные могут содержать ошибки. Если контрольная су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верна, то Internet датаграмма будет разрушена, как только ошибка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наруже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не обеспечивает надежности коммуникации. Не име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ханизма подтверждений ни между отправителем и получателем, ни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-компьютерами. Не имеется контроля ошибок для поля данных, тольк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трольная сумма для заголовка. Не поддерживается повторная передач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т управления поток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наруженные ошибки могут быть оглашены посредством протокола ICM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Internet Control Message Protocol) [3], который поддерживается модул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 протокол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 xml:space="preserve">2. Обзор  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1 Связь с другими протокол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ледующая диаграмма иллюстрирует место протокола Internet в иерарх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+------+ +-----+ +------+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|Telnet| | FTP | | TFTP |    ...    | ...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+------+ +-----+ +------+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|                  |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+-----+          +-----+  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| TCP |          | UDP |      ...    | ...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+-----+          +-----+                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                    |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+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| Internet Protocol &amp; ICMP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+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+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| Local Network Protocol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+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Рис. 1 Взаимодействие протоко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взаимодействует с одной стороны с протокол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дачи информации между хост-компьютерами, а с другой - с протокол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окальной компьютерной сети. При этом локальная сеть может явля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алой компьютерной сетью, участвующей в создании большой сети, такой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2 Сценарий рабо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хему действий для передачи датаграммы от одной прикладной про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 другой можно проиллюстрировать следующим образом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едположим, что перенос будет включать прохождение од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межуточного шлюза. Отправляющая прикладная программа готовит сво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 и вызывает свой локальный Internet модуль для отправки эт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х в качестве датаграммы, а в качестве аргументов этого вызов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ет адрес получателя и другие параметр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дуль Internet готовит заголовок датаграммы и стыкует с ним данны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дуль Internet определяет локальный сетевой адрес, соответствующ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нному адресу Internet. В данном случае это адрес шлю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дуль передает данную датаграмму и адрес в локальной сет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споряжение интерфейса локальной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нтерфейс локальной сети создает соответствующий этой сети заголов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соединяет с ним датаграмму. Затем он передает по локальной се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ученный таким образом результа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таграмма достигает хост-компьютер, играющий роль шлюза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сположенный в вершине сети. Интерфейс локальной сети отделяет эт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оловок и передает датаграмму на модуль Internet. Модуль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ределяет из Internet адреса, что датаграмма должна быть направлена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-компьютер во второй сети. Модуль Internet определяет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а-получателя в локальной сети. Он обращается к интерфейсу лока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ети с тем, чтобы она переслала данную датаграмму по назначен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нтерфейс создает заголовок локальной сети и соединяет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м датаграмму, а затем результат на правляет на хост-получатель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 хосте-получателе интерфейс локальной сети удалает заголов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кальной сети и передает оставшееся на Internet модул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дуль Internet определяет, что рассматриваемая выше датагра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назначена для прикладной программы на этот хосте. Модуль перед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 прикладной программе в ответ на системный вызов. В качеств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езультата этого вызова передаются адрес получателя и другие параметр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кладная программа                                                              прикладная програ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\                                                                                       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модуль Internet              модуль Internet            модуль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>\                                /                \                       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LNI-1                  LNI-1                LNI-2          LNI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\                    /                            \           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локальная сеть 1                локальная сеть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>Рис. 2 Путь передачи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3 Описание функ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ункция или цель протокола Internet состоит в передаче дата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рез набор объединенных компьютерных сетей. Это осуществля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редством передачи датаграмм от одного модуля Internet к другому д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х пор, пока не будет достигнут получатель. Модули Internet находя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 хостах и шлюзах системы Internet. Датаграммы направляются с од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дуля Internet на другой через конкретные компьютерные сети, основан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 интерпретации Internet адресов. Таким образом, одним из важ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еханизмов протокола Internet является Internet адре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 передаче сообщений с одного Internet модуля на другой дата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гут нуждаться в прохождении через сети, для которых максималь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змер пакета меньше, чем размер датаграммы. Чтобы преодолеть эт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ожность, в протокол Internet включен механизм фрагмент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ация. В протоколе сделано разграничение между именами, адрес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 маршрутами [4]. Имя показывает искомый нами объект. Адрес показ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го местонахождение. Internet имеет дело с адресами. Перевод имен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 является задачей протоколов более высокого уровня (приклад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 или протоколов передачи синхронизации с хоста на хост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бственно модуль Internet осуществляет отображение адресов Internet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 локальной сети. Создание карты адресов локальной сети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ия маршрутов - задача процедур более низкого уровня (процеду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окальной сети или шлюзов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а имеют фиксированную длину четыре октета (32 бита).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чинается с сетевого номера, за которым следует локальный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называемый полем остатка "rest"). Существуют три формата или класс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ов Internet. В классе a самый старший бит нулевой. Следующие 7 б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ределяют сеть. а последние 24 бита - локальный адрес. В классе b сам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таршие два бита равны соответственно 1 и 0, следующие 14 бит определяю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ть, а последние 16 бит - локальный адрес. В классе c три самых старш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ита равны соответственно 1,1 и 0, следующие 21 бит определяют сеть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следние 8 бит - локальный адре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 отображении карты Internet адресов на адреса локальной се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ледует соблюдать осторожность. Единичный хост-компьютер должен у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ботать так, как если бы на его месте существовало несколько отдель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-компьютеров для использования нескольких адресов Interne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которые хост-компьютеры будут также иметь несколько физичес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ов (multi-homing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аким образом, следует обеспечить каждый хост-компьютер нескольки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изическими сетевыми интерфейсами, имеющими по несколько логичес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ов Interne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меры построения карты адресов можно найти в документе "Addres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apping" [5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рагментация. Фрагментация Internet датаграммы необходима, когда э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а возникает в локальной сети, позволяющей работать с пакет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ольшого размера, и затем должна пройти к получателю через друг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кальную сеть, которая ограничивает пакеты меньшим размер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nternet датаграмма может быть помечена как нефрагментируемая. Люб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датаграмма, помеченная таким образом, не може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ирована модулем Internet ни при каких условиях. Если же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а, помеченная как нефрагментируемая, тем не менее не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стигнуть получателя без фрагментации, то вместо этого она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руше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рагментация, перенос и сборка в локальной сети, невидимые для моду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протокола, называются внутрисетевой фрагментацией и могу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гда использованы [6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обходимо, чтобы Internet процедуры фрагментации и сборки мог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збивать датаграмму на почти любое количество частей, котор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последствии могли бы быть вновь собраны. Получатель фрагмен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ует поле идентификации для того, чтобы быть убежденным в том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ы различных датаграмм не будут перепутаны. Поле смещ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а сообщает получателю положение фрагмента в исходной датаграмм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мещение фрагмента и длина определяют кусок исходной датаграмм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несенный этим фрагментом. Флаг "more fragments" показ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посредством перезагрузки) появление последнего фрагмента. Эти поля даю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статочное количество информации для сборки датаграм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идентификации позволяет отличить фрагменты одной датаграммы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ов другой. Модуль Internet, отправляющий Internet датаграмм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анавливает в поле идентификации значение, которое должно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никальным для данной пары отправитель - получатель, а также время,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чении которого датаграмма будет активна в системе Internet. Моду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а, отправляющий нерасчлененную датаграмму, устанавливает в ну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лаг "more fragments" и смещение во фрагмент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расчленить большую Internet датаграмму, модуль протоко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(например, шлюз), создает две новые Intenet датаграммы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пирует содержимое полей Internet заголовка из большой датаграммы в об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вых Internet заголовка. Данные из старой датаграммы делятся на дв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сти по границе на очередном восьмом октете (64 бита). Полученная так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разом вторая часть может быть кратна 8 октетам, а может и не быть, 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ая часть кратна всегда. Заказывается количество блоков первой ча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NFB (количество блоков фрагмента). Первая часть данных помещает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ую новую Internet датаграмму, в поле общей длины помещается дли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ой датаграммы. Флаг "more fragments" устанавливается в единиц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торая часть данных помещается во вторую новообразованную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у, в поле общей длины заносится длина второй датаграммы. В по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мещения фрагмента во второй Internet датаграмме устанавлив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начение такого же поля в исходной большой датаграмме, увеличенное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F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а процедура может быть обобщена на случай многократного расщеп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ходной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собрать фрагменты Internet датаграммы, модуль протоко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(например, модуль на хост-компьютере) объединяет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ы, имеющие одинаковые значения в полях идентификатор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правителя, получателя и протокола. Собственно объединение заключ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помещении данных из каждого фрагмента в позицию, указанную в заголовк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пакета в поле "fragment offset". Первый фрагмент будет иметь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е "fragment offset" нулевое значение, а последний фрагмент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ть флаг "more fragments", вновь установленный в нул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2.4 Шлюз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 помощью шлюзов протокол Internet осуществляет передачу датаграм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ежду сетями. Шлюзы также поддерживают протокол шлюз-шлюз (GGR) [7]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ординации маршрутизации и передачи другой управляющей информации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а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т нужды держать на шлюзе протоколы более высокого уровня, а функ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GGP добавляются к возможностям IP модул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+--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| Internet протокол &amp; ICMP &amp; GGP |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+--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|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-------+    +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 локальная сеть |    | локальная сеть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-------+    +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Рис. 3      Протоколы шлюз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3. Специфиация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3.1 Формат заголовка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иже приведена полная схема полей заголовка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Version|    IHL    |Type of Service|                    Total Length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Identification                |Flags|            Fragment Offset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Time to Live |        Protocol      |                  Header Checksum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Source Address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Destination Address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Options                                        |        Padding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 xml:space="preserve">Рис. 4 Пример заголовка Internet датаграммы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метим, что каждая позиция соответствует одному би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Version (версия) 4 би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версии показывает формат заголовка Internet. Данный документ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исывает версию 4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HL (длина Internet заголовка) 4 би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ина Internet заголовка измеряется в словах по 32 бита каждый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казывает на начало поля данных. Заметим, что корректный заголов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ожет иметь минимальный размер 5 слов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ype of Service (тип сервиса) 8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ип сервиса определяет с помощью неких абстрактных параметров тип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ребуемого обслуживания. Эти параметры должны использоватьс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правления выбором реальных рабочих характеристик при передач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таграммы через конкретную сеть. Некоторые сети осуществляю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служивание с приоритетом, которое неким образом дает преимуществ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продвижения данной датаграммы по сравнению со всеми остальны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еально выбор осуществляется между тремя альтернативами: мал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задержкой, высокой достоверностью и высокой пропускной способность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ы 0-2    приорит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 3          0 - нормальная задержка, 1 - малая задерж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ит 4          0 - нормальная пропускная способность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</w:t>
      </w:r>
      <w:r>
        <w:rPr/>
        <w:t>1 - высокая пропускная способ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 5          0 -    обычная достоверность, 1 - высокая достовер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ы 6-7 зарезервирова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          1          2          3          4          5          6         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+-----+-----+-----+-----+-----+-----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|          приоритет      |    D    |    T    |    R    |    0    |    0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-+-----+-----+-----+-----+-----+-----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иорит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11 - управление сет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110 - межсетевое управ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01 - CRITIC/E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00 - более, чем мгнов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11 - мгнов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10 - немедл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01 - приоритет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00 - обычный маршр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спользование индикации задержки, пропускной способност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стоверности может, в некотором смысле, увеличить стоимос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служивания. Во многих сетях улучшение одного из этих параметр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вязано с ухудшением другого. Исключения, когда имело бы смыс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устанавливать два из этих трех параметров, очень ред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ип обслуживания используется для указания типа обработ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таграммы при ее прохождении через систему Internet. Пример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ображения типа обслуживания в протоколе Internet на реаль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слуги, предоставляемые такими сетями, как AUTODIN II, ARPANE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SATNET и PRNET даны в документе "Service Mapping" [8]. Знач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"управление сетью" следует присваивать приоритету только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спользования внутри локальной сети. Управление и реаль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спользование этого аргумента должно находиться в согласии с кажд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меняющей его сетью. Аргумент "межсетевое управление" предназнач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олько для использования шлюзами, берущими на себя управление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ышеописанные аргументы приоритета находят применение в какой-либ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ети, то это означает, что данная сеть может управлять приемом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спользованием этих аргу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otal Length (общая длина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щая длина - это длина датаграммы, измеренная в октетах, включ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nternet заголовок и поле данных. Это поле может задавать длин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таграммы вплоть до 65535 октетов. В большинстве хост-компьютеров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етей столь большие датаграммы не используются. Все хосты должны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отовы принимать датаграммы вплоть до 576 октетов длиной (приходят 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ни целиком или по фрагментам). Хостам рекомендуется отправля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таграммы размером более чем 576 октетов, только если они уверен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 принимающий хост готов обслуживать датаграммы повыше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азмер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начение 576 выбрано с тем, чтобы соответсвующим образ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граниченный блок данных передавался вместе с требуемой информацией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головке. Например, этот размер позволяет заполнять датаграмму пол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х размером в 512 октетов и заголовком в 64 октета. Наибольш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nternet заголовок занимает 60 октетов, а его типичный разм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ставляет всего 20 октетов, что оставляет место под заголов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ов более высокого уровн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dentification (идентификатор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дентификатор устанавливается отправителеим для сборки фрагмент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акой-либо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lags (различные управляющие флаги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 0            зарезервирован, должен быть ну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 1 (DF) 0 - возможно фрагментирование, 1 - запрет фрагмент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ит 2 (MF) 0 - последний фрагмент, 1 - будут еще фрагмен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        1       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+----+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|    0 | DF | MF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+----+----+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ragment Offset (смещение фрагмента) 13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поле показывает, где в датаграмме находится этот фрагмен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мещение фрагмента изменяется порциями по 8 октет (64 бита). Перв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рагмент имеет смещение нул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ime to Live (Время жизни) 8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поле показывает максимальное время, в течении которого датаграмм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зволено находиться в системе Internet. Если это поле имеет знач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уль, то датаграмма должна быть разрушена. Значение этого по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зменяется при обработке заголовка Internet. Время измеряет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екундах. Однако, поскольку каждый модуль, обрабатывающий датаграмм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лжен уменьшать значение поля TTL по крайней мере на единицу, да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он обрабатываетт эту датаграмму менне, чем за секунду, то по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TTL следует понимать как максимальный интервал времени, в теч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торого датаграмма может сущенствовать. Внимание следует обратить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азрушение датаграмм, не могущих достигнуть получателя, а также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граничение времени жизни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rotocol (Протокол) 8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поле показывает, какой протокол следующего уровня использ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е из Internet датаграммы. Значения для различных протокол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иводятся в документе "Assigned Numbers" [9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Header Checksum (Контрольная сумма заголовка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кольку некоторые поля заголовка меняют свое значение (например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ремя жизни), это значение проверяется и повторно рассчитывается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аждой обработке Internet загол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лгоритм контрольной суммы следующий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е контрольной суммы - это 16 бит, дополняющие биты в сумме все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16 битовых слов заголовка. Для вычисления контрольной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начение этого поля устанавливается в нул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ую сумму легко рассчитать и опытным путем доказать 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екватность, однако это временная мера и должна быть заменена CR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цедурой в зависимости от дальнейшего опы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ource Address (адрес отправителя) 32 бита (см. часть 3.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estination Address (адрес получателя) 32 бита (см. часть 3.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ptions (опции)        поле переменной дли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ции могут появиться в датаграммах, а могут и не появляться. О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лжны поддерживаться всеми Internet модулями (хостами и шлюзами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 обязательно каждая конкретная датаграмма несет опции, но нести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се же може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некоторых приложениях опция секретности должна присутствовать в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сех датаграмм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опций не имеет постояннойц длины. Опций может не быть, а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быть несколько. Существуют два формата опции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 </w:t>
      </w:r>
      <w:r>
        <w:rPr/>
        <w:t>- единичный октет с указанием типа 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- единичный октет с указанием типа опции, октет для указания дли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пции, и, наконец, октеты собственно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ктет длины поля учитывает октет типа опции, сам себя и октет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ми для оп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читается, что октет типа опции состоит из трех полей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 бит      флаг копир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2 бита    класс 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 бит      номер 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лаг копирования показывает, что эта опция копируется во вс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фрагменты при фрагмент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 - не копиру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 - копиру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лассы 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 - управ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2 - отладка и измер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3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пределены следующие опции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ласс номер длина 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0          0          -      Конец списка опций. Эта опция занимает лишь оди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октет, октет длины отсутству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0          1          -      Нет операции. Эта опция занимает лишь один октет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Не имеет октета дли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0          2        11      Безопасность. Используется для поддерж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безопасности, изоляции, разделения на групп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пользователей (TCC), обработки кодов ограниче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соответсвующих DOD требования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0          3      перем Потеря маршрута отправителя. Используетс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передачи Internet датаграммы, основанной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имеющейся у отправителя информ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0          9      перем Определение маршрута отправителя. Используетс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передачи Internet датаграммы, основанной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имеющейся у отправителя информ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0          7      перем Запись маршрута. Используется для отслежив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проходимого Internet датаграммой маршру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0          8          4      Идентификатор маршрута. Используется для поддерж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идентификации пото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2          4      перем Временной штамп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тдельные описания оп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 0      |00000000| End of Option List      (конец списка опций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Эта опция обозначает конец списка опций. Он может не совпадать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кончанием Internet заголовка, обозначаемым полем Internet head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length. Эта опция используется после всех опций, но не пос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аждой. Она необходима только в том случае, если конец списк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пций не совпал с окончанием Internet загол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ожет быть скопирован, внесен или удален при фрагментации, или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акой-либо другой причин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 1      |00000001| No operation    (нет действий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Эта опция может быть использована между другими опциями. Ее цель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ожет служить, к примеру, выравнивание очередной опции по 32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битной границе. Может быть скопирована, внесена или удалена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фрагментации и по любой другой причин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 130                        Security    (безопасность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Эта опция дает способ хост-компьютерам отправлять параметр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вязанные с безопасностью, закрытостью, введением ограничений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араметрами TCC (закрытой группой пользователей). Формат эт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пции следующий:    (длина 11 октетов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///---+---///---+---///---+---///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10000010|00001011|SSS...SSS|CCC...CCC|HHH...HHH|      TCC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///---+---///---+---///---+---///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ле S (security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Указывает один из 16 уровней безопасности (восемь из котор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зарезервировано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000000 00000000 - неклассифиц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10001 00110101 - конфиденциаль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111000 10011010 - EF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11100 01001101 - 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011110 00100110 - PRO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01111 00010011 - ограничен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10111 10001000 - секрет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101011 11000101 - особо секретн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110101 11100010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11010 11110001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001101 01111000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100100 10111101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010011 01011110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01001 10101111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00100 11010110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00010 01101011 - резервирова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ле C (compartments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Нулевое значение во всех позициях используется когда передач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информации не ограничена. Остальные значения для этого по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можно получить от Секретного Оборонного Аген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ле H (введение ограничений) 16 б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Значения для управления и внесения меток являются буквен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цифровыми диграммами и опредены в документе DIAM 65-1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"Standard Security Markings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ле TCC (поле управления переносом) 24 би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ает средства для отслеживания процесса отделения, его зна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контролируются группами заинтересованных подписчиков. Зна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TCC имеют три поля для записей и могут быть получены и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документа HQ DCA Code 53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Рассматриваемый тип должен копироваться при фрагментации. Э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пция появляется в датаграмме не более одного ра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 131                      Loose Source and Record 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>(Потеря отправителя и запись маршрут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-- // 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10000011| длина    |указатель|данные о маршруте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-- // 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ция потери отправителя и записи маршрута (LSRR) обеспечи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редства, позволяющие отправителю Internet датаграммы переда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нформацию, используемую шлюзами при передаче датаграмм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азначению, а также записывать информацию о маршру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ция начинается с кода типа. Второй октет - октет длины, котор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читывает код типа опции и сам себя, а также октет указател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ретий октет является указателем на данные о маршруте, о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ределяет октет, с которого начинается следующий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правителя, подлежащий обработке. Указатель отсчитывается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 </w:t>
      </w:r>
      <w:r>
        <w:rPr/>
        <w:t xml:space="preserve">начала рассматриваемой опции, а его наименьшее допустимое знач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- 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ые о маршруте состоят из ряда Internet адресов. Кажд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адрес - это 32 бита или 4 октета. Если 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евышает длину, то маршрут отправителя пуст (поле с запися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аршрута заполнено), а маршрутизация должна основываться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значениях поля с адресом получател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адрес, записанный в поле адреса получателя, был достигнут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казатель не превысил длину, то следующий адрес в маршрут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правителя замещает адрес в поле с адресом получателя. Записан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дрес маршрута заменяет только что использованный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тправителя, а указатель увеличивается на 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писанный адрес маршрута является собственным Internet адрес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модуля, известным во внешнем окружении, куда э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таграмма направляетс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Эта процедура замещения исходного маршрута записанным маршрут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(хотя при обратном порядке он должен использоваться как маршр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правителя) означает, что данная опция (а также и весь I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головок) сохраняет постоянный размер при прохождении дата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 Internet систе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Эта опция называется потерей маршрута отправителя (loose sourc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route), поскольку шлюз или IP хост могут использовать люб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аршруты через любое количество других промежуточных шлюзов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стижения следующего адреса в рассматриваемом маршруте.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фрагментации опция должна копироваться. В датаграмме она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являться не более одного ра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 137                    Strict Source and Record 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(Уточнить отправитель и записать маршрут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-- // 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10001001| длина    |указатель| данные о маршруте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-- // 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ция "уточнить отправитель и записать маршрут" (SSRR) д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редства отправителю Internet датаграммы для поддержа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нформации о маршрутизации, которая должна использоваться шлюз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 передаче датаграммы по назначению, а также для записи эт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информ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пция начинается с кода типа. Второй октет - длина опци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торая учитывает код типа опции и октет длины, октет указателя (3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ктета с данными о маршруте). Третий октет является указателем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ые маршрута, определяющим октет, с которого начин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ледующий адрес отправителя, подлежащий обработке. 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считывается с начала этой опции, а наименьшее допустим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значение указателя - 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анные о маршруте состоят из серии Internet адресов. Кажд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адрес - это 32 бита или 4 октета. Если 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евышает длину, то маршрут отправителя пуст (записываемый маршру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он), а маршрутизация основывается на значении поля с адрес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лучател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адрес в поле адреса получателя был достигнут, а 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е превышает длины, то следующий адрес в маршруте отправите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замещает адрес в поле с адресом получателя, а записанный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аршрута замещает только что использованный адоес отправител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указатель увеличивается на 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Записанный адрес маршрута - это собственный Internet -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- модуля, как он был бы распознан во внешней среде, куд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эта датаграмма направля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Эта процедура замещения маршрута отправителя записан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аршрутом (хотя в обратном порядке он должен использоваться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аршрут отправителя) означает, что опция (и весь IP заголовок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храняет постоянный размер при прохождении датаграммы чере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Internet систе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Эта опция является точным маршрутом отправителя, поскольку шлю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ли IP хост должен посылать данную датаграмму непосредственно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ледующий адрес в маршруте отправителя через напрямую соединенн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еть, на адрес, показывающий следующий шлюз или хост, указанный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маршру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пция должна копироваться при фрагментации. Появляется не бол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дного раза в дата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п 7    Record Route                (Записать маршрут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-- // 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00000111| длина    |указатель| данные о маршруте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-- // 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пция записи маршрута дает средства для записи маршру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датаграмм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пция начинается с кода типа. Второй октет определяет длин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ции, которая учитывает код типа опции, сам себя, октет указате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 длину трех октетов с данными о маршруте. Третий октет явля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казателем на данные маршрута. Указатель определяет октет,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торого начинается следующее поле для размещения адреса маршрут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казатель отсчитывается от начала рассматриваемой опции, а 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аименьшее допустимое значение - 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Записываемый маршрут состоит из серии Internet адресов. Кажд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адрес - это 32 бита или 4 октета. Если указатель больш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ем длина опции, то поле с записываемым маршрутом заполнено. Хос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- компьютер, создающий эту опцию, должен зарезервировать поле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ыми о маршруте и достаточным размером, с тем, чтобы о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местило все ожидаемые адреса. Размер этой опции не изменяется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бавлении адресов. Первоначальное содержимое поля под данные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маршруте должно быть нулев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Когда Internet модуль направляет датаграмму, он проверяет ее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сутствие рассматриваемой опции с записываемым маршрутом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на присутствует, то он вставляет свой собственный Internet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 качестве распознанного во внешней среде, куда эта датагра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аправлена. Вставка осуществляется в опцию записи маршрута, в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есто, на которое указывает октет указателя. Указатель зат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увеличивается на 4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поле с данными о маршруте уже заполнено (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евышает длину), то датаграмма направляется без вставки адреса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пцию заполняемого маршрута. Если имеется некоторое пространство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о недостаточное для вставки полного адреса, то исход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таграмма считается ошибочной и разрушается. И в том, и в друг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лучае на хост-отправитель напрвляется сообщение о проблеме с ICM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араметром [3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При фрагментации не копируется, присутствует лишь в перв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фрагменте. В датаграмме присутствует не более одного ра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п 136 (длина 4)          Stream Identifier          (Идентификатор поток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10001000|00000010|идентификатор потока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Эта опция дает средства для поддержания 16-битовой SAT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дентифткации потока в сетях, которые парвоначально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ддерживали потоковую концепц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пцтя должна копироваться при фрагментации. В датаграмм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является не более одного ра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п 68          Internet timestamp          (Временной штамп Interne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01000100| длина    |указатель|oflw | flg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+--------+---------+-----+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              Internet адрес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-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                    Timestamp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+---------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|                    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Длина - это количество октетов в опции, которое учит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ктеты типа, длины, указателя и overflow/flag (максимальная дли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40 октетов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Указатель - это количество октетов от начала этой опции д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ца временных штампов, плюс единица (т.е. он указывает на окте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 которого начинается свободное место для следующего време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тампа). Наименьшее допустимое значение - 5. Поле време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тампа считается заполненным, когда указатель превышает длин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п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Overflow (oflw, переполнение    4 бита) - это количество I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модулей, которые не могут произвести регистрацию временных штамп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о причине отсутствия свободного мес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Flag (flg, флаги    4 бита) -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0 - оставлять лишь временные штампы, размещенные в следующих друг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за другом 32-битных слов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1 - каждому временному штампу предшествует Internet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регистрируемого объек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3 - поля Internet адресов определены заранее. IP модуль лиш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 xml:space="preserve">регистрирует свой временной штамп, если его собственный адре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совпадает со следующим указанным Inernet адрес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Timestamp - это выровненный по правой границе 32-битный времен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тамп в миллисекундах (относительно полуночи по Единому Времени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время в миллисекундах неопределимо или не може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считано относительно полуночи по Единому Времени, то може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несено любое другое время в качестве временного штампа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словии, что самый старший бит в поле временного штампа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становлен в единицу (что указавает на использов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естандартного значения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Хост-отправитель должен создавать эту опцию так, чтобы пол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ременных штампов были достаточны для размещения всей ожидаем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нформации. Размер опции не изменяется при добавлении време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тампов. Первоначально содержимое поля под временные штампы долж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быть заполнено нулями, либо Internet адреса должны чередоваться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ул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поле с временными штампами уже заполнено (указа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евышает длину опции), то датаграмма передается без встав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ременного штампа, а счетчик переполнения увеличивается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единиц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Если имеется место, но оно недостаточно для вставки пол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ременного штампа, или же счетчик переполнения сам переполнен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сходная датаграмма рассматривается как ошибочная и уничтожаетс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 в том, и в другом случае на хост-отправитель должно посылать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ообщение о проблеме с ICMP параметром [3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пция временного штампа не копируется при фрагментации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храняется в первом фрагменте. В датаграмме появляется не бол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дного ра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adding (Выравнивание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равнивание Internet заголовка используется для того, что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бедиться в том, Internet заголовок заканчивается на 32-бит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границе. Варавнивание осуществляется нул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3.2 Обсуж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еализация протокола должна быть ясной. Каждая реализация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видеть работу с другими реализациями, созданными другими людь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тя цель этой спецификации - уточнение данного протокола, тем не ме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уществует различие интерпретаций. В общем случае реализация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хранять консерватизм в манере отправления, а свобода существует лишь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анере получения информации. А именно, реализация должна быть аккурат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 посылке хорошо определенных датаграмм и должна принимать люб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у, которую она могла бы интерпретировать (т.е. нет среды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хнических ошибок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сновные Internet службы ориентированы на датаграммы и обеспечиваю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ацию датаграмм на шлюзах, сборку на модуле Internet протокола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е-получателе. Конечно, фрагментация и сборка датаграмм в сети или п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варительному согласованию между шлюзами также разрешена, посколь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 очевидно для Internet протоколов и протоколов более высокого уровн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т очевидный тип фрагментации и сборки называется фрагментацие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висящей от сети (или Internet), и далее здесь не обсужда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правителей и получателей на уровне хост-компьютера позволяю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личать Internet адреса, а также поле протокола. Предполагается, ч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ждый протокол будет определять, есть ли нужда в мультиплексировании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хос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 xml:space="preserve">Адресация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тобы обеспечить гибкость в присвоении адресов комптьютерным сетям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зволить применение большого количества малых и средних сетей, по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 кодируется таким образом, чтобы определять малое количество сет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 большим количеством хостов, среднее количество сетей со средн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ичеством хостов и большое количество сетей с малым количеств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ов. Дополнительно имеется escape код для расширенного режи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Форматы адрес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таршие биты              Формат                                                          Клас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0                    7 бит в сети, 24 бита для хостов                     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0                  14 бит в сети, 16 бит для хостов                  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10                21 бит для сети, 8 бит для хостов                   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111                переход в расширенный режим адрес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улевое значение в поле сети означает данную сеть. Этот реж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уется только в определенных ICMP сообщениях. Расширенный реж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ции неопределен. Обе эти возможности зарезервированы для будущ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ализаций. Реальные значения, присваиваемые сетевым адресам, даны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кументе "Assigned Numbers" [9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окальный адрес, присвоенный локальной сети, должен позволя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диночному физическому хосту работать как несколько отдельных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ов. А именно, должен существовать промежуток между адресами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хостов и должны присутствовать интерфейсы между сетью и хостом, котор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зволили бы нескольким Internet адресам соответствовать одно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у. Хост должен иметь возможность для поддержки несколь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изических интерфейсов и для обработки датаграмм с любого из них,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сли бы они были адресованы к единственному хос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арта соответствия между Internet адресами и адресами таких сете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к ARPANET, SATNET, PRNET и др. описаны в документе "Address Mapping"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[5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</w:t>
      </w:r>
      <w:r>
        <w:rPr/>
        <w:t xml:space="preserve">Фрагментация и сборка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е Internet идентификации (ID) используется вместе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миотправителя и получателя, полями протокола для идентификац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рагментов датаграммы при сбор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ит флага More Fragments (MF) устанавливается, если датаграмма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является последним фрагментом. Поле Fragment Offset идентифициру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сположение фрагмента относительно начала в первонача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фрагментированной датаграмме. Единица измерения - 8 октетов. Стратег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ации разработана так, чтобы нефрагментированная датаграмма име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ули во всех полях с информацией о фрагментации (MF=0, Frag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Offset=0). Если же Internet датаграмма фрагментируется, то выдел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формации производится кусками и по границе 8 окт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й формат позволяет использовать 2**32=8192 фрагментов по 8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тетов каждый, а в целом 65536 октетов. Заметим, что это совпадает с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начением поля общей длины для датаграммы (конечно, заголово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читывается в общей длине датаграммы, но не фрагментов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гда происходит фрагментация, то некоторые опции копируются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ругие остаются лишь в первом фрагмент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аждый Internet модуль должен быть способен передать датаграмму из 68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тетов без дальнейшей фрагментации. Это происходит потому, что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оловок может включать до 60 октетов, а минимальный фрагмент - 8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тетов. Каждый Internet - получатель должен быть в состоянии приня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у из 576 октетов в качестве единого куска, либо в вид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рагментов, подлежащих сбор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оцесс фрагментации может повлиять на предыдущие по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(1) - поле опц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(2) - флаг "more fragment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(3) - смещение фра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(4) - поле длины Internet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(5) - поле общей дли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(6) - контрольная сумма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бит флага запрета фрагментации (Don't Fragment - DF) установлен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 Internet фрагментация данной датаграммы запрещена, даже если о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жет быть разрушена. Данное средство может использоватьс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едотвращения фрагментации в тех случаях, когда хост-получатель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меет достаточных ресурсов для сборки Internet фраг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дним из примеров использования средства запрета фрагментации долж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лужить линия, ведущая к малому хосту. Маленький хост может и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мксированную загрузочную программу, которая принимает датаграмм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мещает в памяти, а затем исполныет е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цедуры фрагментации и сборки наиболее просто описыва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рами. Следующие процедуры являются учебными реализаци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 следующих псевдопрограммах принимается следующая нотаци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=&lt;" означает "меньше или равно", "#" означает "не равно", "=" означ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равно", "&lt;-" означает "устанавливается в". Кроме этого, "с x по y"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значает включительно по x, но не включая y. К примеру, выражение "с 4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 7" означало бы включение 4,5 и 6, но не включало бы 7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Пример процедуры фрагментации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 xml:space="preserve">Датаграмма наибольшего размера, которая еще может быть переда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ерез очередную локальную сеть, называется наибольшей передаваем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единицей (maximum transmission unit - MTU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общая длина датаграммы меньше или равна максима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даваемой единице, то датаграмма передается следующим процедура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работки. В противном случае прежде она разбивается на два фрагмент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чем первый из них будет иметь максимальный размер, соотвественно в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торой фрагмент будет помещен остаток исходной датаграммы. Перв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 отправляется на дальнейшую обработку, а второй повтор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двергается только что рассмотренной процедуре, если и его разм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ажется слишком больши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бозначени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O    - смещение фра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HL - длина Internet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F    - флаг запрета фрагмент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F    - флаг появления дополнительных фрагмен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L    - общая дли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FO - старое смещение фра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IHL- старая длина Internet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MF - старое значение флага появление дополнительных фрагмен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TL - старое значение общей дли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FB - количество блоков фрагмент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TU - максимальная длина перено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ду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F TL =&lt; MTU THEN отправить датаграмму на следующие процедур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>обработ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IF DF =1 THEN разрушить датаграм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создать первый фра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1) скопировать исходный Internet заголовок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2) OIHL &lt;- IHL; OTL &lt;- TL; OMF &lt;- MF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3) NFB &lt;- (MTU - IHL*4)/8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4) взять первые NFB*8 октетов данных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5) скорректировать заголовок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F &lt;- 1; TL &lt;- (IHL*4)+(NFB*8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пересчитать контрольную сумму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6) направить данный фрагмент на последующ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процедуры обработ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создать второй фрагмен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7) выборочно скопировать Internet заголовок (некотор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опции не копируются, см. определение опций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8) добавить оставшиеся д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(9) скорректировать заголов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IHL &lt;- (((OIHL*4)-(длина нескопированных опций))+3)/4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TL &lt;- OTL - NFB*8 - (OIHL-IHL)*4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FO &lt;- OFO + NFB;    MF &lt;- OMF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пересчитать контрольную сумму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(10) Приготовить этот фрагмент к повторному тесту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необходимость фрагментации. Выполнит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предыдущей процедуре каждый фрагмент (за исключением последнего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ает максимально разрешенную длину. Альтернатива может заключатьс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здании датаграмм, не достигающих максимального размера. Для пример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на может включать процедуру фрагментации, которая повторно дел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ольшие датаграммы пополам до тех пор, пока получающиеся фрагменты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танут короче, чем максимальный допустимый размер передаваемой единиц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Пример процедуры сборки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каждой датаграммы идентификатор буфера определяется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ъединение полей адреса отправителя, адреса получателя, протокола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дентификации. Если это целая датаграмма (поля fragment offset и mo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fragments нулевые), то все ресурсы, связанные с эти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дентификатором буфера, освобождаются, а сама датаграмма направляется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ледующие процедуры обработ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следующий фрагмент не связан с этим идентификатором буфера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ыделяются ресурсы для сборки. Они включают буфер данных, буф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оловка, битовую таблицу фрагментации, поле общей длины данных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же таймер. Данные из фрагмента помещаются в буфер данных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ответствии со значением полей fragment offset и длины, а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анавливаются биты в битовой таблице фрагментации согласно получен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локам фрагм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это первый фрагмент (поле fragment offset нулевое), то 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оловок помещается в буфер заголовка. Если это последний фрагмен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поле more fragments нулевое), то вычисляется общая длина данных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т фрагмент завершает датаграмму (проверяется по установке битов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блице фрагментации), то датаграмма направляется на следующий этап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работки. В противном случае таймер устанавливается на максимальное и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вух: текущее значение таймера и время жизни для данного фрагмент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ыполнение процедуры сборки приостанавлива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таймер отсчитал положенное время, то все ресурсы сборк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вязанные с данным идентификатором буфера, освобождаются. Первоначаль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ановка таймера является нижней границей для времени ожидания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борке. Это происходит потому, что всемя ожидания будет увеличено,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ремя жизни приходящего фрагмента окажется больше, но не может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меньшено. Установка таймера может достигать максимального времени жиз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примерно 4.25 минуты). В настоящее время рекомендуется первоначаль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станавливать таймер на 15 секунд. Это значение можно изменить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ении достаночного практического опыта. Заметим, что выбор зна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ля этого параметра связи связан с емкостью буфера и скоростью полу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х с коммуникационных сетей. Например, скорость получения да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ледует умножать на размер буфера (т.е. 10 кбайт/сек * 15 сек =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150 кбайт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означ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O        - смещение фра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HL      - длина Internet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F        - флаг More Frag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TL      - время жиз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FB      - количество фрагмент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L        - общая дли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DL      - общая длина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BUFID - идентификатор буф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CVBT - битовая таблица фрагмент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LB      - нижняя граница для значения тайм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цеду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) BUFID &lt;- отправитель|получатель|протокол|идентификация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2) IF FO = 0 AND MF = 0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3)          IF буфер с идентификатором BUFID выделены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4)                  завершить сборку для этого идентификатора BUFID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5)                  Приготовить датаграмму для дальнейшей обработ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Запустить обработ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6)          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IF буфер для идентификатора BUFID не выделен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7)                          выделить ресурсы для сборки с идентификатором BUF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TIMER &lt;- TLB; TDL &lt;- 0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8)                  перенести данные из фрагмента в буфер данных с идентификатор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BUFID, данные с октета FO*8 по октет (TL-(IHL*4))+FO*8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9)                  установить биты RCVBT с FO по FO+((TL-(IHL*4)+7)/8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0)                IF MF = 0 THEN TDL &lt;- TL-(IHL*4)+(FO*8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1)                IF FO = 0 THEN поместить заголовок в буфер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2)                IF TDL # 0 AND все биты RCVBT с 0 по (TDL+7)/8 выставлены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4)                        TL &lt;- TDL+(IHL*4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5)                        Приготовить датаграмму к дальнейшей обработк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(16)                        Освободить все ресурсы сборки для этого идентификато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BUFID. Запустить обработк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7)                TIMER &lt;- MAX(TIMER,TTL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8)                приостановить работу до получения следующего фрагмента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сигнала от тайм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19) Сигнал от таймер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 xml:space="preserve">Освободить все ресурсы, связанные с этим идентификатором BUFI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случае, если два или более фрагмента содержат одни и те же данны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ибо идентичны или частично перекрываются, то эта процедура буд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овать последнюю полученную копию при создании буфера данных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ссоздании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 xml:space="preserve">Идентификация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ыбор способа идентификации исходит из необходимости уника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дентификации фрагментов конкретной датаграммы. Модуль протокол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бирающий фрагменты, считает, что они относятся к одной и той 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е, если они имеют общего отправителя, получателя, протокол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дентификатор. Таким образом, отправитель должен выбрать идентификато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им образом, чтобы он был уникален для данной пары отправителя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ателя, для данного протокола и в течении того времени, пока дан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а (или любой ее фрагмент) может существовать в сети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видно, что модуль протокола, отправляющий датаграммы, должен им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блицу идентификаторов, где каждая запись соотносится с каждым отдель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учателем, с которым осуществлялась связь, и указывает послед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начение максимального времени жизни датаграммы в сети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днако, поскольку поле идентификатора позволяет использовать 65536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азличных значений, некоторые хост-компьютеры могут использовать прос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никальные идентификаторы независимо от адреса получател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ычно идентификаторы выбирают протоколы более высокого уровн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пример модули TCP протокола могут повторно передавать идентичные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гменты. Вероятность правильного приема увеличивалась бы, если повтор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дача осуществлялась с тем же самым идентификатором, что и исход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а, поскольку ее фрагменты могли бы использоваться для сбор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авильного TCP сегмен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Тип обслуживания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ип обслуживания (TOS) используется для выбора качества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рвиса. Тип обслуживания определяется абстрактными параметрам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оритета, задержки, продолжительности и достоверности. Эти параметр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лжны отображаться на реальные параметры сервиса для конкретных сете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ерез которые проходит данная датаграмм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оритет. Независимая единица измерения для важности данной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Задержка. Указание задержки важно для датаграмм с этим знак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пускная способность. Для датаграмм с этим знаком важна высокая скорос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ередачи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стоверность. Для датаграмм с таким типом обслуживания важен бол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ысокий уровень усилий, предпринимаемых для обеспечения достовер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пример, сеть ARPANET имеет бит приоритета, а также выбор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стандартными" сообщениями (тип 0) и "неконтролируемыми" (тип 3) (также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честве одного из сервисных параметров может использоваться выбор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диничным пакетом и многопакетными сообщениями). Неконтролируем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общения имеют тенденцию иметь меньшую достоверность, но и меньш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держку. Допустим, Internet датаграмма должна быть передана через се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. Пусть тип Internet сервиса определен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приоритет:                           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задержка:                             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пропускная способность: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достоверность:                   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рассматриваемом примере отображение описанных параметров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раметры, допустимые в сети ARPANET, привело бы к установке би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оритета ARPANET (поскольку приоритет Internet находится в верхн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овине своего диапазона), выбору стандартного типа сообщений (посколь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казаны требования высокой пропускной способности и достоверности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раметр задержки сброшен). Дополнительные детали реализации сервиса да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документе "Service Mappings" [8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 xml:space="preserve">Время жизни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ремя жизни устанавливается отправителем в соответствии с максимальны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начением, которое данная датаграмма может иметь в системе Internet. Ес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а пребывает в системе Internet дольше, чем указанное время жизн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на подлежит уничтожен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начение в поле, где указано время жизни, должно уменьшаться в кажд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чке, где обрабатывается Internet заголовок, с тем, чтобы показать врем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траченное на обработку датаграммы. Даже если нет возможности получ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формацию о том, сколько реально времени было потрачено, значение эт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я должно быть уменьшено на единицу. Время изменяется в секундах (т.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указанная единица соответствует одной секунде). Таким образом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аксимальное время жизни составляет 255 секунд или 4.25 минуты. Поскольк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аждый модуль, обрабатывающий датаграмму, должен уменьшать значение по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TTL по крайней мере на единицу, даже если он обрабатывает ее быстрее, ч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 секунду, то поле TTL следует рассматривать лишь как верхнюю границу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ремени существования датаграммы. Цель процедуры заключается в разруш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, не достигших получателя, а также в ограничении времени жиз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атаграммы в се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которые протоколы более высокого уровня, управляющие соединениям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новываются на предположении, что старые датаграммы-дубликаты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стигают цели по истечении определенного времени. TTL - это способ,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мощью которого такие протоколы могли бы убедиться, что их предполож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довлетворя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 xml:space="preserve">Опции      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ции могут присутствовать в любой датаграмме, но должны всегда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работаны. А именно, наличие или отсутствие какой-либо опции дел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правителя, но каждый Internet модуль должен быть в состоянии произве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збор каждой оп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ции могут оканчиваться не на 32-битной границе. В этом случа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tet заголовок может дополняться нулевыми октетами. Первый из н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лжен интрепретироваться как заключительная опция, а остальные -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ктеты выравнивания Internet заголовка по границ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аждый Internet модуль должен быть в состоянии реагировать на кажд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цию. Например, опция безопасности требует классификации, внес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граничений, или передачи по изолированному пу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Контрольная сумма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ересчет контрольной суммы Internet заголовка осуществляется каждый ра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 его изменении. Например, это происходит при уменьшении времени жизн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обавлении или изменении Internet опций или при фрагментации. Контрольн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умма на уровне Internet имеет целью защиту полей Internet заголовка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шибок при пересыл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уществуют некоторые приложения, которые могли бы допустить нескольк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шибочных битов в поле данных при условии отсутствия задержки. Однако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Internet протокол усиливает ошибочность данных, то такие прилож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е могут поддерживать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 xml:space="preserve">Ошибки      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шибки Internet заголовка могут быть оглашены посредством ICM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бщений [3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3.3 Интерфейсы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ункциональное описание взаимодействия между пользователем и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ом будет, в лучшем случае, умозрительным в силу специфи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ерационной системы. Следовательно, мы должны предупредить читатетле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 различные реализации Internet протокола будут иметь различ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терфейс с пользователем. Тем не менее, все реализации должны да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ределенный минимальный набор услуг, с тем, чтобы гарантировать , что вс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ни придерживаются единой иерархи протоколов. Данная глава описыв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фейс с функцией, обызательный для всех реализац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nternet протокол взаимодействует, с одной стороны, с лока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тью, а с другой - с протоколом более высокого уровня или приклад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ой. В дальнейшем протокол более высокого уровня или прикладн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грамму (или даже программу межсетевого шлюза) мы будем назы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"пользователем", поскольку они используют Internet модуль для сво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целей. Поскольку Internet протокол - это протокол работы с датаграммам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 в промежутке между этапами их передачи системе придаются минимальны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есурсы памяти, она поддерживает определенные регистры состояния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ледовательно, каждый вызов пользователем Internet протокола сообщ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истеме всю информацию, необходимую для осуществления требуем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рвис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 xml:space="preserve">Пример интерфейса с вышестоящим уровнем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ва примера вызовов, приведенные ниже, удовлетворяют запрос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теля в общении с Internet протоколом (символ "=&gt;" означ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озвращаемое значение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ND(src,dst,prot,TOS,TTL,BufPTR,len,Id,DF,opt =&gt; resul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src        - адрес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dst        - адрес получ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prot      - протоко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TOS        - тип серви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TTL        - время жиз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BufPTR - указатель буф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len        - длина данных в буфер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Id          - идентифика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DF          - запрет фрагмент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opt        - 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result - отве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Ok        - успешная посылка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Error - ошибка в аргументах функции или в локальной 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метим, что тип сервиса TOS включает приоритет, а требов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езопасности передается в качестве оп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ECV(BufPTR,prot =&gt; result,src,dst,TOS,len,op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BufPTR - указатель буф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prot      - протоко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result - отве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Ok        - успешное получение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Error - ошибка в аргумент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 xml:space="preserve">len        - длина буф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src        - адрес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dst        - адрес получ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TOS        - тип серви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opt        - 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гда пользователь отправляет датаграмму, он осуществляет SEND выз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провождаемый всеми аргументами. Модуль Internet протокола по получ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этого вызова проверяет аргументы, приготавливает и отправляет сообщени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аргументы в порядке, а датаграмма принята локальной сетью, то выз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вершается успешно. Если же агрументы неверны или датаграмма не принят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окальной сетью, то вызов завершается с ошибкой. В последнем случае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ыть сделан соответствующий отчет о причине проблемы, однако детали та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четов относятся уже к конкретным реализациям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момент, когда датаграмма приходит на модуль Internet протокола из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окальной сети, может присутствовать ожидающий ее RECV вызов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теля - адресата, а может и не присутствовать. В первом случа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жидающий вызов удовлетворяется посылкой информации из датаграммы 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телю. Во втором случае пользователю - адресату посыл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поминание о ждущей его датаграмме. Если пользователь - адресат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сутствует, отправителю возвращается ICMP сообщение об ошибке, 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нятые данные разрушаю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поминание пользователю может быть выполнено через псевдопрерыва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ли с помощью аналогичного механизма в соответствии с конкрет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ерационной системой, поддерживающей данную реализаци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деланный пользователем запрос RECV может быть немедленно удовлетвор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ждущей этого датаграммой или же он может быть задержан до получ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ответствующей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 отправителя включается в запрос на посылку, если отправляющ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у хост-компьютер имеет несколько адресов (несколько физическ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единений или же чисто логических адресов). Internet модуль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ледить за тем, чтобы адрес отправителоя был одним из разрешенных адрес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ля данного хос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еализация протокола может допускать или даже требовать примен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проса к Internet модулю для обозначения заинтересованности, или ж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аоборот, использование исключительно какого-либо класса датаграмм (т.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сех датаграмм, которые имеют в поле протокола определенное занчение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ая глава характеризует функции интерфейса между пользователем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nternet протоколом. Используемые обозначения аналогичны большинств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цедур функций вызовов на языках высокого уровня, однако данный способ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ращения с Internert протоколом не является правилом для запросов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бслуживание типа ловушек (т.е. SVC, UUO, EMT), или для любой другой фор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ения между процесс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Приложение А: Примеры и сценарии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р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ример минимальной Internet датаграммы, несущей д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Ver=4 | IHL=5 |Type of Service|                    Total Length = 21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Identification = 111        |Flg=0|        Fragment Offset = 0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Time =123      |    Protocol =1    |                  Header Checksum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Source Address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Destination Address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data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Рис. 5    Пример Internet датаграммы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помним, что каждая метка означает место для одного бита. Здес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ведена Internet датаграмма версии 4 Internet протокола.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оловок состоит из пяти 32 битных слов, а общая длина дата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ставляет 21 октет. Данная датаграмма является полноценной датаграмм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(а не фрагментом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р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данном примере мы показываем сперва Internet датаграм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межуточного размера (452 октета данных), а затем два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а, которые могли бы возникнуть при фрагментации исход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ы в случае, когда максимальная допустимая единица пересыл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оставляла 280 окте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Ver=4 | IHL=5 |Type of Service|                    Total Length = 472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Identification = 111        |Flg=0|        Fragment Offset = 0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Time =123      |    Protocol =6    |                  Header Checksum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Source Address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Destination Address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data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Рис. 6 Пример Internet датаграммы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еперь приведем первый фрагмент, который возникает при расщепл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сходной датаграммы по границе после 256 октета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Ver=4 | IHL=5 |Type of Service|                    Total Length = 276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Identification = 111        |Flg=1|        Fragment Offset = 0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Time =119      |    Protocol =6    |                  Header Checksum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Source Address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Destination Address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Рис. 7 Пример Internet фрагмента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 второй фра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Ver=4 | IHL=5 |Type of Service|                    Total Length = 216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Identification = 111        |Flg=0|      Fragment Offset = 32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Time =119      |    Protocol =6    |                  Header Checksum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Source Address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Destination Address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data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Рис. 8 Пример Internet заголовка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р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Здесь мы показываем пример, когда датаграмма имеет оп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Ver=4 | IHL=8 |Type of Service|                    Total Length = 576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Identification = 111        |Flg=0|      Fragment Offset = 32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Time =123      |    Protocol =6    |                  Header Checksum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Source Address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Destination Address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Opt. Code = x | Opt. len. = 3 | option value    | Opt. Code = x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Opt. len. = 4 |                option value                      | Opt. Code = 1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Opt. Code = y | Opt. len. = 3 | option value    | Opt. Code = 0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\                                                                                                                             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                data  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Рис. 9 Пример Internet датаграммы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 xml:space="preserve">Приложение Б: Порядок передачи данных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рядок передачи заголовка и данных, описанных в данном документ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пределяется на уровне октетов. В то время как диаграмма обозначает групп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ктетов, порядок их передачи является таким же, как при чтении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нглийском языке. Например, в нижеприведенной диаграмме октеты переда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 порядке номер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1              |              2              |              3              |              4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5              |              6              |              7              |              8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9              |            10              |            11              |            12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Рис. 10 Порядок передачи байтов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ктет представляет собой число, для котрого самый левый бит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иаграмме является самым старшим или самым значащим битом. Так би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меченный нулем, является наиболее значащим битом. Например, следующа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иаграмма представляет число 170 (десятичное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 xml:space="preserve">0 1 2 3 4 5 6 7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+-+-+-+-+-+-+-+-+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|1 0 1 0 1 0 1 0|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+-+-+-+-+-+-+-+-+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 xml:space="preserve">Рис. 11 Старшинство битов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налогично, если многооктетное поле представляет число, то самый лев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бит в этом поле является самым значащим битом. При передаче многооктет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чила самый значащий октет передается перв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 xml:space="preserve">Толковый словарь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1822 BBN доклад 1822, "The Specification of the Interconnection of a Hos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and an IMP". Спецификация взаимодействия между хост-компьютером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етью ARPA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 проводни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Управляющая информация в ARPANET сообщении для интерфейса межд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хост-компьютером и IMP процессор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 сообщ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Единица передачи между хост-компьютером и IMP процессором в се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ARPANET. Максимальный ее размер примерно 1012 октетов (8096 битов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ARPANET пак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Единица передачи внутри сети ARPANET между IMP процессора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ксимальный размер ее около 126 октетов (1008 бит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estination (Получатель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дрес получателя, поле в Internet заголов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D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ит запрета фрагментации в поле флаг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lags (Флаги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ле Internet заголовка, содержащее различные управляющие бит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Fragment Offset (Смещение фрагмент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Это поле Internet заголовка указывает, к какому месту в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атаграмме относится фрагмен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GG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Gateway to Gateway Protocol - Протокол общения между шлюзами. Дан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ротокол первоначально использовался шлюзами для упра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ршрутизацией и другими функциями шлюз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header (заголовок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Управляющая информация в начале сообщения, сегмента, датаграмм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акета или блока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C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Internet Control Message Protocol - Протокол контрольных сообщен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Internet. Поддерживаемое Internet модулем, ICMP сообщение переда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от шлюзов к хост-компьютерам и между хост-компьютерами, использу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для отчетов об ошибках а также для создания предположений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маршрутиз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dentification (Идентификация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е Internet заголовка, содержащее идентифицирующее значени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назначенное отправителем, и служащее для сборки фрагментов какой-либ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H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The Internet Header Length - Поле Internet заголовка. Представля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бой длину Internet заголовка, измеренную в 32-битных слова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The Interface Message Processor - Процессор сообщений интерфейс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акетный переключатель сети ARPA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 Address (адрес Interne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Четырехоктетный (32 бита) адрес отправителя или получателя. Состо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из поля сети и поля локального адре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nternet фра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рция данных из Internet датаграммы, снабженная Internet заголовк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Local Address (локальный адрес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Адрес хост-компьютера внутри какой-либо сети. Реальное отображ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локального адреса Internet на адреса хост-компьютеров в сети доволь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роизвольное, что позволяет отображать несколько локальных адресов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дин хост-компьюте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Флаг появления дополнительных фрагментов, содержащийся в поле флаго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Internet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odule (модуль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Реализация, обычно программная, протокола или других процеду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more-fragments flag (флаг дополнительных фрагментов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Флаг, показывающий, содержит ли данная Internet датагра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заключительную часть исходной Internet датаграммы. Флаг включен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ле флагов Internet загол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NF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The Number of Fragments Blocks - количество блоков фрагментации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данными в Internet фрагменте. Иными словами, длина поля с данны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Единица измерения - 8 окт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ctet (октет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айт с восемью бит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Options (опции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е опций Internet заголовка, может содержать несколько опци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ждая опция может иметь длину в несколько окте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adding (Выравнивание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е выравнивания Internet заголовка, используемое для того, что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убедиться в том, что данные начинаются по границе 32-битного слов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ыравнивание осуществляется нул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rotocol (Протокол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Для данного документа это идентификатор протокола более высок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уровня, поле в Internet заголов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est (Остаток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Часть Internet адреса, указывающая локальный адре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ource (Отправитель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Адрес отправителя, поле Internet загол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Transmission Control Protocol - Протокол управления передачей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ротокол общения между хост-компьютерами для осуществ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оммуникаций в среде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CP сег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Единица данных, передаваемая между TCP модулями (имеющая TC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заголовок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Trivial File Transfer Protocol: Простой протокол передачи файлов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озданный для UD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ime to Live (Время жизни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е Internet заголовка, показывающее верхний предел для време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существования данной Internet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Тип серви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otal length (общая длин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е Internet заголовка Total Length, определяющее длину датаграммы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октетах, включающее Internet заголовок и данны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T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Время жиз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Type of Service (Тип сервиса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е Internet заголовка, определяющее тип сервиса для данной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UD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User Datagram Protocol. Протокол на уровне пользовател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риложений, ориентированных на транзак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User (Пользователь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Пользователь Internet протокола. Это может быть модуль протоко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олее высокого уровня, прикладная программа или программа шлю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Version (версия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Поле версии, определяющее формат Internet заголов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 xml:space="preserve">Ссылки        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1] Cerf, V., "The Catenet Model for Internetworking," Офис технолог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 xml:space="preserve">обработки информации, Оборонное Агентство расшире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исследовательских проектов, IEN 48, июль 197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2] Bolt Beranek and Newman, "Specification for the Interconnection of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Host and an IMP," BBN Технический отчет 1822, пересмотрен в мае 197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3] Postel, J., "Internet Control Message Protocol - DARPA Intern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 xml:space="preserve">Program Protocol Specification," RFC 792, USC/Институт Информатик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сентябрь 198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4] Shoch, J., "Inter-Network Naming, Addressing, and Routing," COMPCON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компьютерное общество IEEE, конец 1978 год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5] Postel, J., "Address Mappings," RFC 796, USC/Институт Информатик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сентябрь 198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6] Shoch, J., "Packet Fragmentation in Inter-Network Protocols," Comput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Networks, v.3, n.1, январь 197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7] Strazisar, V., "How to Build a Gateway", IEN 109, Bolt Beranek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Newman, август 197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8] Postel, J., "Service Mappings," RFC 795, USC/Институт Информатик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сентябрь 198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9] Postel, J., "Assigned Numbers," RFC 790, USC/Институт Информатик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</w:t>
      </w:r>
      <w:r>
        <w:rPr/>
        <w:t>сентябрь 1981.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.net/FREEnet/PBL/TOC.ru.html" TargetMode="External"/><Relationship Id="rId3" Type="http://schemas.openxmlformats.org/officeDocument/2006/relationships/hyperlink" Target="http://www.free.net/whois/person?ru+RU1" TargetMode="External"/><Relationship Id="rId4" Type="http://schemas.openxmlformats.org/officeDocument/2006/relationships/hyperlink" Target="mailto:radik@binep.ac.ru" TargetMode="External"/><Relationship Id="rId5" Type="http://schemas.openxmlformats.org/officeDocument/2006/relationships/hyperlink" Target="http://info.internet.isi.edu/in-notes/rfc/files/rfc791.txt" TargetMode="External"/><Relationship Id="rId6" Type="http://schemas.openxmlformats.org/officeDocument/2006/relationships/hyperlink" Target="http://www.isi.edu/" TargetMode="External"/><Relationship Id="rId7" Type="http://schemas.openxmlformats.org/officeDocument/2006/relationships/hyperlink" Target="http://info.internet.isi.edu/in-notes/rfc/files/rfc791.txt" TargetMode="External"/><Relationship Id="rId8" Type="http://schemas.openxmlformats.org/officeDocument/2006/relationships/hyperlink" Target="../in/0004.ru.html" TargetMode="External"/><Relationship Id="rId9" Type="http://schemas.openxmlformats.org/officeDocument/2006/relationships/hyperlink" Target="../in/0005.ru.html" TargetMode="External"/><Relationship Id="rId10" Type="http://schemas.openxmlformats.org/officeDocument/2006/relationships/hyperlink" Target="../in/0006.ru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8</Words>
  <Characters>84551</Characters>
  <CharactersWithSpaces>68849</CharactersWithSpaces>
  <Company>"Top Spice" LLC Pe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2:00Z</dcterms:created>
  <dc:creator>MSD</dc:creator>
  <dc:description/>
  <dc:language>en-US</dc:language>
  <cp:lastModifiedBy/>
  <dcterms:modified xsi:type="dcterms:W3CDTF">1998-10-06T17:52:00Z</dcterms:modified>
  <cp:revision>2</cp:revision>
  <dc:subject/>
  <dc:title>FREEnet PBL-0003 RU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D</vt:lpwstr>
  </property>
</Properties>
</file>