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jc w:val="left"/>
        <w:rPr/>
      </w:pPr>
      <w:hyperlink r:id="rId2">
        <w:r>
          <w:rPr>
            <w:rStyle w:val="InternetLink"/>
            <w:lang w:val="ru-RU"/>
          </w:rPr>
          <w:t>FREEnet PBL</w:t>
        </w:r>
      </w:hyperlink>
      <w:r>
        <w:rPr/>
        <w:t xml:space="preserve">-0005 RU 1.1 1995-09-08 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11430" t="11430" r="11430" b="1143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ID="Shape1" stroked="t" o:allowincell="f" style="position:absolute">
                <v:stroke color="#d4d4d4" weight="2232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1"/>
        <w:keepNext w:val="true"/>
        <w:bidi w:val="0"/>
        <w:spacing w:before="100" w:after="100"/>
        <w:jc w:val="left"/>
        <w:rPr/>
      </w:pPr>
      <w:r>
        <w:rPr/>
        <w:t>Протокол TCP</w:t>
      </w:r>
    </w:p>
    <w:p>
      <w:pPr>
        <w:pStyle w:val="Address"/>
        <w:bidi w:val="0"/>
        <w:spacing w:before="100" w:after="100"/>
        <w:jc w:val="left"/>
        <w:rPr/>
      </w:pPr>
      <w:hyperlink r:id="rId3">
        <w:r>
          <w:rPr>
            <w:rStyle w:val="InternetLink"/>
            <w:lang w:val="ru-RU"/>
          </w:rPr>
          <w:t>Радик Усманов</w:t>
        </w:r>
      </w:hyperlink>
      <w:r>
        <w:rPr/>
        <w:br/>
      </w:r>
      <w:hyperlink r:id="rId4">
        <w:r>
          <w:rPr>
            <w:rStyle w:val="InternetLink"/>
            <w:lang w:val="ru-RU"/>
          </w:rPr>
          <w:t>radik@binep.ac.ru</w:t>
        </w:r>
      </w:hyperlink>
      <w:r>
        <w:rPr/>
        <w:t xml:space="preserve"> </w:t>
      </w:r>
    </w:p>
    <w:p>
      <w:pPr>
        <w:pStyle w:val="Normal"/>
        <w:widowControl/>
        <w:bidi w:val="0"/>
        <w:jc w:val="left"/>
        <w:rPr/>
      </w:pPr>
      <w:r>
        <w:rPr>
          <w:i/>
        </w:rPr>
        <w:t>Ноябрь, 1994 г.</w:t>
      </w:r>
      <w:r>
        <w:rPr/>
        <w:t xml:space="preserve"> </w:t>
      </w:r>
    </w:p>
    <w:p>
      <w:pPr>
        <w:pStyle w:val="Blockquote"/>
        <w:bidi w:val="0"/>
        <w:ind w:left="360" w:right="360" w:hanging="0"/>
        <w:jc w:val="left"/>
        <w:rPr/>
      </w:pPr>
      <w:r>
        <w:rPr>
          <w:rStyle w:val="Strong"/>
          <w:lang w:val="ru-RU"/>
        </w:rPr>
        <w:t>Реферат:</w:t>
      </w:r>
      <w:r>
        <w:rPr/>
        <w:t xml:space="preserve"> Документ содержит русский перевод спецификации протокола </w:t>
      </w:r>
      <w:r>
        <w:rPr>
          <w:rStyle w:val="CODE"/>
          <w:lang w:val="ru-RU"/>
        </w:rPr>
        <w:t>TCP</w:t>
      </w:r>
      <w:r>
        <w:rPr/>
        <w:t xml:space="preserve"> (</w:t>
      </w:r>
      <w:r>
        <w:rPr>
          <w:rStyle w:val="CITE"/>
          <w:lang w:val="ru-RU"/>
        </w:rPr>
        <w:t>Transmission Control Protocol</w:t>
      </w:r>
      <w:r>
        <w:rPr/>
        <w:t xml:space="preserve">) - основного транспортного протокола </w:t>
      </w:r>
      <w:r>
        <w:fldChar w:fldCharType="begin"/>
      </w:r>
      <w:r>
        <w:rPr>
          <w:rStyle w:val="InternetLink"/>
          <w:lang w:val="ru-RU"/>
        </w:rPr>
        <w:instrText xml:space="preserve"> HYPERLINK "http://www.free.net/FREEnet/PBL/0003.ru.html" \l "IPstack"</w:instrText>
      </w:r>
      <w:r>
        <w:rPr>
          <w:rStyle w:val="InternetLink"/>
          <w:lang w:val="ru-RU"/>
        </w:rPr>
        <w:fldChar w:fldCharType="separate"/>
      </w:r>
      <w:r>
        <w:rPr>
          <w:rStyle w:val="InternetLink"/>
          <w:lang w:val="ru-RU"/>
        </w:rPr>
        <w:t>стека IP</w:t>
      </w:r>
      <w:r>
        <w:rPr>
          <w:rStyle w:val="InternetLink"/>
          <w:lang w:val="ru-RU"/>
        </w:rPr>
        <w:fldChar w:fldCharType="end"/>
      </w:r>
      <w:r>
        <w:rPr/>
        <w:t xml:space="preserve">, применяемого в международной компьютерной сети </w:t>
      </w:r>
      <w:r>
        <w:rPr>
          <w:rStyle w:val="CITE"/>
          <w:lang w:val="ru-RU"/>
        </w:rPr>
        <w:t>Internet</w:t>
      </w:r>
      <w:r>
        <w:rPr/>
        <w:t xml:space="preserve">. Оригинальный документ известен, как </w:t>
      </w:r>
      <w:hyperlink r:id="rId5">
        <w:r>
          <w:rPr>
            <w:rStyle w:val="InternetLink"/>
            <w:b/>
            <w:lang w:val="ru-RU"/>
          </w:rPr>
          <w:t>RFC793</w:t>
        </w:r>
      </w:hyperlink>
      <w:r>
        <w:rPr/>
        <w:t xml:space="preserve">. </w:t>
      </w:r>
    </w:p>
    <w:p>
      <w:pPr>
        <w:pStyle w:val="H2"/>
        <w:keepNext w:val="true"/>
        <w:bidi w:val="0"/>
        <w:spacing w:before="100" w:after="100"/>
        <w:jc w:val="left"/>
        <w:rPr/>
      </w:pPr>
      <w:r>
        <w:rPr/>
        <w:t>Примечания редактора</w:t>
      </w:r>
    </w:p>
    <w:p>
      <w:pPr>
        <w:pStyle w:val="Normal"/>
        <w:widowControl/>
        <w:bidi w:val="0"/>
        <w:jc w:val="left"/>
        <w:rPr/>
      </w:pPr>
      <w:r>
        <w:rPr/>
        <w:t>Оригинальная версия документа RFC793 размещается на сервере ISI (</w:t>
      </w:r>
      <w:hyperlink r:id="rId6">
        <w:r>
          <w:rPr>
            <w:rStyle w:val="InternetLink"/>
            <w:i/>
            <w:lang w:val="ru-RU"/>
          </w:rPr>
          <w:t>Information Sciences Institute</w:t>
        </w:r>
      </w:hyperlink>
      <w:r>
        <w:rPr/>
        <w:t xml:space="preserve">):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 </w:t>
      </w:r>
      <w:r>
        <w:rPr/>
        <w:t xml:space="preserve">URL - </w:t>
      </w:r>
      <w:hyperlink r:id="rId7">
        <w:r>
          <w:rPr>
            <w:rStyle w:val="InternetLink"/>
            <w:lang w:val="ru-RU"/>
          </w:rPr>
          <w:t>http://info.internet.isi.edu/in-notes/rfc/files/rfc793.txt</w:t>
        </w:r>
      </w:hyperlink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11430" t="11430" r="11430" b="11430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ID="Shape2" stroked="t" o:allowincell="f" style="position:absolute">
                <v:stroke color="#d4d4d4" weight="2232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          </w:t>
      </w:r>
      <w:r>
        <w:rPr/>
        <w:t xml:space="preserve">Протокол управления передачей                                     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        </w:t>
      </w:r>
      <w:r>
        <w:rPr/>
        <w:t xml:space="preserve">(Transmission Control Protocol)                                     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                  </w:t>
      </w:r>
      <w:r>
        <w:rPr/>
        <w:t xml:space="preserve">Проект DARPA Internet                                               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                  </w:t>
      </w:r>
      <w:r>
        <w:rPr/>
        <w:t xml:space="preserve">Спецификация протокола                                             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                          </w:t>
      </w:r>
      <w:r>
        <w:rPr/>
        <w:t xml:space="preserve">сентябрь 1981                                                       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                        </w:t>
      </w:r>
      <w:r>
        <w:rPr/>
        <w:t xml:space="preserve">подготовлено для                                                   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 xml:space="preserve">Агенства оборонных проектов расширенных исследований               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    </w:t>
      </w:r>
      <w:r>
        <w:rPr/>
        <w:t xml:space="preserve">Офис технологий обработки информации                               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                  </w:t>
      </w:r>
      <w:r>
        <w:rPr/>
        <w:t xml:space="preserve">1400 Wilson Boulevard                                               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              </w:t>
      </w:r>
      <w:r>
        <w:rPr/>
        <w:t xml:space="preserve">Arlington, Virginia 22209                                           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                  </w:t>
      </w:r>
      <w:r>
        <w:rPr/>
        <w:t xml:space="preserve">Институтом Информатики                                             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          </w:t>
      </w:r>
      <w:r>
        <w:rPr/>
        <w:t xml:space="preserve">Университетом Южной Калифорнии                                     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                      </w:t>
      </w:r>
      <w:r>
        <w:rPr/>
        <w:t xml:space="preserve">4676 Admiralty Way                                                 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        </w:t>
      </w:r>
      <w:r>
        <w:rPr/>
        <w:t xml:space="preserve">Marina del Rey, California 90291                                   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                              </w:t>
      </w:r>
      <w:r>
        <w:rPr/>
        <w:t xml:space="preserve">Содержание                                                         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Предисловие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1. Введение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</w:t>
      </w:r>
      <w:r>
        <w:rPr/>
        <w:t>1.1 Мотивация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</w:t>
      </w:r>
      <w:r>
        <w:rPr/>
        <w:t>1.2 Цель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</w:t>
      </w:r>
      <w:r>
        <w:rPr/>
        <w:t>1.3 О данном документе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</w:t>
      </w:r>
      <w:r>
        <w:rPr/>
        <w:t>1.4 Интерфейсы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</w:t>
      </w:r>
      <w:r>
        <w:rPr/>
        <w:t>1.5 Действие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2. Идеология протокола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</w:t>
      </w:r>
      <w:r>
        <w:rPr/>
        <w:t>2.1 Элементы системы объединенных сетей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</w:t>
      </w:r>
      <w:r>
        <w:rPr/>
        <w:t>2.2 Модель действия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</w:t>
      </w:r>
      <w:r>
        <w:rPr/>
        <w:t>2.3 Программное обеспечение хост-компьютера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</w:t>
      </w:r>
      <w:r>
        <w:rPr/>
        <w:t>2.4 Интерфейсы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</w:t>
      </w:r>
      <w:r>
        <w:rPr/>
        <w:t>2.5 Связь с другими протоколами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</w:t>
      </w:r>
      <w:r>
        <w:rPr/>
        <w:t>2.6 Надежные коммуникации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</w:t>
      </w:r>
      <w:r>
        <w:rPr/>
        <w:t>2.7 Установка соединения и его отмена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</w:t>
      </w:r>
      <w:r>
        <w:rPr/>
        <w:t>2.8 Коммутация данных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</w:t>
      </w:r>
      <w:r>
        <w:rPr/>
        <w:t>2.9 Приоритет и безопасность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</w:t>
      </w:r>
      <w:r>
        <w:rPr/>
        <w:t>2.10 Принцип устойчивости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3. Спецификация для функций протокола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</w:t>
      </w:r>
      <w:r>
        <w:rPr/>
        <w:t>3.1 Формат заголовка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</w:t>
      </w:r>
      <w:r>
        <w:rPr/>
        <w:t>3.2 Терминология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</w:t>
      </w:r>
      <w:r>
        <w:rPr/>
        <w:t>3.3 Номера последовательности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</w:t>
      </w:r>
      <w:r>
        <w:rPr/>
        <w:t>3.4 Установка соединения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</w:t>
      </w:r>
      <w:r>
        <w:rPr/>
        <w:t>3.5 Закрытие соединения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</w:t>
      </w:r>
      <w:r>
        <w:rPr/>
        <w:t>3.6 Приоритет и безопасность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</w:t>
      </w:r>
      <w:r>
        <w:rPr/>
        <w:t>3.7 Коммутация данных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</w:t>
      </w:r>
      <w:r>
        <w:rPr/>
        <w:t>3.8 Интерфейсы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</w:t>
      </w:r>
      <w:r>
        <w:rPr/>
        <w:t>3.9 Обработка событий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Словарь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Ссылки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                            </w:t>
      </w:r>
      <w:r>
        <w:rPr/>
        <w:t xml:space="preserve">Предисловие                                                         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Данный документ описывает Протокол управления передачей данных в DoD стан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дарте (TCP). Данный стандарт основывается на девяти предыдущих изда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ниях ARPA спецификации TCP, данный текст сильно отличается от них. В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него внесены большие изменения как в отношении концепций, так и в от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ношении текста. Данное издание проясняет некоторые детали протокола и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не включает выравнивания по размеру буфера в конце письма, а также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переопределяет механизм писем как push функцию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                                                            </w:t>
      </w:r>
      <w:r>
        <w:rPr/>
        <w:t>Джон Постел (Jon Postel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          </w:t>
      </w:r>
      <w:r>
        <w:rPr/>
        <w:t>Редактор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RFC: 793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заменяет RFC 761 и IENs: 129, 124, 112, 81, 55, 44, 40, 27, 21, 5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          </w:t>
      </w:r>
      <w:r>
        <w:rPr/>
        <w:t xml:space="preserve">Протокол управления передачей                                       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                </w:t>
      </w:r>
      <w:r>
        <w:rPr/>
        <w:t xml:space="preserve">Протокол DARPA Internet                                             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                  </w:t>
      </w:r>
      <w:r>
        <w:rPr/>
        <w:t xml:space="preserve">Спецификация протокола                                             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                            </w:t>
      </w:r>
      <w:r>
        <w:rPr/>
        <w:t xml:space="preserve">1. Введение                                                         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Протокол управления передачей (TCP) предназначен для использования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в качестве надежного протокола общения между хост-компьютерами в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коммуникационных компьютерных сетях с коммутацией пакетов, а также в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системах, объединяющих такие сети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Данный документ описывает функции, которые должны выполняться прото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колом управления передачей, программу, которая реализует протокол, а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также ее интерфейс с программами или пользователями, нуждающимися в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ее услугах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                          </w:t>
      </w:r>
      <w:r>
        <w:rPr/>
        <w:t xml:space="preserve">1.1 Мотивация                                                       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Компьютерные коммуникационные системы играют все более важную роль в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военных, правительственных и гражданских приложениях. Этот документ в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первую очередь освещает требования к компьютерным коммуникациям в во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енной области, и особенно к устойчивости в условиях недостаточной на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дежности коммуникаций и возможности перегрузок. Тем не менее, многие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из этих проблем имеют место также в гражданском и правительственном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секторе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В условиях, когда стратегические и тактические сети компьютерных ком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муникаций возникают и исчезают, важно обеспечить средства для их со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единения, а также стандартные протоколы коммуникации между процесса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ми, которые бы поддерживали большой диапазон прикладных программ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Предвидя потребность в таких стандартах, Представительство Секретари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ата Обороны по научно-исследовательским и опытно- конструкторским ра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ботам предъявило протокол управления передачей (Transmission Control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Protocol - TCP), описанный здесь, на основе стандартизации DoD прото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кола коммуникаций между процессами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TCP - это протокол обеспечения надежности прямых соединений, создан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ный для многоуровневой иерархии протоколов, поддерживающих межсетевые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приложения. Протокол TCP обеспечивает надежность коммуникаций между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парами процессов на хост-компьютерах, включенных в различные ком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пьютерные коммуникационные сети, которые объединены в единую систему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В отношении надежности протоколов более низкого, чем TCP, уровня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сделаны весьма скромные запросы. TCP предполагает, что он может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получить простой, потенциально ненадежный сервис для своих датаграмм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со стороны протоколов нижнего уровня. В принципе, протокол TCP должен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быть работоспособен на большом наборе коммуникационных систем,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начиная с кабельных соединений и кончая сетями с переключением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пакетов или электрических цепей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Протокол TCP основывается на концепциях, впервые описанных авторами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Cerf и Kahn в документе [1]. TCP занимает в многоуровневой архитек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туре протоколов нишу непосредственно над протоколом Internet, который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позволяет протоколу TCP отправлять и получать сегменты информации пе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ременной длины, заключенные в оболочку Internet датаграмм. Internet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датаграмма предоставляет средства для адресации отправителя и получа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теля сегментов TCP в различных сетях. Протокол Internet также осу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ществляет любую фрагментацию и сборку сегментов TCP, необходимую для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осуществления передачи и доставки через множество сетей и промежуточ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ных шлюзов. Протокол Internet также обработывает информацию о приори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тете, классификации безопасности, а также осуществляет разграничение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TCP сегментов. Так что данная информация может быть передана напрямую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через множество сетей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                      </w:t>
      </w:r>
      <w:r>
        <w:rPr/>
        <w:t xml:space="preserve">Уровни протоколов                                                   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                </w:t>
      </w:r>
      <w:r>
        <w:rPr/>
        <w:t xml:space="preserve">+----------------------+                                           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                </w:t>
      </w:r>
      <w:r>
        <w:rPr/>
        <w:t xml:space="preserve">|      верхний уровень        |                                           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                </w:t>
      </w:r>
      <w:r>
        <w:rPr/>
        <w:t xml:space="preserve">+----------------------+                                           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                </w:t>
      </w:r>
      <w:r>
        <w:rPr/>
        <w:t xml:space="preserve">|                  TCP                    |                                           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                </w:t>
      </w:r>
      <w:r>
        <w:rPr/>
        <w:t xml:space="preserve">+----------------------+                                           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                </w:t>
      </w:r>
      <w:r>
        <w:rPr/>
        <w:t xml:space="preserve">|    протокол Internet      |                                           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                </w:t>
      </w:r>
      <w:r>
        <w:rPr/>
        <w:t xml:space="preserve">+----------------------+                                           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                </w:t>
      </w:r>
      <w:r>
        <w:rPr/>
        <w:t xml:space="preserve">|коммуникационная сеть |                                           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                </w:t>
      </w:r>
      <w:r>
        <w:rPr/>
        <w:t xml:space="preserve">+----------------------+                                           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                                  </w:t>
      </w:r>
      <w:r>
        <w:rPr/>
        <w:t xml:space="preserve">Рис. 1                                                             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Большая часть этого документа написана всвязи с реализациями TCP про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токола, которые вместе с протоколами более высокого уровня присут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ствуют на хост-компьютере. Некоторые компьютерные системы будут вклю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чаться в сети через главные компьютеры, содержащие протоколы уровней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TCP и Internet, а также специфическое сетевое программое обеспечение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Спецификация TCP описывает ее интерфейс с протоколами более высокого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уровня, которые оказались осуществимы даже в случае главного компью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тера, если реализован соответствующий протокол общения между хост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компьютером и главным компьютером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                                </w:t>
      </w:r>
      <w:r>
        <w:rPr/>
        <w:t xml:space="preserve">1.2 Цель                                                           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Протокол TCP обязан обеспечить надежный сервис для коммуникаций между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процессами в многосетевой системе. Протокол TCP должен быть общим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протоколом для коммуникаций между хост-компьютерами во множестве се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тей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                  </w:t>
      </w:r>
      <w:r>
        <w:rPr/>
        <w:t xml:space="preserve">1.3 О данном документе                                             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Данный документ предоставляет описание поведения, ожидаемого от любой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реализации протокола TCP, а также его взаимодействия как с протокола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ми более высокого уровня, так и с протоколами TCP на других компьюте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рах. Оставшаяся часть данной главы дает очень краткий обзор действия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протокола и его интерфейсов. Глава 2 суммирует идейный базис для соз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дания протокола TCP. Глава 3 дает как детальное описание поведения,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требуемого от протокола TCP при появлении различных событий (прибытие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новых сегментов, запрос от пользователя, ошибки и т.д.), так и описа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ние деталей форматов TCP сегментов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                          </w:t>
      </w:r>
      <w:r>
        <w:rPr/>
        <w:t xml:space="preserve">1.4 Интерфейсы                                                     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Протокол TCP взаимодействует с одной стороны с пользователем или при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кладной программой, а с другой - с протоколом более низкого уровня,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таким как протокол Internet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Интерфейс между прикладным процессом и протоколом TCP мы поясняем с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приемлемой детализацией. Этот интерфейс состоит из набора вызовов,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которые похожи на вызовы операционной системы, предоставляемые при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кладному процессу для управления файлами. Например, в этом случае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имеются вызовы для открытия и закрытия соединений, для отправки и по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лучения данных на установленных соединениях. Предполагается также,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что протокол TCP сможет асинхронно взаимодействовать с прикладными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программами. Хотя разработчикам TCP протокола и предоставлена значи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тельная свобода в создании интерфейсов, которые соответствуют свой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ствам конкретной операционной системы, все же от любой приемлемой ре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ализации требуются некие обязательные минимальные функции интерфейса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между протоколом TCP и пользователем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Интерфейс между протоколом TCP и протоколами более низкого уровня за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дан в значительно меньшей степени, за исключением того, что должен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существовать некий механизм, с помощью которого эти два уровня могут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асинхронно обмениваться информацией друг с другом. Обычно полагают,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что протокол нижнего уровня задает данный интерфейс. Протокол TCP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спроектирован так, чтобы работать с весьма разнообразной средой объ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единенных компьютерных сетей. В данном документе предполагается, что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протокол более низкого уровня - это Internet [2]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                            </w:t>
      </w:r>
      <w:r>
        <w:rPr/>
        <w:t xml:space="preserve">1.5 Действие                                                       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Как указывалось ранее, главной целью протокола TCP является обеспече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ние надежного, безопасного сервиса для логических цепей или соедине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ний между парами процессов. Чтобы обеспечить такой сервис, основыва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ясь на менее надежных коммуникациях Internet, система должна иметь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возможности для работы в следующих областях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- базовая передача данных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- достоверность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- управление потоком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- разделение каналов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- работа с соединениями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- приоритет и безопасность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Основные действия протокола TCP в каждой из этих областей описаны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>в следующих параграфах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Базовая передача данных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 xml:space="preserve">Протокол TCP способен передавать непрерывные потоки октетов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между своими клиентами в обоих направлениях, пакуя некое количес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тво октетов в сегменты для передачи через системы Internet. В об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щем случае протоколы TCP решают по своему усмотрению, когда произ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водить блокировку и передачу данных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 xml:space="preserve">Иногда пользователям бывает необходимо убедиться в том, что все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данные, переданные ими протоколу TCP, уже отправлены. Для этой це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ли определена функция проталкивания (push). Чтобы убедиться в том,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что данные, отправленные протоколу TCP, действительно переданы,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отправитель указывает, что их следует протолкнуть к получателю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Проталкивание приводит к тому, что программы протокола TCP сразу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осуществляют отправление и, соответственно, получение остающихся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данных. Правильно осуществленное проталкивание может быть невидимо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для получателя, а сама функция проталкивания может не иметь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>маркера границы записи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Достоверность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 xml:space="preserve">Протокол TCP должен иметь защиту от разрушения данных, потери,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дублирования и нарушения очередности получения, вызываемых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коммуникационной системой Internet. Это достигается присвоением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очередного номера каждому передаваемому октету, а также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требованием подтверждения (ACK) от программы TCP, принимающей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данные. Если подтверждения не получено в течении контрольного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интервала времени, то данные посылаются повторно. Со стороны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получателя номера очереди используются для восстановления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очередности сегментов, которые могут быть получены в неправильном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порядке, а также для ограничения возможности появления дубликатов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Повреждения фиксируются посредством добавления к каждому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передаваемому сегменту контрольной суммы, проверки ее при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получении и последующей ликвидации дефектных сегментов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 xml:space="preserve">До тех пор, пока программы протокола TCP продолжают функциони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ровать корректно, а система Internet не развалилась полностью на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составные части, ошибки пересылки не будут влиять на правильное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получение данных. Протокол TCP защищает от ошибок коммуникационной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системы Internet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Управление потоком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 xml:space="preserve">Протокол TCP дает средства получателю управлять количеством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данных, посылаемых ему отправителем. Это достигается возвратом так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называемого "окна" (window) вместе с каждым подтверждением, кото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рое указывает диапазон приемлемых номеров, следующих за номером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последнего успешно принятого сегмента. Окно определяет количество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октетов, которое отправитель может послать до получения дальнейших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указаний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Разделение каналов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 xml:space="preserve">Чтобы позволить на отдельно взятом компьютере многим процессам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одновременно использовать коммуникационные возможности уровня TCP,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протокол TCP предоставляет на каждом хост-компьютере набор адресов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или портов. Вместе с адресами сетей и хост-компьютеров на коммни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кационном уровне Internet они образуют сокет (socket - разъем)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Каждое соединение уникальным образом идентифицируется парой соке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тов. Таким образом, любой сокет может одновременно использоваться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>во многих соединениях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 xml:space="preserve">Соотнесение портов и процесов осуществляется каждым хост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компьютером самостоятельно. Однако оказывается полезным связывать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часто используемые процессы (такие как "logger" или сервис с раз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делением времени) с фиксированными документированными сокетами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Этот сервис можно впоследствии использовать через известные адре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са. Установка и настройка адресов портов для других процессов мо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жет включать более динамичные механизмы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Работа с соединениями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 xml:space="preserve">Механизмы управления потоком и обеспечения достоверности, опи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санные выше, требуют, чтобы программы протокола TCP инициализиро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вали и поддерживали определенную информацию о состоянии каждого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потока данных. Набор такой информации, включающий сокеты, номера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очереди, размеры окон, называется соединением. Каждое соединение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уникальным образом идентифицируется парой сокетов на двух концах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 xml:space="preserve">Если два процесса желают обмениваться информацией, соответству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ющие программы протокола TCP должны сперва установить соединение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(на каждой стороне инициализировать информаицию о статусе). По за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вершении обмена информацией соединение должно быть расторгнуто или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закрыто, чтобы освободить ресурсы для предоставления другим поль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зователям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 xml:space="preserve">Поскольку соединения должны устанавливаться между ненадежными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хост-компьютерами и через ненадежную коммуникационную систему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Internet, то во избежание ошибочной инициализации соединений ис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пользуется механизм подтверждения связи с хронометрированными но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мерами очереди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Приоритет и безопасность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 xml:space="preserve">Пользователи протокола TCP могут затребовать для своего соеди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нения приоритет и безопасность. Предусмотрены принимаемые по умол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чанию характеристики соединений, когда такие параметры не требуют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>ся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                  </w:t>
      </w:r>
      <w:r>
        <w:rPr/>
        <w:t xml:space="preserve">2. Идеология протокола                                             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  </w:t>
      </w:r>
      <w:r>
        <w:rPr/>
        <w:t xml:space="preserve">2.1 Элементы системы обединенных сетей                             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Среда объединенных сетей состоит из хост-компьютеров, включенных в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сети, которые в свою очередь соединятся друг с другом через шлюзы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Здесь предполагается, что компьютерные сети могут быть либо локальны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ми (например, ETHERNET), либо большими сетями (например ARPANET), но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в любом случае они основываются на технологии коммутации пакетов. Ре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альными агентами, создающими и потребляющими сообщения, циркулирующие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в сети, являются процессы. Протоколы различных уровней в сетях, на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шлюзах и на хост-компьютерах поддерживают систему коммуникаций между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процессами, которая обеспечивает двунаправленный поток данных по ло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гическим соединениям между портами процессов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Термин пакет используется здесь в общем случае для обозначения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порции данных, участвующей в отдельном элементарном акте взаимодей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ствия между сетью и соединенным с ней хост-компьютером. В общем слу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чае нас не будет касаться формат блоков данных, циркулирующих в сети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С точки зрения коммуникационных сетей, хост-компьютеры - это ком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пьютеры, связанные с сетью и являющиеся отправителями и получателями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пакетов. Процессы рассматриваются как активные элементы на хост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компьютерах (согласно наболее общему определению процессов как испол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няющихся программ). Предполагается, что даже терминалы, файлы и дру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гие устройства ввода-вывода взаимодействуют друг с другом посредством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процессов. Таким образом, любые коммуникации рассматриваются как ком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муникации между процессами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Поскольку процесс может контролировать несколько коммуникационных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потоков, ведущих от него к другому процессу (или другим процессам),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то мы постулируем, что каждый процесс может иметь набор портов, через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которые он общается с портами других процессов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                    </w:t>
      </w:r>
      <w:r>
        <w:rPr/>
        <w:t xml:space="preserve">2.2 Модель действия                                                 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Процесс пересылает данные, вызывая программу протокола TCP и пере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давая ей в качестве аргументов буферы с данными. Протокол TCP пакует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данные из этих буферов в сегменты, а затем вызывает модуль Internet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для передачи каждого сегмента на программу протокола TCP, являющуюся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адресатом. Этот адресат в свою очередь помещает данные из сегмента в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буферы получателя и затем оповещает свего клиента о прибытии предназ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наченных ему данных. Программы протокола TCP помещают в сегменты кон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трольную информацию, которая затем используется ими для проверки оче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редности передачи данных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Модель Internet коммуникаций состоит в том, что с каждой програм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мой протокола TCP связан модуль протокола Internet, обеспечивающий ей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интерфейс с локальной сетью. Данный модуль Internet помещает сегменты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TCP в Internet датаграммы, а затем направляет их на другой Internet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модуль или же промежуточный шлюз. Для передачи датаграммы по локаль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ной сети она в свою очередь помещается в пакет соответствующего типа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Коммутаторы пакетов могут осуществлять дальнейшую упаковку, фраг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ментацию или другие операции с тем, чтобы в локальной сети осущест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вить передачу пакетов по назначению на модуль Internet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На шлюзах между локальными сетями датаграмма Internet освобождает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ся от пакета локальной сети и исследуется с тем, чтобы определить, по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какой сети она должна в дальнейшем идти. Затем Internet датаграмма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упаковывается в пакет, соответствующий выбранной локальной сети, и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посылается на следующий шлюз или же прямо к конечному получателю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Шлюз имеет возможность разбивать Internet датаграмму на более мел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кие датаграммы-фрагменты, если это необходимо для передачи по очеред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ной локальной сети. Чтобы осуществить это, шлюз сам создает набор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Internet датаграмм, помещая в каждую по одному фрагменты. В дальней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шем фрагменты могут быть снова разбиты следующими шлюзами на еще бо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лее мелкие части. Формат фрагмента Internet датаграммы спроектирован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так, чтобы адресат - модуль Internet смог собрать фрагменты снова в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исходные Internet датаграммы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Internet модуль, являющийся адресатом, выделяет сегмент из дата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граммы (после ее сборки в случае необходимости) и затем передает его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по назначению на программу протокола TCP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Данная простая модель действия протокола зачастую замалчивает мно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жество деталей. Одной из важных характеристик является тип сервиса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Этот признак дает указание шлюзу (или модулю Internet) о выборе пара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метров сервиса, которые должны использоваться при передаче датаграммы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в очередной локальной сети. Приоритет датаграммы указывается среди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информации о типе сервиса. Датаграммы также могут нести информацию о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безопасности с тем, чтобы позволить хост-компьютерам и шлюзам, дей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ствующим в многоуровневой системе безопасности, подвергать проверке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соотвествующие датаграммы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</w:t>
      </w:r>
      <w:r>
        <w:rPr/>
        <w:t xml:space="preserve">2.3 Программное обеспечение хост-компьютера                         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Предполагается, что программа протокола TCP является модулем опе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рационной системы. Клиенты обращаются к протоколу TCP в значительной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степени так же, как если бы они обращались к файловой системе. Сам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протокол TCP может обращаться к другим функциям операционной системы,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к примеру, для управления структурами данных. Предполагается, что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собственно интерфейс с локальной сетью осуществляется драйвером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устройства. Протокол TCP не обращается непосредственно к драйверам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сетевых устройств, а вместо этого делает вызов для модуля Internet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протокола, который в свою очередь и обращается к драйверу устройства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Механизм протокола TCP не исключает его реализации на входном про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цессоре. Однако, при такой реализации протокол общения между входными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процессорами должен обеспечивать средства для поддержки описанного в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этом документе интерфейса между пользователем и протоколом TCP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                          </w:t>
      </w:r>
      <w:r>
        <w:rPr/>
        <w:t xml:space="preserve">2.4 Интерфейсы                                                     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Для запросов со стороны пользователя к протоколу TCP интерфейс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TCP/пользователь обеспечивает открытие и закрытие соединения, посылку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и получение данных или же получение статуса соединения. Эти запросы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похожи на другие запросы программы пользователя к операционной систе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ме, например, на запросы открытия, чтения и закрытия файла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Интерфейс между протоколами TCP и Internet поддерживает запросы на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посылку и получение датаграмм, адресованных на модули TCP в хост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компьютерах в любом месте сети Internet. Рассматриваемые запросы име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ют аргументы для указания адреса, типа сервиса, приоритета, безопас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ности, а также передачи другой правляющей информации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        </w:t>
      </w:r>
      <w:r>
        <w:rPr/>
        <w:t xml:space="preserve">2.5 Связь с другими протоколами                                     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Нижеприведенная диаграмма иллюстрирует место протокола TCP в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иерархии протоколов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+------+ +-----+ +-----+                +-----+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|Telnet| | FTP | |Voice|    ...      |          |        Уровень приложений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+------+ +-----+ +-----+                +-----+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>|      |                  |                           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+-----+          +-----+                +-----+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| TCP |          | RTP |    ...      |          |        Уровень хостов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+-----+          +-----+                +-----+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</w:t>
      </w:r>
      <w:r>
        <w:rPr/>
        <w:t>|                      |                           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>+------------------------------+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>|      Internet протокол и ICMP      |          Уровень шлюзов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>+------------------------------+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            </w:t>
      </w:r>
      <w:r>
        <w:rPr/>
        <w:t>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>+------------------------------+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>|      протокол локальной сети        |          Сетевой уровень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>+------------------------------+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Рис.2 Взаимосвязь протоколов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Предполагается, что протокол TCP будет в состоянии эффективно поддер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живать протоколы более высокого уровня. Протокол TCP должен легко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взаимодействовать с такими протоколами более высокого уровня, как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ARPANET Telnet или AUDIN II THP to the TCP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              </w:t>
      </w:r>
      <w:r>
        <w:rPr/>
        <w:t xml:space="preserve">2.6 Надежные коммуникации                                           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Поток данных, посылаемый на TCP соединение, принимается получате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лем надежно и в соответствующей очередности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Передача осуществляется надежно благодаря использованию подтвер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ждений и номеров очереди. Концептуально каждому октету данных присва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ивается номер очереди. Номер очереди для первого октета данных в сег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менте передается вместе с этим сегментом и называется номером очереди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для сегмента. Сегменты также несут номер подтверждения, который явля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ется номером для следующего ожидаемого октета данных, передаваемого в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обратном направлении. Когда протокол TCP передает сегмент с данными,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он помещает его копию в очередь повторной передачи и запускает тай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мер. Когда приходит подтверждение для этих данных, соответствующий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сегмент удаляется из очереди. Если подтверждение не приходит до исте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чения срока, то сегмент посылается повторно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Подтверждение протокола TCP не гарантирует, что данные достигли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конечного получателя, а только то, что программа протокола TCP на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компьютере у получателя берет на себя ответственность за это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Для направления потока данных между программами протоколов TCP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используется механизм управления потоками. Получающая программа прото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кола TCP сообщает "окно" посылающей программе. Данное окно указывает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количество октетов (начиная с номера подтверждения), которое принима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ющая программа TCP готова в настоящий момент принять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      </w:t>
      </w:r>
      <w:r>
        <w:rPr/>
        <w:t xml:space="preserve">2.7 Установка соединения и его отмена                                   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Чтобы идентифицировать отдельные потоки данных, поддерживаемые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протоколом TCP, последний определяет идентификаторы портов. Поскольку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идентификаторы портов выбираются каждой программой протокола TCP не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зависимо, то они не будут уникальны. Чтобы обеспечить уникальность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адресов для каждой программы протокола TCP, мы объединяем идентифици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рующий эту программу Internet адрес и идентификатор порта. В резуль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тате получаем сокет, который будет уникален во всех локальных сетях,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объединенных в единое целое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Соединение полностью определяется парой сокетов на своих концах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Локальный сокет может принимать участие во многих соединениях с раз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личными чужими сокетами. Соединение можно использовать для передачи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данных в обоих направлениях, иными словами, оно является "полностью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дуплексным"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Протокол TCP волен произвольным образом связывать порты с процес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сами. Однако при любой реализации протокола необходимо придерживаться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нескольких основополагающих концепций. Должны присутствовать общеиз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вестные сокеты, которые протокол TCP ассоциирует исключительно с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"соответствующими им" процессами. Мы представляем себе, как будто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процессы могут "владеть"портами и что процессы могут инициировать со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единения только с тех портов, которыми они владеют. (С точки зрения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реализации протокола "владение" ограничивается хост-компьютером, од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нако мы можем представить себе команду пользователя по запросу порта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(Request Port) или же метод выделения группы уникальных портов данно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му процессу, например посредством ассоциирования старших байтов в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имени порта с данным процессом)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Соединение задается командой OPEN (открыть), сделанной с локально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го порта и имеющей аргументом чужой сокет. В ответ на такой запрос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программа протокола TCP предоставляет имя локального (короткого) со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единения. По этому имени пользователь адресуется к данному соединению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при последующих вызовах. О соединениях следует помнить кое-какие вещи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Мы предполагаем, что имеется некая структура данных, называемая бло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ком управления передачей (Transmission Control Block -TCB), предназ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наченная для сохранения описанной выше информации. Можно было бы ре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ализовать протокол таким образом, чтобы локальное имя для соединения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было бы указателем на структуру TCB последнего. Запрос OPEN указывает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также, осуществляется ли соединение активным образом, или же происхо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дит пассивное ожидание соединения извне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Запрос на пассивное открытие соединения означает, что процесс ждет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получения извне запросов на соединение, вместо того, чтобы пытаться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самому установить его. Часто процесс, сделавший запрос на пассивное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открытие, будет принимать запросы на соединение от любого другого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процесса. В этом случае чужой сокет указывается как состоящий целиком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из нулей, что означает неопределенность. Неопределенные чужие сокеты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могут присутствовать лишь в командах пассивного открытия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Сервисный процесс, желающий обслужить другие, неизвестные ему про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цессы, мог бы осуществить запрос на пассивное открытие с указанием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неопределенного сокета. В этом случае соединение может быть установ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лено с любым процессом, запросившим соединения с этим локальным соке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том. Такая процедура будет полезна, если известно, что выбранный ло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кальный сокет ассоциирован с определенным сервисом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Общеизвестные сокеты представляют собой удобный механизм априорно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го привязывания адреса сокета с каким-либо стандартным сервисом. На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пример, процесс "сервер для программы Telnet" жестко связан с кон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кретным сокетом. Другие сокеты могут быть зарезервированы за передат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чиком файлов, Remote Job Entry, текстовым генератором, эхо-сервером,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а также Sink-процессами (последние три пункта связаны с обработкой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текстов). Адрес сокета может быть зарезервирован для доступа к проце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дуре "просмотра", которая могла бы указывать сокет, через который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можно было бы получить новообразованные услуги. Концепция общеизвест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ного сокета является частью TCP спецификации, однако собственно асо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циирование сокетов с услугами выходит за рамки данного описания про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токола (см. документ [4])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Процессы могут осуществлять пассивные открытия соединений и ждать,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пока от других процессов придут соответсвующие завпросы на активное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открытие, а протокол TCP проинформирует их об установлении соедине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ния. Два процесса, сделавшие друг другу одновременно запросы на ак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тивное открытие, получат корректное соединение. Гибкость такого под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хода становится критичной при поддержке распределенных вычислений,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когда компоненты системы взаимодействуют друг с другом асинхронным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образом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Когда осуществляется подбор сокетов для локального запроса пассив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ного открытия и чужого запроса на активное открытие, то принципиаль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ное значение имеют два случая. В первом сслучае местное пассивное от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крытие полностью определяет чужой сокет. При этом подбор должен осу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ществляться очень аккуратно. Во втором случае во время местного пас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сивного открытия чужой сокет не указывается. Тогда в принципе может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быть установлено соединение с любых чужих сокетов. Во всех остальных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случаях подбор сокетов имеет частичные ограничения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Если на один и тот же местный сокет осуществлено несколько ждущих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пассивных запросов на открытие (записанных в блоки TCB), и осущест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вляется извне активный запрос на открытие, то чужой активный сокет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будет связываться с тем блоком TCB, где было указание именно на этот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запросивший соединения сокет. И только если такого блока TCB не су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ществует, выбор партнера осуществляется среди блоков TCB с неопреде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ленным чужим сокетом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Процедура установки соединения использует флаг управления синхро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низацией (SYN) и трижды обменивается сообщениями. Такой обмен называ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ется трехвариантным подтверждением [3]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Соединение инициируется при встрече пришедшего сегмента, несущего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флаг синхронизации (SYN), и ждущей его записи в блоке TCB. И сегмент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и запись создаются пришедшими от пользователей запросами на открытие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Соответствие местного и чужого сокетов устанавливается при инициали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зации соединения. Соединение признается установленным, когда номера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очередей синхронизированы в обоих направлениях между сокетами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Отмена соединения также включает обмен сегментами, несущими на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этот раз управляющий флаг FIN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                </w:t>
      </w:r>
      <w:r>
        <w:rPr/>
        <w:t xml:space="preserve">2.8 Коммуникация данных                                             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Набор данных, передаваемых по соединению, можно рассматривать как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поток октетов. Пользователь, отправляющий данные, указывает при за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просе по посылку, следует ли данные, отправляемые при этом запросе,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немедленно проталкивать через сеть к получателю. Указание осуществля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ется установкой флага PUSH (проталкивание)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Программа протокола TCP может собирать данные, принимаемые от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пользователя, а затем передавать их в сеть по своему усмотрению в ви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де сегментов. Если же выставлен запрос на проталкивание, то протокол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должен передать все неотправленные ранее данные. Когда программа про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токола TCP, принимающая данные, сталкивается с флагом проталкивания,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ей не следует ожидать получения новых данных по сети до тех пор, пока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уже имеющиеся данные не будут переданы ждущему их местному процессу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Нет нужды привязывать функции проталкивания к границам сегмента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Данные, содержащиеся в каком-либо сегменте, могут быть результатом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одного или нескольких запросов на посылку. Или же один запрос может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породить несколько сегментов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Целью функции проталкивания и флага PUSH является проталкивание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данных через сеть от отправителя к получателю. Функция не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осуществляет обработки самих данных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Существует связь между функцией проталкивания и использованием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буферов данных в интерфейсе между пользователем и протоколом TCP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Каждый раз, когда в буфер получателя приходят данные с флагом PUSH,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содержимое этого буфера передается пользователдю на обработку, даже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если буфер и не был заполнен. Если приходящие данные заполняют буфер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пользователя до того, как получена команда проталкивания,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пользователю отправляется блок данных, соответствующий размеру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буфера. Протокол TCP имеет также средства для сообщения получателю,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что с некоторого момента он имеет дело со срочными данными. Протокол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TCP не пытается определить, что именно пользователь делает со ждущими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обработки срочными данными. Однако обычно предполагается, что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получающий данные процесс будет предпринимать усилия для быстрой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обработки срочных данных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            </w:t>
      </w:r>
      <w:r>
        <w:rPr/>
        <w:t xml:space="preserve">2.9 Приоритет и безопасность                                       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Протокол TCP использует тип сервиса и опцию безопасности протокола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Internet с тем, чтобы пользователям протокола TCP обеспечить приори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тет и безопасность на каждом соединении. Не все модули протокола TCP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обязательно будут действовать в многоуровневой системе обеспечения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безопасности. Некоторые модули ограничиваются только обычными, неспе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цифическими соединениями, другие ограничиваются лишь первым уровнем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безопасности и закрытости. Следовательно, некоторые реализации прото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кола TCP и услуг для пользователей могут использовать лишь часть мно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гоуровневой системы безопасности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Модули TCP, действующие в многоуровневой системе безопасности,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должны адекватным образом выставлять в отсылаемых сегментах флаги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безопасности и приоритета. Такие модули TCP должны также позволять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своим клиентам или вышестоящим протоколам, таким как Telnet и THP,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указывать требуемый уровень безопасности, закрытости и приоритета для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устанавливаемых соединений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              </w:t>
      </w:r>
      <w:r>
        <w:rPr/>
        <w:t xml:space="preserve">2.10 Принцип устойчивости                                           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Все реализации протокола TCP будут следовать общему принципу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устойчивости: быть консервативным в своих действиях и предоставлять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свободу для других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    </w:t>
      </w:r>
      <w:r>
        <w:rPr/>
        <w:t xml:space="preserve">3 Спецификация для функций протокола                               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                    </w:t>
      </w:r>
      <w:r>
        <w:rPr/>
        <w:t xml:space="preserve">3.1 Формат заголовка                                               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Передача TCP сегментов осуществляется в виде Internet датаграмм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Заголовок датаграммы в Internet протоколе имеет несколько информаци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онных полей, включая адреса отправляющего и принимающего хост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компьютеров [2]. Заголовок TCP следует за Internet заголовком и до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полняет его информацией, специфической для TCP протокола. Такое де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ление допускает использование на уровне хост-компьютеров протоколов,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иных нежели TCP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>Формат TCP заголовка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 </w:t>
      </w:r>
      <w:r>
        <w:rPr/>
        <w:t>0 1 2 3 4 5 6 7 8 9 0 1 2 3 4 5 6 7 8 9 0 1 2 3 4 5 6 7 8 9 0 1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+-+-+-+-+-+-+-+-+-+-+-+-+-+-+-+-+-+-+-+-+-+-+-+-+-+-+-+-+-+-+-+-+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|                    Source Port                    |              Destination Port               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+-+-+-+-+-+-+-+-+-+-+-+-+-+-+-+-+-+-+-+-+-+-+-+-+-+-+-+-+-+-+-+-+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|                                                Sequence Number                                               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+-+-+-+-+-+-+-+-+-+-+-+-+-+-+-+-+-+-+-+-+-+-+-+-+-+-+-+-+-+-+-+-+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|                                        Acknowledgment Number                                           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+-+-+-+-+-+-+-+-+-+-+-+-+-+-+-+-+-+-+-+-+-+-+-+-+-+-+-+-+-+-+-+-+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|    Data |                      |U|A|P|R|S|F|                                                             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| Offset| Reserved    |R|C|S|S|Y|I|                        Window                         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|              |                      |G|K|H|T|N|N|                                                             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+-+-+-+-+-+-+-+-+-+-+-+-+-+-+-+-+-+-+-+-+-+-+-+-+-+-+-+-+-+-+-+-+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|                      Checksum                        |                  Urgent Pointer               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+-+-+-+-+-+-+-+-+-+-+-+-+-+-+-+-+-+-+-+-+-+-+-+-+-+-+-+-+-+-+-+-+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|                                        Options                                        |        Padding       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+-+-+-+-+-+-+-+-+-+-+-+-+-+-+-+-+-+-+-+-+-+-+-+-+-+-+-+-+-+-+-+-+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|                                                          data                                                           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+-+-+-+-+-+-+-+-+-+-+-+-+-+-+-+-+-+-+-+-+-+-+-+-+-+-+-+-+-+-+-+-+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            </w:t>
      </w:r>
      <w:r>
        <w:rPr/>
        <w:t xml:space="preserve">Рис. 3 Формат TCP заголовка                                         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Отметим, что каждая метка указывает здесь место для соответствующего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бита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Source Port (порт отправителя) 16 бит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>номер порта отправителя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Destination Port (порт получателя) 16 бит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>номер порта получателя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Sequence Number (номер очереди) 32 бита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Номер очереди для первого октета данных в данном сегменте (за ис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ключением тех случаев, когда присутствует флаг синхронизации SYN)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Если же флаг SYN присутствует, то номер очереди является инициали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>зационным (ISN), а номер первого октета данных - ISN+1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Acknowledgment Number (номер подтверждения) 32 бита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Если установлен контрольный бит ACK, то это поле содержит следущий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номер очереди, который отправитель данной датаграммы желает полу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чить в обратном направлении. Номера подтверждения посылаются по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>стоянно, как только соединение будет установлено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Data Offset (смещение данных)    4 бита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Количество 32-битных слов в TCP заголовке. Указывает на начало по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ля данных. TCP заголовок всегда кончается на 32-битной границе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>слова, даже если он содержит опции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Reserved      6 бит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>Это резервное поле, должно быть заполнено нулями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Control Bits (контрольные биты)    6 бит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>Биты этого поля слева направо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>URG: поле срочного указателя задействовано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>ACK: поле подтверждения задействовано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>PSH: функция проталкивания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>RST: перезагрузка данного соединения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>SYN: синхронизация номеров очереди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>FIN: нет больше данных для передачи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Window (окно)    16 бит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Количество октетов данных, начиная с октета, чей номер указан в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поле подтверждения. Количество октетов, получения которых ждет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отправитель настоящего сегмента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Checksum (контрольная сумма)    16 бит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Поле контрольной суммы - это 16-битное дополненение суммы всех 16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битных слов заголовка и текста. Если сегмент содержит в заголовке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и тексте нечетное количество октетов, подлежащих учету в контоль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ной сумме, последний октет будет дополнен нулями справа с тем,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чтобы образовать для предоставления контрольной сумме 16-битное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слово. Возникший при таком выравнивании октет не передается вместе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с сегментом по сети. Перед вычислением контрольной суммы поле этой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суммы заполняется нулями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 xml:space="preserve">Контрольная сумма, помимо всего прочего, учитывает 96 бит псев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дозаголовка, который для внутреннего употребления ставится перед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TCP заголовком. Этот псевдозаголовок содержит адрес отправителя,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адрес получателя, протокол и длину TCP сегмента. Такой подход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обеспечивает защиту протокола TCP от ошибшихся в маршруте сегмен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тов. Эту информацию обрабатывает Internet протокол. Она передается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через интерфейс протокол TCP/локальная сеть в качестве аргументов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или результатов запросов от протокола TCP к протоколу IP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      </w:t>
      </w:r>
      <w:r>
        <w:rPr/>
        <w:t xml:space="preserve">+--------+--------+--------+--------+                           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      </w:t>
      </w:r>
      <w:r>
        <w:rPr/>
        <w:t>|                  Адрес отправителя                 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      </w:t>
      </w:r>
      <w:r>
        <w:rPr/>
        <w:t>+--------+--------+--------+--------+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      </w:t>
      </w:r>
      <w:r>
        <w:rPr/>
        <w:t>|                  Адрес получателя                   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      </w:t>
      </w:r>
      <w:r>
        <w:rPr/>
        <w:t xml:space="preserve">+--------+--------+--------+--------+                           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      </w:t>
      </w:r>
      <w:r>
        <w:rPr/>
        <w:t>|    нули    |    PTCL    |        длина TCP       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      </w:t>
      </w:r>
      <w:r>
        <w:rPr/>
        <w:t xml:space="preserve">+--------+--------+--------+--------+                           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 xml:space="preserve">Длина TCP сегмента - это длина TCP заголовка и поля данных, из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меренная в октетах. Это не является точным указанием количества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передаваемых по сети октетов, она не учитывает 12 октетов псевдо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заголовка, но тем не менее расчет этого параметра все же произво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дится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Urgent Pointer (срочный указатель)    16 бит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Это поле сообщает текущее значение срочного указателя. Последний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является положительной величиной - смещением относительно номера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очереди данного сегмента. Срочный указатель сообщает номер очереди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для октета, следующего за срочными данными. Это поле интерпретиру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ется только в том случае, когда в сегменте выставлен контрольный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>бит URG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Options (опции)    длина переменная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Опции могут располагаться в конце TCP заголовка, а их длина кратна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8 бит. Все опции учитываются при расчете контрольной суммы. Опции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>могут начинаться с любого октета. Они могут иметь два формата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>- однооктетный тип опций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- октет типа опции, октет длины опции и октеты данных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 xml:space="preserve">рассматриваемой опции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В октете длины опции учитываются октет типа опции, сам октет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длины, а также все октеты с данными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Заметим, что список опций может оказаться короче, чем можно ука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зать в поле Data Offset. Место в заголовке, остающееся за опцией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"End-of-Option", должно быть заполнено нулями. Протокол TCP должен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быть готов обрабатывать все опции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>В настоящее время определены следующие опции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>Тип          Длина            Значение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</w:t>
      </w:r>
      <w:r>
        <w:rPr/>
        <w:t>0                -              конец списка опций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</w:t>
      </w:r>
      <w:r>
        <w:rPr/>
        <w:t>1                -              нет операций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</w:t>
      </w:r>
      <w:r>
        <w:rPr/>
        <w:t>2                4              максимальный размер сегмента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                </w:t>
      </w:r>
      <w:r>
        <w:rPr/>
        <w:t xml:space="preserve">Определения указанных опций                                     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>Конец списка опций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>+--------+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>|00000000|      тип 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>+--------+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Этот код опции определяет конец списка опций. Конец списка может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не совпадать с концом TCP заголовка, указанным в поле Data Offset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Эта опция используется после всех опций, но не после каждой из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них. Опцию необходимо использовать только в том случае, если иначе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не будет совпадения с концом TCP заголовка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>Нет операций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>+--------+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>|00000001|        тип 1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>+--------+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 xml:space="preserve">Опции этого типа могут ставиться между опциями. Целью при этом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может служить выравнивание очередной опции по границе слова. Нет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гарантии, что отправители будут использовать данную опцию. Поэтому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получатели должны быть готовы обрабатывать опции, даже если они не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>будут начинаться на границе слова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>Максимальный размер сегмента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>+--------+--------+--------+--------+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>|00000010|00000100| макс.разм.сегм.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>+--------+--------+--------+--------+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тип 2      длина=4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 xml:space="preserve">Поле данных опции - 16 бит. Если опция присутствует в списке,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то она указывает для программы протокола TCP максимальный размер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получаемого сегмента, отправившей сегмент с этой опцией. Эту опцию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следует посылать лишь при первоначальном запросе на установление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соединения (т.е. в сегментах с установленным контрольным битом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SYN). Если данная опция не была использована, ограничения на раз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>мер отсутствуют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Padding (выравнивание)    длина переменная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Выравнивание TCP заголовка осуществляется с тем, чтобы убедиться в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том, что TCP заголовок заканчивается, а поле данных сегмента начи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>нается на 32-битной границе. Выравнивание выполняется нулями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                        </w:t>
      </w:r>
      <w:r>
        <w:rPr/>
        <w:t xml:space="preserve">3.2 Терминология                                                   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Прежде чем мы сможем обсудить многие детали действия TCP протоко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ла, нам необходимо ввести подробную терминологию. Для поддержания TCP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соединения необходиом иметь несколько переменных. Мы решили, что эти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переменные будут помещены в соответствующую запись - блок управления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передачей (Transmission Control Block - TCB). Среди переменных блока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TCB имеются номера местного и чужого сокетов, флаги безопасности и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приоритета для данного соединения, указатели буферов посылки и полу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чения, указатели текущего сегмента и очереди повторной посылки. Кроме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всего этого в TCB имеются несколько переменных, имеющих отношение к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номерам очередей отправителя и получателя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Отправление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SND.UNA - посылка неподтверждена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SND.NXT - послать следующий сегмент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SND.WND - отправить окно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SND.UP    - отправить срочный указатель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SND.WL1 - номер очереди сегмента, использованный для обновления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</w:t>
      </w:r>
      <w:r>
        <w:rPr/>
        <w:t>последнего окна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SND.WL2 - номер подтверждения в сегменте, используемый для обновления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</w:t>
      </w:r>
      <w:r>
        <w:rPr/>
        <w:t>последнего окна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ISS          - первоначальный номер очереди отправления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Получение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RCV.NXT - получить следующий сегмент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RCV.WND - получить окно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RCV.UP    - получить срочный указатель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IRS          - первоначальный номер очереди получения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Нижеприведенные диаграммы могут помочь связать некоторые из этих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переменных с местом в очереди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Очередь отправления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1                    2                    3                    4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</w:t>
      </w:r>
      <w:r>
        <w:rPr/>
        <w:t>----------|----------|----------|---------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</w:t>
      </w:r>
      <w:r>
        <w:rPr/>
        <w:t>SND.UNA        SND.NXT        SND.UN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                                  </w:t>
      </w:r>
      <w:r>
        <w:rPr/>
        <w:t>+SND.WN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1. - старые номера очереди, которые получили подтверждение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2. - номера очереди для данных, не получивших подтверждения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3. - номера очереди, допущенные к новой передаче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4. - следующие номера очереди, чья передача еще не разрешена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              </w:t>
      </w:r>
      <w:r>
        <w:rPr/>
        <w:t xml:space="preserve">Рис. 4 Очередь отправления                                         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Окно отправления - это участок очереди, отмеченный меткой 3 на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рисунке 4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Очередь получения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1                    2                    3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</w:t>
      </w:r>
      <w:r>
        <w:rPr/>
        <w:t>----------|----------|---------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</w:t>
      </w:r>
      <w:r>
        <w:rPr/>
        <w:t>RCV.NXT        RCV.NX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            </w:t>
      </w:r>
      <w:r>
        <w:rPr/>
        <w:t>+RCV.WN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1. - старые номера очереди, которые получили подтверждение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2. - номера очереди, допущенные к очередному этапу получения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3. - следующие номера очереди, еще не получившие разрешения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                </w:t>
      </w:r>
      <w:r>
        <w:rPr/>
        <w:t xml:space="preserve">Рис. 5 Очередь получения                                           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Окно получения - это участок очереди, отмеченный меткой 2 на рисунке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5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В обсуждении также часто используются некоторые переменные,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берущие свое значение из полей очередного сегмента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Переменные для очередного сегмента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SEG.SEQ - номер очереди для сегмента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SEG.ACK - номер подтвержения для сегмента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SEG.LEN - длина сегмента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SEG.WND - окно для сегмента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SEG.UP    - срочный указатель для сегмента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SEG.PRC - приоритет для сегмента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Соединение во время функционирования проходит через серии промежу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точных состояний. Это состояния LISTEN, SYN-SENT, SYN-RECEIVED,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ESTABLISHED, FIN-WAIT-1, FIN-WAIT-2, CLOSE-WAIT, CLOSING, LAST-ACK,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TIME-WAIT, а также фиктивное состояние CLOSED. Состояние CLOSED явля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ется фиктивным, поскольку оно представляет состояние, когда не су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ществует блока TCP, а потому и нет соединения. Краткое описание сос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тояний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LISTEN              - Ожидание запроса на соединение со стороны чужих портов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</w:t>
      </w:r>
      <w:r>
        <w:rPr/>
        <w:t>и программ TCP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SYN-SENT          - Ожидание парного запроса на установление соединения. С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</w:t>
      </w:r>
      <w:r>
        <w:rPr/>
        <w:t>нашей стороны запрос уже сделан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SYN-RECEIVED - Ожидание подтверждения после того, как запрос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</w:t>
      </w:r>
      <w:r>
        <w:rPr/>
        <w:t>соединения уже принят и отправлен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ESTABLISHED    - Состояние открытого соединения, принимаемые данные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</w:t>
      </w:r>
      <w:r>
        <w:rPr/>
        <w:t xml:space="preserve">можно представить пользователю. Это нормальное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</w:t>
      </w:r>
      <w:r>
        <w:rPr/>
        <w:t>состояние соединения в фазе передачи данных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FIN-WAIT-1      - Ожидание запроса от чужой программы TCP, или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</w:t>
      </w:r>
      <w:r>
        <w:rPr/>
        <w:t xml:space="preserve">подтверждения ранее отправленного запроса на закрытие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</w:t>
      </w:r>
      <w:r>
        <w:rPr/>
        <w:t>соединения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FIN-WAIT-2      - Ожидание запроса на закрытие соединения со стороны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</w:t>
      </w:r>
      <w:r>
        <w:rPr/>
        <w:t xml:space="preserve">чужой программы TCP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CLOSE-WAIT      - Ожидание запроса на закрытие соединения со стороны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</w:t>
      </w:r>
      <w:r>
        <w:rPr/>
        <w:t>своего клиента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CLOSING            - Ожидание подтверждения со стороны чужой программы TCP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</w:t>
      </w:r>
      <w:r>
        <w:rPr/>
        <w:t>запроса о закрытии соединения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LAST-ACK          - Ожидание запроса на закрытие соединения, ранее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</w:t>
      </w:r>
      <w:r>
        <w:rPr/>
        <w:t xml:space="preserve">отправленного чужой программе TCP (запрос включал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</w:t>
      </w:r>
      <w:r>
        <w:rPr/>
        <w:t xml:space="preserve">также подтверждение получения чужого запроса на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</w:t>
      </w:r>
      <w:r>
        <w:rPr/>
        <w:t>закрытие соединения)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TIME-WAIT        - Ожидание когда истечет достаточное количество времени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</w:t>
      </w:r>
      <w:r>
        <w:rPr/>
        <w:t xml:space="preserve">и можно быть уверенным, что чужая программа TCP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</w:t>
      </w:r>
      <w:r>
        <w:rPr/>
        <w:t xml:space="preserve">получила подтверждение своего запроса на закрытие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</w:t>
      </w:r>
      <w:r>
        <w:rPr/>
        <w:t>соединения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CLOSED              - Состояние полного отсутствия соединения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Соединение TCP переходит с одного состояния на другое в ответ на со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бытия. Событие - это запросы клиента (открытие, посылка, получение,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закрытие, отказ, получение состояния соединения), приход сегментов, и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особенно тех, которые содержат флаги SYN, ACK, RST и FIN, а также ис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течение выделенного времени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Диаграмма состояний на рисунке 6 иллюстрирует лишь смену состояний, а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также вызвавшие это события, производимые действия, но не адреса, ус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ловия ошибок, не действия, не связанные прямо с изменением состояния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Более подробные сведения о действиях программы протокола TCP в ответ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на события приведены в последней главе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Замечание. Данная диаграмма является лишь сводной, но не должна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восприниматься как полная спецификация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                                                        </w:t>
      </w:r>
      <w:r>
        <w:rPr/>
        <w:t>Активное открытие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                                                  </w:t>
      </w:r>
      <w:r>
        <w:rPr/>
        <w:t>------------------------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                                                  </w:t>
      </w:r>
      <w:r>
        <w:rPr/>
        <w:t>создание TCB, посылка SY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                              </w:t>
      </w:r>
      <w:r>
        <w:rPr/>
        <w:t>+--------+ ----------------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                              </w:t>
      </w:r>
      <w:r>
        <w:rPr/>
        <w:t xml:space="preserve">| CLOSED |                                    \                   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                              </w:t>
      </w:r>
      <w:r>
        <w:rPr/>
        <w:t>+--------+&lt;---------------      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                                  </w:t>
      </w:r>
      <w:r>
        <w:rPr/>
        <w:t>|        ^                                      \    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</w:t>
      </w:r>
      <w:r>
        <w:rPr/>
        <w:t>Пассивное открытие |        |          CLOSE                    \    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</w:t>
      </w:r>
      <w:r>
        <w:rPr/>
        <w:t>------------------ |        | --------------            \    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</w:t>
      </w:r>
      <w:r>
        <w:rPr/>
        <w:t>создание TCB          |        | ликвидация TCB              \    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                                  </w:t>
      </w:r>
      <w:r>
        <w:rPr/>
        <w:t>V        |                                              \    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                              </w:t>
      </w:r>
      <w:r>
        <w:rPr/>
        <w:t>+--------+                    CLOSE              \    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                              </w:t>
      </w:r>
      <w:r>
        <w:rPr/>
        <w:t>| LISTEN |            --------------    |   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                              </w:t>
      </w:r>
      <w:r>
        <w:rPr/>
        <w:t>+--------+            ликвидация TCB    |   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</w:t>
      </w:r>
      <w:r>
        <w:rPr/>
        <w:t>получение SYN        |        |            SEND                            |   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</w:t>
      </w:r>
      <w:r>
        <w:rPr/>
        <w:t>----------------      |        |      -----------                    |    V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+--------+      посылка SYN, ACK    /            \    посылка SYN        +----------+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|                |&lt;-------------------                    ---------------&gt;|                   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|    SYN      |                                    получение SYN                              |                   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|    RCVD    |&lt;---------------------------------------------| SYN SENT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|                |                                      посылка ACK                                |                   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|                |---------------------                -----------------|                   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+--------+                                          \            /                                  +----------+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</w:t>
      </w:r>
      <w:r>
        <w:rPr/>
        <w:t>|        получение ACK для SYN        |        |    получение SYN, ACK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</w:t>
      </w:r>
      <w:r>
        <w:rPr/>
        <w:t>|        ---------------------        |        |    -----------------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</w:t>
      </w:r>
      <w:r>
        <w:rPr/>
        <w:t>|                          x                              V        V            посылка ACK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</w:t>
      </w:r>
      <w:r>
        <w:rPr/>
        <w:t>|                                                      +--------+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</w:t>
      </w:r>
      <w:r>
        <w:rPr/>
        <w:t>|        CLOSE                                    | ESTAB   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</w:t>
      </w:r>
      <w:r>
        <w:rPr/>
        <w:t>| -----------                              +--------+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</w:t>
      </w:r>
      <w:r>
        <w:rPr/>
        <w:t>| послать FIN      CLOSE                  |        |      получить FI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</w:t>
      </w:r>
      <w:r>
        <w:rPr/>
        <w:t>V                        -----------            |        |      -----------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+--------+          послать FIN          /            \      послать ACK         +--------+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|    FIN      |&lt;-------------------                    -----------------&gt;|    CLOSE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| WAIT-1 |---------------------                                                      |    WAIT   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+--------+                                          \    получить FIN                        +--------+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</w:t>
      </w:r>
      <w:r>
        <w:rPr/>
        <w:t>| получить ACK для FIN                | -------------              CLOSE         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</w:t>
      </w:r>
      <w:r>
        <w:rPr/>
        <w:t>| --------------------                | отправить ACK        -----------   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</w:t>
      </w:r>
      <w:r>
        <w:rPr/>
        <w:t>V                    x                                    V                                    послать FIN    V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+--------+                                        +--------+                                    +--------+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|    FIN      |                                        | CLOSING|                                    |LAST-ACK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| WAIT-2 |                                        +--------+                                    +--------+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+--------+      Получить ACK для FIN |                Получить ACK для FIN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</w:t>
      </w:r>
      <w:r>
        <w:rPr/>
        <w:t>|                    -------------------- |                --------------------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</w:t>
      </w:r>
      <w:r>
        <w:rPr/>
        <w:t>|    получить FIN            x                    V                                    x                   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</w:t>
      </w:r>
      <w:r>
        <w:rPr/>
        <w:t>|    ------------                          +--------+                                                V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>\ послать ACK                            |    TIME    |                                    +--------+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------------------------&gt;|    WAIT    |-----------------&gt;| CLOSED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                              </w:t>
      </w:r>
      <w:r>
        <w:rPr/>
        <w:t>+--------+      Timeout=2MSL      +--------+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                                                      </w:t>
      </w:r>
      <w:r>
        <w:rPr/>
        <w:t>-------------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                                                      </w:t>
      </w:r>
      <w:r>
        <w:rPr/>
        <w:t>ликвидация TCB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                      </w:t>
      </w:r>
      <w:r>
        <w:rPr/>
        <w:t xml:space="preserve">3.3 Номер очереди                                                   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Основополагающей идеей в проектировании протокола является то, что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каждый октет данных, посылаемый на TCP соединение, имеет номер очере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ди. Поскольку каждый октет пронумерован, то каждый из них может быть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опознан. Приемлемый механизм опознания является накопительным, так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что опознание номера X означает, что все октеты с предыдущими номера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ми уже получены. Этот механизм позволяет регистрировать появление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дубликатов в условиях повторной передачи. Нумерация октетов в преде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лах сегмента осуществляется так, чтобы первый октет данных сразу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вслед за заголовком имел наименьший номер, а следующие за ним октеты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имели номера по возрастающей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Важно помнить о том, что количество номеров для очереди, хоть и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велико, но ограничено. Диапазон номеров - от 0 до 2**32-1. Поскольку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набор ограничен, то все арифметические операции с номерами очередей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должны осуществляться по модулю 2**32. Это совсем не означает всякий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раз предварительную арифметическую проверку номеров очереди на попа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дание в диапазон от 2**32-1 до 0. В работе с модульной арифметикой   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есть некие тонкости, поэтому нужно аккурактно программировать сравне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ние столь больших величин. Так символ '=&lt;' означает "меньше или рав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но" (по модулю 2**32)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Протокол TCP должен осуществлять следующие типы сравнения для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номеров очереди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(a) является ли номер в подтверждении номером очереди для октетов,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</w:t>
      </w:r>
      <w:r>
        <w:rPr/>
        <w:t>уже отправленных, но еще не получивших подтверждения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(b) получили ли все октеты в сегменте подтверждение своих номеров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</w:t>
      </w:r>
      <w:r>
        <w:rPr/>
        <w:t xml:space="preserve">(т.е. следует ли удалить данный сегмент из очереди на повторную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</w:t>
      </w:r>
      <w:r>
        <w:rPr/>
        <w:t>посылку)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(c) содержит ли пришедший сегмент ожидаемые нами номера (т.е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</w:t>
      </w:r>
      <w:r>
        <w:rPr/>
        <w:t>"перекрывает" ли этот сегмент окно получателя)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В ответ на посылку данных протокол TCP будет получать их подтвер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ждение. Для работы с полученным подтверждением необходимо уметь де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лать сравнение для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SND.UNA - самого старого из номеров, не имевших подтверждения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SND.NXT - следующего номера очереди, ждущего посылки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SEG.ACK - номера подтверждения, полученного от чужой принимающей про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</w:t>
      </w:r>
      <w:r>
        <w:rPr/>
        <w:t xml:space="preserve">граммы TCP (следующего номера очереди, ожидаемого чужой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</w:t>
      </w:r>
      <w:r>
        <w:rPr/>
        <w:t>программой TCP)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SEG.SEQ - номера очереди первого октета в сегменте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SEG.LEN - количества октетов в поле данных сегмента (учитывая SYN и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</w:t>
      </w:r>
      <w:r>
        <w:rPr/>
        <w:t>FIN)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SEG.SEQ+SEG.LEN-1 - номера очереди последнего октета из сегмента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Новое подтверждение (называемое "подтверждением приемлемости") 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это подтверждение выполнимости неравенств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SND.UNA &lt; SEG.ACK =&lt; SND.NX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Сегмент из очереди повторной посылки получает полное подтверждение,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если сумма его номера в очереди и длины поля данных меньше или равна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номеру подтверждения из пришедшего сегмента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При получении данных необходимо производить операции сравнения для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следующих величин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RCV.NXT - следующий номер из очереди приходящих сегментов, а также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</w:t>
      </w:r>
      <w:r>
        <w:rPr/>
        <w:t>левая или нижняя граница окна получения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RCV.NXT+RCV.WND-1 - номер очереди последнего сегмента, ожидаемого в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</w:t>
      </w:r>
      <w:r>
        <w:rPr/>
        <w:t xml:space="preserve">приходящем сегменте, а также правая или верхняя граница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</w:t>
      </w:r>
      <w:r>
        <w:rPr/>
        <w:t>окна получения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SEG.SEQ - первый номер в очереди, принесенный пришедшим сегментом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SEG.SEQ+SEG.LEN-1 - последний номер в очереди, принесенный пришедшим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</w:t>
      </w:r>
      <w:r>
        <w:rPr/>
        <w:t>сегментом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Считается, что сегмент перекрывает часть разрешенных номеров в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очереди получения, если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RCV.NXT =&lt; SEG.SEQ &lt; RCV.NXT+RCV.WND        или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RCV.NXT =&lt; SEG.SEQ+SEG.LEN-1 &lt; RCV.NXT+RCV.WN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Первая часть этого текста смотрит, попадает ли начало сегмента на ок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но, а вторая часть - попадает ли в окно задняя часть сегмента. Если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выполняется какая-либо часть теста, то сегмент попадает в окно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Действительность несколько сложнее. Выбирая окно нулеволй длины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или сегмент нулевой длины, мы получаем четыре варианта проверки на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приемлемость для приходящих сегментов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длина          окно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сегмента    получения          тест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--------    ---------    --------------------------------------------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>0                    0            SEG.SEQ = RCV.NX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>0                  &gt;0            RCV.NXT =&lt; SEG.SEQ &lt; RCV.NXT+RCV.WN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</w:t>
      </w:r>
      <w:r>
        <w:rPr/>
        <w:t>&gt;0                    0            неприемлемо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</w:t>
      </w:r>
      <w:r>
        <w:rPr/>
        <w:t>&gt;0                  &gt;0            RCV.NXT =&lt; SEG.SEQ &lt; RCV.NXT+RCV.WND    или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            </w:t>
      </w:r>
      <w:r>
        <w:rPr/>
        <w:t>RCV.NXT =&lt; SEG.SEQ+SEG.LEN-1 &lt; RCV.NXT+RCV.WN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Заметим, что когда окно, получения нулевое, никакие сегменты прини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маться не будут за исключением ACK сегментов. Таким образом, протокол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TCP может устанавливать нулевое окно получения при передаче данных и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получении подтверждений. Однако даже когда окно получения нулевое,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программа протокола TCP обязана обрабатывать поля RST и URG всех при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ходящих сегментов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Мы получили преимущество данной схемы нумерации в том, что она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допускает также защиту для определенной управляющей информации. Это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достигается косвенным образом посредством включения некоторых кон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трольных флагов в очередь, так что они могут быть повторно посланы и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подтверждены без сбоя (т.е. будет задействована одна или несколько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копий). Управляющая информация реально находится не в поле данных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сегмента. Следовательно, мы должны принять правила косвенного присво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ения номеров очереди сегментам управления. SYN и FIN являются един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ственными управляющими сигналами, приемлемыми для такой защиты, и они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используются только при открытии и закрытии соединения. Для целей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поддержания очередности, сигнал SYN рассматривается как стоящий перед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первым действительным октетом данных в сегменте, куда оба они были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помещены. В то же время FIN считается стоящим после последнего реаль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ного октета данных в сегменте. Длина сегмента (SEG.LEN) учитывает как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данные, так и номера очереди, отведенные под управление. В случае,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когда присутствует SYN, значение SEG.SEQ соответствует номеру в оче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реди для сигнала SYN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</w:t>
      </w:r>
      <w:r>
        <w:rPr/>
        <w:t xml:space="preserve">Выбор первоначального номера для очереди                           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Протокол не накладывает ограничения на многократное повторное ис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пользование конкретного соединения. Соединение задается подбором пары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сегментов. Новые запросы на установление какого-либо соединения будут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рассматриваться как повторные реализации этого соединения. Вследствие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такого подхода возникает следующая проблема: "Как протокол TCP отли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чает дубликаты сегментов, оставшиеся от предыдущей реализации этого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соединения?" Эта проблема становится явной, если соединение быстро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открывается и закрывается несколько раз подряд, или же если соедине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ние прерывает свою работу с потерей информации, хранившейся в опера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тивной памяти компьютера, и затем устанавливается повторно. Чтобы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избежать сбоя, мы должны избегать использования сегментов данной реа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лизации соединения, когда в сети еще присутствуют те же самые номера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очереди, оставшиеся от предыдущей реализации соединения. Мы желаем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застраховаться от этого, даже если программа протокола TCP даст сбой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и потеряет всю информацию об используемых ею номерах очередей. При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создании новых соединений применяется генератор первоначальных номе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ров очереди (ISN), который выбирает новые 32 битные значения ISN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Генератор привязан к 32-битным часам (вероятно, фиктивным), чье зна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чение меняется каждые 4 микросекунды. Таким образом, полный цикл ча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сов ISN составляет примерно 4.55 часа. Поскольку мы полагаем, что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сегменты будут существовать в сети не более максимального времени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жизни сегмента (Maximum Segment Lifatime - MSL), и что MSL меньше,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чем 4.55 часа, то мы можем с основанием полагать, что номера ISN бу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дут уникальны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Для каждого соединения существует номер в очереди отправления и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номер в очереди получения. Первоначальный номер в очереди отправления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(ISS) выбирается программой TCP, посылающей данные в этой очереди, а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первоначальный номер в очереди получения (IRS) выясняется во время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установления соединения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Во время установления или инициализации какого-либо соединения обе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программы протокола TCP должны синхронизировать друг с другом перво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начальные номера очередей. Это осуществляется посредством обмена сег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ментами, устанавливающими соединения, несущими контрольный бит, назы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ваемый "SYN" (for synchronize - для синхронизации), несущими исходные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номера для очередей. Для краткости, сегменты, несущие бит SYN, также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называются SYN сегментами. Следовательно, решение проблемы требует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приемлемого механизма для подбора первоначального номера очереди и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немногочисленных сигналов подтверждения при обмене номерами ISN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Синхронизация требует, чтобы каждая сторона, участвующая в соеди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нении, посылала свой собственный первоначальный номер очереди, а так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же получала подтверждение на это от напарника. Каждая сторона должна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также получить первоначальный номер очереди от напарника и послать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подтверждение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</w:t>
      </w:r>
      <w:r>
        <w:rPr/>
        <w:t>1) A --&gt; B сигнал SYN: мой номер очереди X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</w:t>
      </w:r>
      <w:r>
        <w:rPr/>
        <w:t>2) A &lt;-- B сигнал ACK: ваш номер очереди X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</w:t>
      </w:r>
      <w:r>
        <w:rPr/>
        <w:t>3) A &lt;-- B сигнал SYN: мой номер очереди Y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</w:t>
      </w:r>
      <w:r>
        <w:rPr/>
        <w:t>4) A --&gt; B сигнал ACK: ваш номер очереди Y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Поскольку шаги 2 и 3 можно объединить в одно сообщение, последнее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называется подтверждением трех путей (трех сообщений)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Подтверждение трех путей необходимо, поскольку номера очереди не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привязываются к неким глобальным часам данной компьютерной сети, и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программы TCP могут иметь различные механизмы для подбора номеров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ISN. Получатель первого сигнала SYN не может знать, задержался ли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этот сигнал и уже устарел, или это не так, даже если получатель не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помнит последний номер очереди, использованный этим соединением (что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тоже не всегда возможно). Так что он должен попросить отправителя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проверить этот сигнал SYN. Подтверждение трех путей и преимущества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хронометрированной схемы обсуждаются в статье [3]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                        </w:t>
      </w:r>
      <w:r>
        <w:rPr/>
        <w:t xml:space="preserve">Период молчания                                                     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Чтобы быть уверенным в том, что программа TCP не создает сегмента,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несущего номер очереди, который уже используется старым сегментом,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все еще "ходящим" по сети, программа TCP должна сохранять молчание по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крайней мере в течении времени жизни сегмента (MSL) до тех пор, пока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она не назначит какие-либо номера очереди при запуске или восстанов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лении после сбоя, когда записи в пямяти для прежних номеров из очере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ди были потеряны. В данной спецификации MSL берется равным 2 минуты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Это значение выбрано разработчиками и может быть изменено, если прак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тика покажет необходимость в этом. Заметим, что если программа прото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кола в некотором смысле повторно инициализируется, но при этом в па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мяти остались применявшиеся ранее номера очереди, то в ожидании нужды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нет; следует лишь убедиться в том, что новые рабочие номера очередей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больше, чем применявшиеся ранее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</w:t>
      </w:r>
      <w:r>
        <w:rPr/>
        <w:t xml:space="preserve">Концепция периода молчания в протоколе TCP                         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Данная спецификация ставит условие что компьютеры, потерпевшие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крах с потерей всей информации о последних номерах очередей, переда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ваемых    по открытым (т.е. не закрытым специальной командой) соедине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ниям, будут воздерживаться от посылки каких-либо TCP сегментов в те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чении по крайней мере максимального времени жизни сегмента (Maximum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Segment Lifetime - MSL) в системе Internet, чей частью и является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данный хост. В последующих параграфах приводится объяснение для этой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спецификации. Некоторые реализации протокола TCP могут нарушать со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глашение о периоде молчания, рискуя при этом тем, что некоторые полу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чатели в системе Internet будут воспринимать старые данные как новые,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или новые данные будут отброшены словно дубликаты в действительности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устаревших сегментов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Программы протокола используют новые номер очереди всякий раз,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когда какой-либо сегмент формируется и помещается на хосте в очередь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отправления по сети. Процедура фиксирования дубликатов и алгоритм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очереди в протоколе TCP полагаются на уникальное связывание данных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сегмента с местом в очереди. Номера очереди не успевают пройти весь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диапазон в 2**32 значения, прежде чем связанные с ними данные из от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правленного сегмента получат подтверждение от получателя, а все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копии-дубликаты упомянутого сегмента покинут сеть Internet. Без этого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условия можно предположить, что двум отдельным TCP сегментам могут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быть назначены одинаковые или перекрывающиеся номера, что вызовет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проблему у получателя при определении, какие данные являются новыми,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а какие устаревшими. Напомним, что каждый сегмент привязан как ко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множеству следующих друг за другом номеров очереди, так и к имеющимся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в этом сегменте октетам данных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При обычных условиях программы TCP отслеживают текущий номер оче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реди, подлежащий отправке, а также самое старое из ожидаемый подтвер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ждений, что позволяет избежать ошибочного использования номера очере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ди, прежде чем будет получено подтверждение от более раннего исполь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зования этого же номера. Одно это не гарантирует, что старые данные 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дубликаты будут удалены из сети, поэтому номера очереди сделаны очень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большими, чтобы уменьшить вероятность того, что странствующие по сети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дубликаты вызовут сбой по прибытии. При скорости обмена 2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мегабайта/сек очереди в 2**32 октета хватает на 4.5 часа. Поскольку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максимальное время жизни сегмента в сети вряд ли превышает несколько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десятков секунд, это считается достаточной защитой для будущих сетей,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даже если скорости передачи данных возрастут до десятков мегабит/сек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При скорости 100 мегабит/сек один цикл использования всех номеров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очереди составляет 5.4 минуты, что может быть достаточно мало, но еще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остается приемлемым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Однако основной механизм регистрации дублей и поддержания очередей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может быть отменен, если программа протокола TCP, посылающая данные,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не имеет места в памяти для хранения номеров в очереди, которые она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использовала в последний раз для конкретного соединения. Например,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если программа TCP при создании всех соединений начинает с номера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очереди 0, то при сбое и повторном запуске программа TCP может по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вторно сформировать прежнее соединение (возможно, после анализа напо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ловину открытого соединения) и послать по нему пакеты, чьи номера в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очереди полностью совпадают или лишь частично перекрывают номера па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кетов, которые еще присутствуют в сети и были отправлены предыдущей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реалиизацией этого же соединения. В отсутствие сведений о номерах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очереди, прежде использовавшихся для передачи информации по данному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конкретному соединению, спецификация протокола TCP рекомендует отпра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вителю воздержаться на MSL секунд от посылки сегментов по этому со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единению, что даст возможность сегментам, запущенным в сеть старой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реализацией соединения, покинуть систему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От этой проблемы не защищены даже те хост-компьютеры, которые мо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гут отслеживать текущее время и использовать его при выборе исходных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номеров очереди (т.е. даже если время используется для выбора исход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ного номера при реализации каждого нового соединения)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В качестве примера предположим, что соединение открыто со старто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вым номером очереди S. Предположим также, что это соединение исполь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зуется не столь часто и возможно, функция определения исходного номе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ра очереди (ISN(t)) принимает значение (скажем, S1), равное номеру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последнего сегмента, отправленного данной программой TCP, по этому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конкретному соединению, Теперь предположим, что именно в этот момент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хост-компьютер дал сбой, восстановился и устанавливает новую реализа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цию этого соединения. Первоначальный номер очереди при этом будет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S1=ISN(t), а это последний номер очереди в старой реализации соедине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ния! Если восстановление произойдет достаточно быстро, то старые ду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бликаты, созданные с номером очереди, близким к номеру S1, могут быть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получены своим адресатом и обработаны так, как будто бы это новые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пакеты в новой реализации соединения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Проблема состоит в том, что хост-компьютер - получатель может не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знать, как долго он был в состоянии сбоя и существуют ли еще в систе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ме старые дубликаты, оставшиеся от прежних реализаций соединений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Одним из путей решения этой проблемы является преднамеренная за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держка в отправлении сегментов в течении времени MSL после восстанов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ления вслед за крахом - это спецификация периода молчания. Хост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компьютеры, предпочитающие избегать паузы, рискуют получить проблему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столкновения старых и новых пакетов на каком-либо адресате, пожелав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шем не прибегать к периоду молчания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Реализации протокола могут предложить пользователям TCP возмож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ность выбора между ожиданием в соединениях после сбоя и несоблюдением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периода молчания для любых соединений. Очевидно, что для тех про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грамм, где пользователь выбрал режим ожидания, в действительности, в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этом нет нужды после того, как компьютер был выключен по крайней мере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MSL секунд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Итак, каждый отправленный сегмент занимает один или несколько но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меров в очереди ожидания. Номера, отведенные под сегмент, являются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"занятыми" или "в работе", пока не истекут MSL секунд. При сбое опре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деленное место в очереди в течении определенного времени продолжает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оставаться занятым октетами из последнего отправленного сегмента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Если вскоре создается новое соединение и оно испльзует какие-либо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номера из очереди в момент, когда ими еще пользуется сегмент из пре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дыдущей реализации соединения, то следовательно эта область перекры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вания номеров очередей может являться причиной проблем у получателя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            </w:t>
      </w:r>
      <w:r>
        <w:rPr/>
        <w:t xml:space="preserve">3.4 Установление соединения                                         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"Подтверждение трех путей" - это процедура, используемая при уста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новлении соединения. Эта процедура обычно инициируется программой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протокола TCP в ответ на запрос другой программы TCP. Данная процеду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ра также работает, если две программы TCP инициируют ее одновременно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Когда попытка инициализации осуществляется с обоих концов одновремен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но, каждая программа протокола TCP получает сегмент "SYN", который не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несет подтверждения для уже отправленного ею "SYN". Конечно, прибытие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старых дубликатов сегмента "SYN" может произвести впечатление на по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лучателя, будто осуществляется одновременное открытие соединения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Корректное применение сегментов "перезагрузки" может предотвратить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двусмысленность таких ситуаций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Ниже приведены несколько примеров инициализации соединений. Хотя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эти примеры не показывают синхронизации соединения с помощью сегмен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тов, несущих данные, это совершенно правомерно, поскольку программа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TCP, получающая сегменты, не передаст данные своему клиенту, пока не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станет очевидным корректность данных (т.е. данные должны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"складироваться" пользователем до тех пор, пока соединение не перей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дет в состояние ESTABLISHED). Подтверждение трех путей уменьшает ве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роятность появления ложных соединений. Получение информации для такой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проверки достигается посредством реализации обмена между памятью ком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пьютера и циркулирующими в сети сообщениями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Простейшая процедура подтверждения трех путей показана ниже на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рисунке 7. Рисунки следует интерпретировать следующим образом. Для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удобства каждая строка пронумерована. Правые стрелки (--&gt;) показывают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отправление TCP сегмента от программы TCP A в программу TCB B, или же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получение сегмента программой B из программы A. Левые стрелки (&lt;--)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показывают обратные процессы. Многоточие (...) показывает сегмент,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который все еще задерживается в сети. "XXX" указывает на сегмент,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который потерян или отвергнут. Комментарии появляются в скобках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Здесь "состояния" программы протокола TCP соответствуют моменту сразу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после посылки или получения сегмента (содержимое этого сегмента пока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зано в средней колонке каждой строки). Содержимое сегмента в приво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дится в сокращенной форме и представляет собой номер очереди, флаги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управления и поле ACK. Остальные поля сегмента, такие как окно, длина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и поле данных остаются за рамками нашего интереса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TCP A                                                                                                    TCP B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1. CLOSED                                                                                                LISTEN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2. SYN-SENT        --&gt; &lt;SEQ=100&gt;&lt;CTL=SYN&gt;                                --&gt; SYN-RECEIVED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3. ESTABLISHED &lt;-- &lt;SEQ=300&gt;&lt;ACK=101&gt;&lt;CTL=SYN,ACK&gt;      &lt;-- SYN-RECEIVED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4. ESTABLISHED --&gt; &lt;SEQ=101&gt;&lt;ACK=301&gt;&lt;CTL=ACK&gt;              --&gt; ESTABLISHED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5. ESTABLISHED --&gt; &lt;SEQ=101&gt;&lt;ACK=301&gt;&lt;CTL=ACK&gt;&lt;DATA&gt; --&gt; ESTABLISHED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</w:t>
      </w:r>
      <w:r>
        <w:rPr/>
        <w:t xml:space="preserve">Основная процедура подтверждения трех путей для                     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                </w:t>
      </w:r>
      <w:r>
        <w:rPr/>
        <w:t xml:space="preserve">синхронизации соединения                                           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                              </w:t>
      </w:r>
      <w:r>
        <w:rPr/>
        <w:t xml:space="preserve">Рисунок 7.                                                         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На строке 2 рисунка 7 программа TCP A начинает с посылки сигнала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SYN, показывая тем самым, что она будет использовать нимера очереди,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начиная с номера 100. На строке 3 программа TCB B посылает сигнал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SYN, а также подтверждение о том, что сигнал SYN со стороны программы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TCP A получен. Заметим, что поле подтверждения информирует о том, что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программа TCP B в данный момент ожидает получение номера 101. Послед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нее также подтверждает, что сигнал SYN уже занял место в очереди под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номером 100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На строке 4 для отправленного программой TCP B в строке 3 сигнала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SYN программа TCP A дает ответ с помощью пустого сегмента, содержаще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го сигнал ACK . В строке 5 программа TCP A передает по сети уже некую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порцию данных. Заметим, что сегмент в строке 5 имеет тот же номер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очереди, что был у сегмента в строке 4, поскольку сигнал ACK в очере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ди места не занимает (если бы это было не так, то нам следовало обза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вестись подтверждением -ACK- для самого подтверждения!)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На рисунке 8 показана та же инициализация с незначительными услож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нениями. Каждая программа TCP проходит по очереди состояния CLOSED,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SYN-SENT, SYN-RECIEVED и наконец, ESTABLISHED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>TCP A                                                                                                    TCP B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1.CLOSED                                                                                              CLOSE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2.SYN-SENT          --&gt; &lt;SEQ=100&gt;&lt;CTL=SYN&gt;                            ..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3.SYN-RECEIVED &lt;-- &lt;SEQ=300&gt;&lt;CTL=SYN&gt;                            &lt;-- SYN-SEN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4.                          ... &lt;SEQ=100&gt;&lt;CTL=SYN&gt;                            --&gt; SYN-RECEIVE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5.SYN-RECEIVED --&gt; &lt;SEQ=100&gt;&lt;ACK=301&gt;&lt;CTL=SYN,ACK&gt; ..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6.ESTABLISHED    &lt;-- &lt;SEQ=300&gt;&lt;ACK=101&gt;&lt;CTL=SYN,ACK&gt; &lt;-- SYN-RECEIVE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7.                          ... &lt;SEQ=101&gt;&lt;ACK=301&gt;&lt;CTL=ACK&gt;          --&gt; ESTABLISHE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  </w:t>
      </w:r>
      <w:r>
        <w:rPr/>
        <w:t xml:space="preserve">Одновременная синхронизация соединения                             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                              </w:t>
      </w:r>
      <w:r>
        <w:rPr/>
        <w:t xml:space="preserve">Рисунок 8                                                           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Главной причиной для приненения подтверждения трех путей является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попытка преотвратить возникновение сбоев при получении старых дубли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катов, инициирующих соединение. Для работы с подтверждением трех пу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тей придумано специальное контрольное сообщение - перезагрузка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(reset). Если получающая сигнал программа TCP находится не в синхро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низированном состоянии (т.е. в SYN-SENT, SYN-RECEIVED), то она воз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вращает сигнал LISTEN, показывая, что она получила приемлемый сигнал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перезагрузки. Если же программа TCP находится в одном из синхронизи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рованных состояний (ESTABLISHED, FIN-WAIT-1, FIN-WAIT-2, CLOSE-WAIT,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CLOSING, LAST-ACK, TIME-WAIT), то она ликвидирует соединение и про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информирует об этом своего клиента. Мы обсудим ниже такую ситуацию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при рассмотрении "наполовину открытых" соединений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</w:t>
      </w:r>
      <w:r>
        <w:rPr/>
        <w:t>TCP A                                                                                              TCP B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1.CLOSED                                                                                            LISTE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2.SYN-SENT        --&gt; &lt;SEQ=100&gt;&lt;CTL=SYN&gt;                            ..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3.(дубликат)    ... &lt;SEQ=90&gt;&lt;CTL=SYN&gt;                              --&gt; SYN-RECEIVE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4.SYN-SENT        &lt;-- &lt;SEQ=300&gt;&lt;ACK=91&gt;&lt;CTL=SYN,ACK&gt;    &lt;-- SYN-RECEIVE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5.SYN-SENT        --&gt; &lt;SEQ=91&gt;&lt;CTL=RST&gt;                              --&gt; LISTE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6.                        ... &lt;SEQ=100&gt;&lt;CTL=SYN&gt;                            --&gt; SYN-RECEIVE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7.SYN-SENT        &lt;-- &lt;SEQ=400&gt;&lt;ACK=101&gt;&lt;CTL=SYN,ACK&gt; &lt;-- SYN-RECEIVE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8.ESTABLISHED --&gt; &lt;SEQ=101&gt;&lt;ACK=401&gt;&lt;CTL=ACK&gt;          --&gt; ESTABLISHE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</w:t>
      </w:r>
      <w:r>
        <w:rPr/>
        <w:t xml:space="preserve">Получение старого дубликата сигнала SYN                             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                              </w:t>
      </w:r>
      <w:r>
        <w:rPr/>
        <w:t xml:space="preserve">Рисунок 9                                                           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В качестве простого примера рассмотрим ситуацию с получением ста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рых дубликатов на рисунке 9. На строке 3 старый дубликат сигнала SYN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достигает программу TCP B. Последняя не может определить, что это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старый дубликат, и поэтому отвечает обычным образом (строка 4). Про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грамма TCP A обнаруживает ошибочное значение в поле ACK и поэтому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возвращает сигнал RST (перезагрузка). При этом значение поля SEQ вы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бирается таким образом, чтобы сделать сегмент правдоподобным. Про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грамма TCP B по получении сигнала RST переходит в состояние LISTEN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Когда на строке 6 сигнал SYN, действительный, а не устаревший, дости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гает программу TCP B, процесс синхронизации происходит нормально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Если же сигнал SYN на строке 6 достигает программу TCP B прежде сиг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нала RST, может возникнуть более сложная комбинация обмена с посылкой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RST в обоих направлениях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</w:t>
      </w:r>
      <w:r>
        <w:rPr/>
        <w:t xml:space="preserve">Наполовину открытые соединения и другие аномалии                   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Уже установившееся соединение называется "наполовину открытым",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если одна из программ TCP закрыла соединение, или отказалась от него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Причем сделала это на своем конце, не предупредив своего партнера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Также такая ситуация может возникнуть, если нарушена синхронизация на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концах линии вследствие сбоя, приведшего к потере информации в памя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ти. Если на таких соединениях делается попытка отправить данные в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каком-либо направлении, то автоматически производится перезагрузка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соединения. Однако пердполагается, что наполовину открытые соединения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являются редкостью, а процедура восстановления применяется в сети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весьма умеренно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Если на конце A соединение считается уже несуществующим, а клиент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на конце B пытается послать данные, то это приведет к тому, что про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грамма TCP на конце B получит контрольное сообщение о перезагрузке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Такое сообщение показывает программе TCP на конце B, что что-то не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правильно и ей предлагается ликвидировать это соединение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Предположим, что два клиента в точках A и B общаются друг с дру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гом, и в этот момент происходит крах, приводящий к потере информации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в памяти у программы TCP на конце A. В зависимости от операционной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системы, обслуживающей программу TCP A, вероятно, будет задейстовован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некий механизм исправления ошибки. Когда программа TCP A будет запу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щена вновь, она, вероятно, вновь начнет свою работу с самого начала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или же с инструкции преодоления сбоя. В результате, программа A, ве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роятно, попытается открыть (OPEN) соединение или послать информацию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(SEND) через соединение, которое, как она полагает, является откры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тым. В последнем случае от местной программы TCP (на конце A) будет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получено сообщение "соединение не открыто". При попытке установить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соединение программа TCP A будет посылать сегмент, содержащий сигнал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SYN. Такой сценарий приводит к ситуации, показанной на рисунке 10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После того, как программа TCP A потерпит крах, пользователь попытает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ся повторно открыть соединение. Программа TCP B тем временем продол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жает полагать, будто соединение остается открытым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</w:t>
      </w:r>
      <w:r>
        <w:rPr/>
        <w:t>TCP A                                                                                              TCP B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1.сбой                                                    (номер посылки 300, получения - 100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2.CLOSED                                                                                            ESTABLISHE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3.SYN-SENT        --&gt; &lt;SEQ=400&gt;&lt;CTL=SYN&gt;                            --&gt; (??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4.(!!)                &lt;-- &lt;SEQ=300&gt;&lt;ACK=100&gt;&lt;CTL=SYN&gt;          &lt;-- ESTABLISHE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5.SYN-SENT        --&gt; &lt;SEQ=100&gt;&lt;CTL=RST&gt;                            --&gt; (ликвидация!!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6.SYN-SENT                                                                                        CLOSE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7.SYN-SENT        --&gt; &lt;SEQ=400&gt;&lt;CTL=SYN&gt;                            --&gt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</w:t>
      </w:r>
      <w:r>
        <w:rPr/>
        <w:t xml:space="preserve">Обнаружение наполовину открытого соединения                         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                              </w:t>
      </w:r>
      <w:r>
        <w:rPr/>
        <w:t xml:space="preserve">Рисунок 10                                                         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Когда на строке 3 сигнал SYN достигает программу TCP B, находящую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ся в синхронизированном состоянии, а пришедший сегмент находится за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пределами окна, программа TCP B отвечает на это его подтверждением,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показывает номер очереди, который она желает получить (ACK=100). Про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грамма TCP A, видя, что сегмент на строке 4 не подтвердил отправлен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ную ею информацию, фиксирует отсутствие синхронизации и посылает сиг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нал перезагрузки (RST), поскольку обнаружено, что соединение является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открытым наполовину. На строке 5 программа TCP B ликвидирует соедине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ние. Программа TCP A будет продолжать попытки установить соедлинение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Теперь возникшая проблема решается простым подтверждением трех путей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(рисунок 7)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Другой интересный сюжет имеет место, если программа TCP A терпит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крах, а программа TCP B, полагая, что находится в состоянии синхрони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зации, пытается послать данные. Эта ситуация показана на рисунке 11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В этом случае данные, отправленные программой TCP B, и пришедшие на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программу TCP A (строка 2). будут отвергнуты, поскольку используемого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ими соединения не существует. На основании этого программа TCP A по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сылает сигнал RST. Как только сигнал RST принят программой TCP B, он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будет рассмотрен, а использованное прежде соединение будет ликвидиро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вано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</w:t>
      </w:r>
      <w:r>
        <w:rPr/>
        <w:t>TCP A                                                                                              TCP B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1.сбой                                                    (номер посылки 300, получения - 100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2.(??)      &lt;-- &lt;SEQ=300&gt;&lt;ACK=100&gt;&lt;DATA=10&gt;&lt;CTL=SYN&gt; &lt;-- ESTABLISHE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3.                        --&gt; &lt;SEQ=100&gt;&lt;CTL=RST&gt;                            --&gt; (ликвидация!!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</w:t>
      </w:r>
      <w:r>
        <w:rPr/>
        <w:t xml:space="preserve">Активная сторона приводит к обнаружению                             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        </w:t>
      </w:r>
      <w:r>
        <w:rPr/>
        <w:t xml:space="preserve">наполовину открытого соединения                                     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                              </w:t>
      </w:r>
      <w:r>
        <w:rPr/>
        <w:t xml:space="preserve">Рисунок 11                                                         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На рисунке 12 показано, что две программы TCP - A и B - ,имея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пасивное состояние, ждут сигнала SYN. Старый дубликат сигнала, дости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гает программу TCP B (строка 2), запускает ее. Возвращается сигнал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SYN-ACK (строка 3) и заставляет программу TCP A генерировать сигнал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RST (на строке 3 сигнал ACK неприемлем). Программа TCP B принимает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команду перезагрузки и волзвращается в пассивное состояние LISTEN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</w:t>
      </w:r>
      <w:r>
        <w:rPr/>
        <w:t>TCP A                                                                                              TCP B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1.LISTEN                                                                                              LISTE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2.                        ... &lt;SEQ=Z&gt;&lt;CTL=SYN&gt;                                --&gt; SYN-RECEIVE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3. (??)              &lt;-- &lt;SEQ=X&gt;&lt;ACK=Z+1&gt;&lt;CTL=SYN,ACK&gt;      &lt;-- SYN-RECEIVE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4.                        --&gt; &lt;SEQ=Z+1&gt;&lt;CTL=RST&gt;                            --&gt; возврат в LISTE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5.LISTEN                                                                                            LISTEN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 xml:space="preserve">Старый дубликат сигнала SYN инициирует перезагрузку                 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              </w:t>
      </w:r>
      <w:r>
        <w:rPr/>
        <w:t xml:space="preserve">на двух пассивных сокетах                                           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                              </w:t>
      </w:r>
      <w:r>
        <w:rPr/>
        <w:t xml:space="preserve">Рисунок 12                                                         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Может быть множество других вариаций, которые могут быть объяснены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нижеописанными правилами для создания и обработки сигналов RST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          </w:t>
      </w:r>
      <w:r>
        <w:rPr/>
        <w:t xml:space="preserve">Создание сигнала перезагрузки                                       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Согласно главному правилу, сигнал перезагрузки (RST) должен посы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латься всякий раз, когда приходит сегмент, который очевидным образом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не предназначен для данного соединения. Если непонятно, имеет ли мес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то данный случай, следует воздержаться от перезагрузки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>Можно выделить три группы состояний для соединения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1. Если соединения не существует (CLOSED), то сигнал перезагрузки по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сылается в ответ на любой пришедший сегмент, за исключением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встречного сигнала перезагрузки. В частности, сигналы SYN, адресо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ванные на несуществующее соединение, ответгаются именно таким об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>разом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Если приходящий сегмент имеет флаг в поле ACK, то сегмент с сигна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 </w:t>
      </w:r>
      <w:r>
        <w:rPr/>
        <w:t xml:space="preserve">лом перезагрузки получает номер для очереди из поля ACK первого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сегмента. В противном случае сегмент с сигналом перезагрузки имеет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нулевой номер очереди и значение в поле ACK, равным сумме номера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очереди пришедшего сегмента и его же длины. Соединение остается в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>состоянии CLOSED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2. Если соединение находится в каком-либо несинхронизированном состо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янии (LISTEN, SYN-SENT, SYN-RECEIVED), если какие-либо подтвержде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ния пришедшего сегмента еще не отправлены (сегмент несет неприем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лемое значение в поле ACK) или пришедший сегмент имеет уровень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безопасности/закрытости не соответствующий уровню и защите данного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>соединения, то отправляется сигнал перезагрузки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Если наш сигнал SYN не был подтвержден, а уровень приоритета при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шедшего сегмента больше запрошенного уровня, то либо будет увели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чен местный уровень приоритета (если это приемлемо для пользовате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ля и системы), либо будет послан сигнал перезагрузки. Или же если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уровень приоритета пришедшего сегмента меньше запрошенного, то об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работка будет продолжена далее, как если бы уровень был таким же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(если чужая программа TCP не может повысить уровень приоритета до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нашего, то это будет отмечено в следующем отправляемом ею сегмен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те, тогда и будет закрыто соединение). Если наш сигнал SYN получил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подтверждение (возможно в пришедшем к нам сегменте), то уровень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приоритета пришедшего сегмента должен точно соответствовать мест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ному уровню. Если последнее условие не выполняется, посылается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>сигнал перезагрузки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Если приходящий сегмент несет сигнал ACK, то сигнал перезагрузки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будет иметь номер в очереди, соответствующий номеру сигнала ACK в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пришедшем сегменте. В противном случае сигнал перезагрузки будет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иметь нулевой номер очереди, а сигнал ACK - номер, равный сумме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номера пришедшего сегмента и его же длины. Соединение не меняет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своего состояния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3. Если соединение находится в синхронизированном состоянии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(ESTABLISHED, FIN-WAIT-1, FIN-WAIT-2, CLOSE-WAIT, CLOSING, LAST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ACK, TIME-WAIT), то любой неприемлемый сегмент (не попадающий в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окно номеров очереди, несущий неправильный номер подтверждения)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должен приводить к появлению сегмента с пустым полем подтвержде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ния, содержащего текущий номер в очереди на посылку, а также под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тверждение, указывающее на следующий ожидаемый с этого соединения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номер. Соединение остается в своем прежнем состоянии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 xml:space="preserve">Если пришедший сегмент имеет уровень защиты, изоляции или прио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ритета, не соответствующий местному уровню соединения, то отправ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ляется сигнал перезагрузки, а соединение переходит в состояние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CLOSED. Сигнал перезагрузки имеет номер очереди, соответствующий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>номеру сигнала ACK в пришедшем сегменте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      </w:t>
      </w:r>
      <w:r>
        <w:rPr/>
        <w:t xml:space="preserve">Обработка сигнала на перезагрузку                                   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Для всех состояний, кроме SYN-SENT, все сегменты с сигналом пере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загрузки (RST) проходят проверку полей SEQ. Сигнал перезагрузки приз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нается, если его номер очереди попадает в окно. В состоянии же SYN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SENT (сигнал RST получен в ответ на посылку инициирующего сигнала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SYN), сигнал RST признается, если поле ACK подтверждает ранее сделан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ную посылку сигнала SYN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Получатель сигнала RST сперва проверяет его, и лишь потом меняет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свое состояние. Если получатель находился в состоянии LISTEN, то он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игнорирует сигнал. Если получатель находился в состоянии SYN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RECEIVED, то он возвращается вновь в состояние LISTEN. В иных случаях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плучатель ликивдирует соединение и переходит в состояние CLOSED. Если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получатель находтся в каком-либо ином состоянии, то он ликвидирует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соединение и прежде чем перейти в состояние CLOSED, оповещает об этом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своего клиента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                </w:t>
      </w:r>
      <w:r>
        <w:rPr/>
        <w:t xml:space="preserve">3.5 Закрытие соединения                                             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Состояние CLOSED означает "я не имею данных для передачи". Конеч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но, закрытие полнодуплексного соединения является предметом множества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интерпретаций, поскольку не очевидно, как интерпретировать в соедине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нии сторону, получающую информацию. Мы решили интерпретировать CLOSE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в упрощенной манере. Клиент, находящийся в состоянии CLOSE, может все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еще получать информацию (RECEIVE) до тех пор, пока партнер тоже не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сообщит, что переходит в состояние CLOSE. Таким образом, клиент может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изящно завершить работу на своем конце соединения. Программа протоко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ла TCP гарантированно получит все буферы с информацией, отправленные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до того, как соединение было закрыто. Поэтому клиенту, не ждущему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информации с соединения, следует лишь ждать сообщения об успешном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закрытии этого соединения, что означает, что все данные получены про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граммой TCP, принимающей информацию. Клиенты должны сохранять уже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закрытые ими для чтения информации соединения до тех пор, пока про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грамма протокола TCP не сообщит им, что такой информации больше нет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>Особое значение имеют три случая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1) клиент инициирует закрытие соединения, дав команду своей программе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>протокола TCP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2) закрытие соединения начинается с того, что напарник посылает сюда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>управляющий сигнал FIN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3) оба клиента дают команду на закрытие одновременно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Случай 1    Местный клиент инициирует закрытие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 xml:space="preserve">В этом случае создается сегмент с сигналом FIN и помещается в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очередь сегментов, ждущих отправления. После этого программа TCP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уже не будет принимать от этого клиента каких-либо команд на от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правление данных по закрытому соединению, а сама переходит в со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стояние FIN-WAIT-1. Тем не менее, в этом состоянии еще возможно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получение клиентом данных с этого соединения. Все сегменты, стоя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щие в очереди, и сам сегмент с сигналом FIN будут в случае необхо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димости посылаться напарнику вновь и вновь, пока не получат своего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подтверждения. Когда программа TCP партнера подтвердит получение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сигнала FIN, и сама отправит сюда свой сигнал FIN,    местная про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грамма может подтвердить получение последнего. Заметим, что про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грамма TCP, получающая сигнал FIN, будет подтверждать его, но не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будет посылать своего собственного сигнала FIN до тех пор, пока ее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>клиент тоже не закроет соединения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Случай 2    Программа TCP получает из сети сигнал FIN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 xml:space="preserve">Если из сети приходит невостребованный сигнал FIN, то принимаю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щая его программа TCP может подтвердить получение такого сигнала и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оповестить своего клиента о том, что соединение закрыто. Клиент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ответит командой CLOSE, по которой программа TCP может после пере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сылки оставшихся данных послать партнеру сигнал FIN. После этого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программа TCP ждет, пока не прийдет подтверждение на отправленный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ею сигнал FIN, после чего она ликвидирует соединение. Если под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тверждения не было по истечении отведенного времени, то соединение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ликвидируется в принудительном порядке, о чем дается сообщение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>клиенту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Случай 3    Оба клиента закрывают соединение одновременно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 xml:space="preserve">Одновременное закрытие соединения клиентами на обоих концах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приводит к обмену сегментами с сигналом FIN. Когда все сегменты,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стоящие в очереди перед сегментом с FIN, будут переданы и получат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подтверждение, каждая программа TCP может послать подтверждение на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полученный ею сигнал FIN. Обе программы по получении этих под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тверждений будут ликвидировать соединение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>TCP A                                                                                                            TCP B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1.ESTABLISHED                                                                                        ESTABLISHE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2.(Close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</w:t>
      </w:r>
      <w:r>
        <w:rPr/>
        <w:t>FIN-WAIT-1    --&gt; &lt;SEQ=100&gt;&lt;ACK=300&gt;&lt;CTL=FIN,ACK&gt;    --&gt;    CLOSE-WAI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3.FIN-WAIT-2    &lt;-- &lt;SEQ=300&gt;&lt;ACK=101&gt;&lt;CTL=ACK&gt;            &lt;--    CLOSE-WAI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4.                                                                                                                (Close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</w:t>
      </w:r>
      <w:r>
        <w:rPr/>
        <w:t>TIME-WAIT      &lt;-- &lt;SEQ=300&gt;&lt;ACK=101&gt;&lt;CTL=FIN,ACK&gt;    &lt;--    LAST-ACK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5.TIME-WAIT      --&gt; &lt;SEQ=101&gt;&lt;ACK=301&gt;&lt;CTL=ACK&gt;            --&gt;    CLOSE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6. (2 MSL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</w:t>
      </w:r>
      <w:r>
        <w:rPr/>
        <w:t>CLOSE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          </w:t>
      </w:r>
      <w:r>
        <w:rPr/>
        <w:t xml:space="preserve">Нормальная процедура закрытия                                       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                              </w:t>
      </w:r>
      <w:r>
        <w:rPr/>
        <w:t xml:space="preserve">Рисунок 13                                                         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>TCP A                                                                                                            TCP B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1.ESTABLISHED                                                                                        ESTABLISHE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2.(Close)                                                                                                        (Close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</w:t>
      </w:r>
      <w:r>
        <w:rPr/>
        <w:t>FIN-WAIT-1    --&gt; &lt;SEQ=100&gt;&lt;ACK=300&gt;&lt;CTL=FIN,ACK&gt;    ...      FIN-WAIT-1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</w:t>
      </w:r>
      <w:r>
        <w:rPr/>
        <w:t xml:space="preserve">&lt;-- &lt;SEQ=300&gt;&lt;ACK=100&gt;&lt;CTL=FIN,ACK&gt;        &lt;-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</w:t>
      </w:r>
      <w:r>
        <w:rPr/>
        <w:t xml:space="preserve">... &lt;SEQ=100&gt;&lt;ACK=300&gt;&lt;CTL=FIN,ACK&gt;        --&gt;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3.CLOSING          --&gt; &lt;SEQ=101&gt;&lt;ACK=301&gt;&lt;CTL=ACK&gt;                ... CLOSIN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</w:t>
      </w:r>
      <w:r>
        <w:rPr/>
        <w:t>&lt;-- &lt;SEQ=301&gt;&lt;ACK=101&gt;&lt;CTL=ACK&gt;                &lt;-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</w:t>
      </w:r>
      <w:r>
        <w:rPr/>
        <w:t>... &lt;SEQ=101&gt;&lt;ACK=301&gt;&lt;CTL=ACK&gt;                --&gt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4.TIME-WAIT                                                                                            TIME-WAI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</w:t>
      </w:r>
      <w:r>
        <w:rPr/>
        <w:t>(2 MSL)                                                                                                    (2 MSL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</w:t>
      </w:r>
      <w:r>
        <w:rPr/>
        <w:t>CLOSED                                                                                                        CLOSE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 xml:space="preserve">Процедура одновременного закрытия соединения с обоих концов         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                              </w:t>
      </w:r>
      <w:r>
        <w:rPr/>
        <w:t xml:space="preserve">Рисунок 14                                                         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            </w:t>
      </w:r>
      <w:r>
        <w:rPr/>
        <w:t xml:space="preserve">3.6 Приоритет и безопасность                                       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Замысел этой части протокола состоит в том, что соединение может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существовать лишь между портами, имеющими одинаковое значение без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опасности и закрытости, а уровень приоритета должен соответствовать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наибольшему из запрошенных этими двумя портами значений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Параметры приоритета и безопасности, применяемые в протоколе TCP,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в точности соответствуют заявленным в протоколе Internet (IP) [2]. В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спецификации протокола TCP понятие "безопасность" должно включать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используемые в IP параметры, которые включают собственно безопас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ность, закрытость, определение группы для пользователей, а также под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держку различных ограничений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Попытка соединиться с неприемлемыми значениями безопасности/ за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крытости или же с недостаточно малым значением приоритета должна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отвергаться через посылку сигнала перезагрузки. Отказ в соединении по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причине недостаточного приоритета может осуществляться только после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получения подтверждения на сигнал SYN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Заметим, что модули TCP, работающие лишь с значением приоритета,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установленным по умолчанию, будут тем не менее проверять приоритет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пришедших сегментов и, в случае необходимости, повышать уровень прио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ритета, применяемый в данном конкретном соединении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Параметры безопасности могут быть использованы даже программами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TCP, не поддерживающими систему безопасности (значения поля безопас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ности относилось бы к неклассифицируемым данным). Таким образом,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хост-компьютеры, не поддерживающие систему безопасности, должны быть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готовы принимать параметры безопасности, хотя сами они в посылке та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ких параметров не нуждаются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                    </w:t>
      </w:r>
      <w:r>
        <w:rPr/>
        <w:t xml:space="preserve">3.7 Передача данных                                                 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Коль соединение установлено, передача данных осуществляется с по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мощью обмена сегментами. Т.к. сегменты могут быть потеряны в резуль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тате ошибок (например, ошибки в контрольной сумме) или перегрузки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сети, то программа протокола TCP использует механизм повторной посыл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ки (по истечении определенного времени) с тем, чтобы убедиться в по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лучении каждого сегмента. В главе, посвященной номерам очередей, об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суждалось, как программа TCP в сегментах осуществляет проверку номе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ров очередей и номеров подтверждения на предмет их корректности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Отправитель данных с помощью значения переменной SND.NXT отслежи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вает следующий номер в очереди, подлежащий отправке. Получатель дан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ных с помощью переменной RCV.NXT отслеживает следующий номер, прибы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тие которого он ожидает. В переменную SND.UNA отправитель данных по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мещает значение самого старого номера, который был отправлен, но еще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не получил подтверждения. Если бы поток данных моментально иссяк, а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все отправленные данные получили подтверждение, то тогда бы все эти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при переменные содержали одинаковое значение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Когда отправитель информации создает и посылает некий сегмент, он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увеличивает значение переменной SND.NXT. Адресат по получении сегмен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та увеличивает значение переменной RCV.NXT и отправляет подтвержде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ние. Когда программа TCP, пославшая данные, получает подтверждение,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она увеличивает значение SND.UNA. Разность в значениях этих перемен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ных является мерой, характеризующей задержку сегментов в сети. Вели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чина, на которую надо всякий раз осуществлять приращение значения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этих переменных, является длиной поля данных в сегменте. Заметим, что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поскольку соеднения находятся в состоянии ESTABLISHED, все сегменты,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в дополнение к собственно данным, должны нести некую информацию о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подтверждении ранее отправленных сегментов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     </w:t>
      </w:r>
      <w:r>
        <w:rPr/>
        <w:t xml:space="preserve">Запрос пользователя о закрытии соединения (CLOSE) подразумевает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использование функции проталкивания, что осуществляется с помощью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контрольного флага FIN приходящем сегменте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    </w:t>
      </w:r>
      <w:r>
        <w:rPr/>
        <w:t xml:space="preserve">Контрольное время повторной посылки                                 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Вследствие непостоянства сетей, составляющих единую объединенную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систему, и большого числа клиентов, пользующихся услугами TCP соеди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нений, существует необходимость в динамическом определении контроль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ного времени повторной посылки. В качестве иллюстрации здесь приво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дится одна из процедур определения этого времени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 xml:space="preserve">Пример процедуры измерения контрольного времени для повторной   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                          </w:t>
      </w:r>
      <w:r>
        <w:rPr/>
        <w:t xml:space="preserve">посылки сегментов                                               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 xml:space="preserve">Во-первых, измерьте время, прошедшее между посылкой октета дан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ных, имеющего некий определенный номер в очереди, и получение под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тверждения, указывающего наряду с другими и на этот номер (посыла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емые сегменты не обязаны соответствовать полученным сегментам)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Измеренная временная задержка - это время обращения (Round Trip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Time - RTT). Следующий шаг - вычисление усредненного времени обра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>щения (Smoothed Round Trip Time - SRTT)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</w:t>
      </w:r>
      <w:r>
        <w:rPr/>
        <w:t xml:space="preserve">SRTT = (ALPHA * RSTT) + ( (1-ALPHA) * RTT)                       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Затем с помощью найденного значения определяется контрольное время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>повторной посылки (Retransmission Timeout - RTO)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</w:t>
      </w:r>
      <w:r>
        <w:rPr/>
        <w:t xml:space="preserve">RTO = min[ UBOUND, max[ LBOUND, (BETA * SRTT) ]]                 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где UBOUND - верний предел контрольного времени (например, 1 мин),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LBOUND - нижний предел (например, 1 сек). ALPHA - фактор сглажива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ния (например, от 0.8 до 0.9), а BETA - фактор изменения задержки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>(например, от 1.3 до 2.0)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            </w:t>
      </w:r>
      <w:r>
        <w:rPr/>
        <w:t xml:space="preserve">Передача срочной информации                                         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Механизм срочной передачи протокола TCP предназначен для того,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чтобы клиент, отправляющий данные, мог побудить получателя принять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некую срочную информацию, а также позволить программе TCP, принимаю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щей данные, информировать своего клиента, когда вся имеющаяся на на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стоящий момент информация будет получена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Данный механизм позволяет помечать некую точку в потоке данных как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конец блока срочной информации. Когда в программе TCP, принимающей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данные, данная точка окажется впереди индикатора номера в очереди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получения (RCV.NXT), эта программа TCP должна дать команду своему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клиенту перейти в "срочный режим". Когда номер в очереди получения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догонит срочный указатель в потоке данных, программа TCP должна дать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команду клиенту прийти в "нормальный режим". Если срочный указатель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сменит свое положение, когда клиент находится в "срочном режиме",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последний не узнает об этом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Данный метод использует поле флага срочности, котрый присутствует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во всех передаваемых сегментах. Единица в поле контрольного флага URG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означает, что задействовано поле срочности . Чтобы получить указатель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этого поля в потоке данных, необходимо дополнить его номером рассмат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риваемого сегмента в очереди. Отсутствие флага URG означает отсут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ствие у отправителя непосланных срочных данных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При указании срочности клиент должен также послать по крайней мере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один октет данных. Если клиент, помещающий данные, дополнительно за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кажет функцию проталкивания, то передача срочной информации ждущему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ее процессу многократно ускорится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                        </w:t>
      </w:r>
      <w:r>
        <w:rPr/>
        <w:t xml:space="preserve">Управление окном                                                   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Окно, посылаемое с каждым сегментом, указывает диапазон номаров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очереди, которые отправитель окна (он же получатель данных) готов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принять в настоящее время. Предполагается, что такой механизм связан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с наличием в данный момент места в буфере данных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Указание окна большого размера стимулирует передачу. Но если при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шло большее количество данных, чем может быть принято программой TCP,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данные будут отброшены. Это приведет к излишним пересылкам информации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и ненужному увеличению нагрузки на сеть и программу TCP. Указание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окна малого размера может ограничить передачу данных скоростью, кото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рая определяется временем путешествия по сети после каждого посыла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емого сегмента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Такие механизмы протокола позволяют программе TCP заявлять большое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окно, но впоследствии объявлять окна намного меньшего размера и не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принимать такое большое количество данных. Такое, так называемое,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сокращение окна выглядит довольно обескураживающе. Принцип устойчиво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сти диктует, чтобы программа протокола TCP не сокращала сама окно, но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была бы готова к таким действиям со стороны другой программы TCP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Программа TCP, посылающая данные, должна быть готова принять от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клиента и передать по сети по крайней мере один октет новых данных,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даже если окно отправления равно нулю. Программа TCP должна периоди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чески повторно посылать данные другой программе TCP, даже если окно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нулевое. В случае нулевого окна рекомендуется использовать интервал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повторной посылки в две минуты. Такие повторные посылки важны для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того, чтобы гарантировать, что в случае, когда одна из двух программ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TCP имеет нулевое окно, открытие этого окна будет гарантированно со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общено партнеру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Когда программа TCP, получающая данные, имеет нулевое окно, но к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ней приходит сегмент, то эта программа должна послать подтверждение и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указать, какой следующий номер в очереди она ожидает и какое у нее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окно в настоящий момент (окно нулевое)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Программа TCP пакует предназначенные к в пересылке данные в сег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менты, заполняющие текущее окно. Однако она не может перепаковать уже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имеющиеся сегменты в очереди на повторную посылку. Такая перепаковка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хоть и не обязательна, но может быть полезна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В соединении, имеющем односторонний поток данных, информация об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окне будет передаваться с сегментами подтверждения, а они будут все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иметь одинаковый номер очереди. Поэтому не будет способа восстановить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их очередность при получении. Это не является серьезной проблемой, но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может случайно привести к получению информации об окне из какого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нибудь устаревшего сообщения. Во избежание такой проблемы должен осу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ществляться отсев и информация об окне должна браться из сегментов,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имеющих самый большой номер в очереди (это сегменты, чей номер под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тверждения больше или равен наибольшему из ранее полученных номеров)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Процедура управления окном оказывает значительное влияние на ха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рактеристики коммуникаций. Дальнейшие комментарии содержат пожелания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разработчикам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              </w:t>
      </w:r>
      <w:r>
        <w:rPr/>
        <w:t xml:space="preserve">Пожелания по управлению окном                                   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           </w:t>
      </w:r>
      <w:r>
        <w:rPr/>
        <w:t xml:space="preserve">Выделение очень малого окна приводит к передаче данных очень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маленькими сегментами, тогда как лучший режим осуществляется при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использовании сегментов большего размера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 xml:space="preserve">Чтобы избежать применения малых окон, получателю данных предла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гается откладывать изменение окна до тех пор, пока свободное место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не составит X процентов от максимально возможного в памяти для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>этого соединения (где X может быть от 20 до 40)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 xml:space="preserve">Другой совет, чтобы не посылать малые сегменты, состоит в том,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чтобы отправитель не спешил с посылкой данных, пока окно не станет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достаточно большим. Но если клиент дает команду на использование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функции проталкивания, то данные следует немедленно отправлять,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даже если это будет осуществляться малым сегментом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 xml:space="preserve">Заметим, что во избежание ненужных повторных пересылок не нужно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медлить с посылкой подтверждений. Стратегия может заключаться в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посылке подтверждения при получении сегмента малого размера (без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обновления информации обокне), затем посылается другое другое под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тверждение с новой информацией об окне, если последнее расширяет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ся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 xml:space="preserve">Сегмент, посылаемый для проверки нулевого окна, может иницииро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вать разбивку передавамых данных на все более и более мелкие сег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менты. Если сегмент, содержащий единичный октет данных и отправ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ленный для проверки нулевого окна, получен, то он займет один ок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тет в имеющемся в данный момент окне. Если же программа TCP просто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посылает столько данных, сколько может, всякий раз, когда окно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ненулевое, то передаваемые данные будут разбиваться на большие и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малые сегменты. По истечении некоторого времени случающиеся паузы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в выделении окна получателем данны приведут к разбивке больших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сегментов на многочисленные и уже не столь большие пары. Итак, по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прошествии некоторого времени передача данных будет осуществляться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преимущественно малыми сегментами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 xml:space="preserve">Предложение состоит в том, чтобы реализации протокола TCP ак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тивно пытались объединить малые окна в более крупые, поскольку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механизмы управления окном стремятся ввести много малых окон в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>простейших реализациях протокола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                      </w:t>
      </w:r>
      <w:r>
        <w:rPr/>
        <w:t xml:space="preserve">3.8 Интерфейсы                                                   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Конечно, здесь затрагиваются два интерфейса. Интерфейс клиент/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протокол TCP и интерфейс протокол TCP/протокол нижнего уровня. Мы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имеем более тщательно разработанную модель для первого из них. Но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здесь не рассматривается интерфейс с модулем протокола нижнего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уровня, поскольку это сделано в спецификации последнего. Для слу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чая, когда в интерфейсе нижний уровень - это протокол IP, мы лишь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отметим некоторые из допустимых параметров, используемых протоко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лом TCP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                </w:t>
      </w:r>
      <w:r>
        <w:rPr/>
        <w:t xml:space="preserve">Интерфейс клиент/TCP                                             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Нижеприведенное функциональное описание команд клиента, посыла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емых программе протокола TCP, является, в лучшем случае, умозри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тельным, поскольку каждая операционная система будет иметь свои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характеристики. Следовательно, мы должны предупредить читателей о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том, что различные реализации протокола TCP могут иметь различный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интерфейс с клиентом. Однако, все реализации протокола TCP должны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обеспечивать некий минимальный набор услуг с тем, чтобы гарантиро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вать, что все они придерживаются единой иерархии протокола. Данная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глава описывает функциональный интерфейс, обязательный для всех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реализаций протокола TCP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                  </w:t>
      </w:r>
      <w:r>
        <w:rPr/>
        <w:t xml:space="preserve">TCP команды клиента                                             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В следующих параграфах функционально характеризуется интерфейс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клиент/протокол TCP. Нотация вызова подобна нотации большинства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процедур или нотации вызова функции в языках высокого уровня, од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нако это не означает неправомерность вызовов на обслуживание в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виде ловушек (trap) (например SVC, UUO, EMT)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Описанные ниже команды клиента определяют основные операции,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которые должна выполнять программа протокола TCP для поддержки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коммуникаций между процессами. Отдельные реализации протокола дол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жны определять свой собственный конкретный формат и могут обеспе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чить комбинации или наборы базовых функций для одиночных вызовов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В частности, некоторые реализации могут автоматически открывать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соединение (OPEN), как только по нему клиент дает первую команду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посылки (SEND) или получения (RECEIVE)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Для того, чтобы поддерживать интерфейс между процессами, про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грамма TCP должна не только принимать команды, но и возвращать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некую информацию обслуживаемым процессам. Эта информация состоит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из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a) общей информации о соединении (т.е. прерываний, закрытия соеди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нения партнером, управление связью с непредопределенным чужим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>сокетом)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b) ответа на конкретные команды клиента, указыващего на успешность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>действий или различные типы ошибок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Команда открытия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Формат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OPEN (свой порт, чужой порт, активный/пассивный [,контрольное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время] [,приоритет] [,безопасность] [,опции]) -&gt; местное имя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>для соединения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 xml:space="preserve">Мы полагаем, что местная программа TCP несет ответственность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за идентификацию обслуживаемых процессов и будет проверять при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надлежность процессов, желающих обратиться к данному соедине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нию. В зависимости от реализации протокола TCP, либо программа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TCP, либо протокол более нижнего уровня (например, IP) будут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создавать адрес отправителя, а точнее, идентификаторы для ло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кальной сети и интерфейса TCP. Такая предусмотрительность явля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ется результатом учета безопасности, а именно того, чтобы ни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одна из программ TCP не смогла замаскироваться под какую-либо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другую, и т.д. Аналогичным образом ни один процесс не должен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замаскироваться под другой без того, чтобы не иметь конфликт с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>протоколом TCP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 xml:space="preserve">Если флаг активный/пассивный установлен в состояние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"пассивный", то это означает, что дан запрос на "прослушивание"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(LISTEN) сигнала установления соединения извне. Пассивное от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крытие может дать либо полное описание чужого сокета, с которым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должно быть установлено данное соединение, либо не давать ника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ких указаний по поводу чужого сокета, который должен дать сиг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нал. Пассивное открытие соединения с четко определенным чужим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сокетом может стать в любой момент активным открытым соединени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ем, если будет дана команда на посылку данных (SEND). Создается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блок управления передачей (TCB) и частично заполняется информа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>цией, полученной от параметров команды OPEN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 xml:space="preserve">В случае команды на активное открытие (OPEN) протокол TCP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немедленно запустит процедуру синхронизации (точнее, установле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>ния) соединения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 xml:space="preserve">Контрольное время, если оно присутствует среди параметров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функции, позволяет клиенту установить контрольное время ликви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дации для всех данных, посылаемых от имени протокола TCP. Если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в течение этого контрольного времени какие-либо данные не до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стигли своего адресата, программа TCP ликвидирует соединение. В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настоящее время общепринятым контрольным временем являются пять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>минут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 xml:space="preserve">Программа протокола TCP или какая-либо компонента операцион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ной системы будет проверять права клиента на открытие соедине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ния, имеющего заказанные клиентом приоритет и безопасность. Ес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ли приоритет или безопасность/закрытость не указаны, должен ис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пользоваться вызов CALL, использующий значения этих параметров,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принятые по умолчанию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 xml:space="preserve">Программа протокола TCP будет воспринимать приходящие запро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сы только если они имеют тот же самый уровень безопасности/за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крытости. Приоритет запросов должен быть равен или превышать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>приоритет, указанный в команда открытия (OPEN)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 xml:space="preserve">Если приоритет для соединения оказывается больше, чем значе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ние, указанное в запросе CALL, то берется приоритет из пришед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шего запроса и становится постоянной характеристикой соедине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ния. Разработчики могут перепоручить клиентам ведение перегово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ров по поводу установления приоритета соединения. Например,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клиент может указывать приоритет, который должен быть присвоен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соединению. В другом примере, любая попытка повысить приоритет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>соединения должна получить санкцию клиента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 xml:space="preserve">По завершении операции протокол TCP возвращает клиенту мест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ное название для открытого соединения. Впоследствии имя соеди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нения может использоваться в качестве короткого обозначения для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соединения, идентифицируемого парой &lt;местный сокет, чужой со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>кет&gt;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Команда на посылку данных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>Формат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SEND (местное название соединения, адрес буфера, количество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байтов с данными, флаг проталкивания, флаг срочности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>[контрольное время]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 xml:space="preserve">Данная команда приводит к тому, что данные, содержащиеся в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указанном клиентом буфере, передаются на указанное соединение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Если соединение не было к этому времени открытым, команда SEND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является ошибочной. Некоторые реализации протокола TCP могут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позволить клиентам начинать общение сразу с команды SEND. При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этом команда OPEN должна осуществляться автоматически. Если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процесс, давший команду на посылку, не уполномочен использовать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>данное соединение, команда возвращает клиенту ошибку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 xml:space="preserve">Если установлен флаг проталкивания (PUSH), то данные должны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быть переданы по назначению с соответствующим сообщением, а бит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PUSH должен быть установлен на последний из созданных в буфере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TCP сегментов. Если флаг PUSH не выставлен, то имеющиеся данные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могут быть объединены с данными из посылаемых следом датаграмм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Кроме того, хост-компьютер, посылающий данные, может получить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     </w:t>
      </w:r>
      <w:r>
        <w:rPr/>
        <w:t>сообщение от шлюза об истечении контрольного времени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 xml:space="preserve">Если хост-компьютер, осуществляющий сборку фрагментов дата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граммы, не может в отведенное для этого время завершить свою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работу из-за получения ошибочного фрагмента, то он выкидывает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 </w:t>
      </w:r>
      <w:r>
        <w:rPr/>
        <w:t xml:space="preserve">датаграмму и может послать сообщение об превышении контрольного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времени. Этого сообщения не следует посылать вовсе, если не был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>получен нулевой фрагмент датаграммы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 xml:space="preserve">От шлюза приходит сообщение с кодом 0 ,а от хост-компьютера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>- сообщение с кодом 1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</w:t>
      </w:r>
      <w:r>
        <w:rPr/>
        <w:t xml:space="preserve">Формат сообщения о ошибках с параметрами                     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+-+-+-+-+-+-+-+-+-+-+-+-+-+-+-+-+-+-+-+-+-+-+-+-+-+-+-+-+-+-+-+-+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|          Тип              |          Код              |        Контрольная сумма                   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+-+-+-+-+-+-+-+-+-+-+-+-+-+-+-+-+-+-+-+-+-+-+-+-+-+-+-+-+-+-+-+-+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|      указатель      |                              не используется                                 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+-+-+-+-+-+-+-+-+-+-+-+-+-+-+-+-+-+-+-+-+-+-+-+-+-+-+-+-+-+-+-+-+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| Internet заголовок + 64 бита данных из исходной датаграммы       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+-+-+-+-+-+-+-+-+-+-+-+-+-+-+-+-+-+-+-+-+-+-+-+-+-+-+-+-+-+-+-+-+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>Поля IP протокола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>Адрес получателя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</w:t>
      </w:r>
      <w:r>
        <w:rPr/>
        <w:t xml:space="preserve">Компьютерная сеть и адрес отправителя заносятся в дата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 xml:space="preserve">грамму, возвращающую ошибку. Клиенты могут использовать ко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 xml:space="preserve">манду STATUS для определения состояния соединения. В некото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 xml:space="preserve">рых реализациях протокол TCP может оповещать клиента, когда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 xml:space="preserve">выходит на связь незаказанный сокет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 xml:space="preserve">Если было указано контрольное время, то в этом соединении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 xml:space="preserve">его текущее значение, заданное клиентом, будет изменено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 xml:space="preserve">В простейших реализациях команда SEND не предает управле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 xml:space="preserve">ние обратно вызвавшей ее программе, пока не будет завершена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 xml:space="preserve">передача или пока не будет превышено контрольное время. Од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 xml:space="preserve">нако, такой простой метод может приводить к блокировке (на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 xml:space="preserve">пример, когда обе стороны на концах соединения пытаются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 xml:space="preserve">сперва выполнить команду SEND, а лишь потом - RECEIVE) и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 xml:space="preserve">плохим эксплуатационным характеристикам. Поэтому такой под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 xml:space="preserve">ход не рекомендуется использовать. В более сложной реализа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 xml:space="preserve">ции возврат из функции SEND осуществляется незамедлительно,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 xml:space="preserve">что позволяет процессу выполняться параллельно с вводом/вы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 xml:space="preserve">водом в компьютерную сеть. И даже более того - позволяет вы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 xml:space="preserve">полнять одновременно несколько команд SEND. Множественные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 xml:space="preserve">команды SEND обрабатываются по принципу "первый пришел 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 xml:space="preserve">первый обслужен", поэтому протокол TCP будет иметь очередь,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>которая не может быть обслужена мгновенно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 xml:space="preserve">Косвенным образом мы предположили асинхронность интерфей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 xml:space="preserve">са с клиентом, при которой команда SEND вызывает появление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 xml:space="preserve">особого рода сигнала или псевдо-прерывания изобслуживающей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 xml:space="preserve">программы TCP. Альтернатива состоит в немедленном возврате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 xml:space="preserve">из команды. Например, команды SEND могут возвращать немед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 xml:space="preserve">ленно подтверждение от местной системы, даже если посланный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 xml:space="preserve">сегмент не получил подтверждения от чужой программы TCP. Мы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 xml:space="preserve">оптимистически относимся к возможному успеху этой операции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 xml:space="preserve">Если мы ошибаемся, то соединение в любом случае будет разор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 xml:space="preserve">вано по истечении контрольного времени. В реализациях прото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 xml:space="preserve">кола TCP такого типа (синхронных) будет все равно оставаться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 xml:space="preserve">некоторые асинхронные сигналы, одноко они будут относиться к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>самому соединению, а не к конкретным сегментам или буферам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 xml:space="preserve">Чтобы процесс мог различать сообщения об ошибках и успеш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 xml:space="preserve">ное рапорты от различных команд SEND, может оказаться удоб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 xml:space="preserve">ным возвращать в ответ на запрос SEND адрес буфера наряду с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 xml:space="preserve">кодированным ответом. Сигналы между клиентом и протоколом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 xml:space="preserve">TCP обсуждаются ниже и определяют ту информацию, которую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>следует возвращать отправившему команду процессу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Команда получения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>Формат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RECEIVE (местное имя соединения, адрес буфера, счетчик байт) -&gt;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>счетчик байт, флаг срочности, флаг проталкивания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 xml:space="preserve">Данная команда размещает получаемую информацию в буфере,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связанном с конкретным соединением. Если команде не предшеству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ет команда OPEN или если процесс, осуществляющий вызов, не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уполномочен на использование данного соединения, то возвращает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ся ошибка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 xml:space="preserve">В простейшей реализации протокола управление не должно пере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даваться осуществившей вызов программе до тех пор, пока либо не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будет заполнен буфер, либо не произойдет какая-либо ошибка. Од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нако данная схема в значительной мере подвержена блокировкам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Более сложная реализация могла бы позволить за раз выдвигать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несколько команд RECEIVE. Эти запросы будут выполняться по мере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поступления сегментов с данными. Такая стратегия позволяет уве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личить пропускную способность за счет применения более развитой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схемы (возможно, асинхронной), а также оповещения программы о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>том, что получен сигнал проталкивания PUSH или заполнен буфер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 xml:space="preserve">Если получено достаточное количество данных, чтобы заполнить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буфер до того, как получен сигнал проталкивания PUSH, то в от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вет на RECEIVE не будет установлен флаг PUSH. Буфер будет со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держать столько данных, насколько позволяет его емкость. Если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сигнал PUSH обнаружен до того, как буфер заполнился, то буфер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будет возвращен заполненным частично и с сигналом PUSH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 xml:space="preserve">Если обнаружены срочные данные, то сразу же по их прибытии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клиент будет оповещен сигналом от программы протокола TCP. Кли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ент, получающий данные, должен по этому сигналу перейти в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"срочный режим". Если флаг срочности URGENT установлен, то до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полнительные срочные данные останутся неполученными. Если флаг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URGENT сброшен, то данный запрос на получение RECEIVE возвратит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все срочные данные и клиент может освободиться от "срочного ре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жима". Заметим, что данные, следующие за указателем срочности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(несрочные данные) не могут быть доставлены к клиенту в одном и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том же буфере с предыдущими срочными данными, если сам клиент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>не определил четко границу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 xml:space="preserve">Чтобы проводить различие между несколькими сделанными коман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дами на получение RECEIVED и следить за заполнением буферов,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код, возвращаемый клиенту сопровождается как указателем на бу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>фер, так и количеством действительно полученных данных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 xml:space="preserve">Другие реализации команды RECEIVE могут сами выделять буфер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для размещения получаемых данных или же программа протокола TCP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>может одновременно с клиентом пользоваться циклическим буфером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Команда закрытия соединения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>Формат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>CLOSE (локальное имя соединения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 xml:space="preserve">Данная команда приводит к закрытию указанного соединения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Если соединение не открыто или отдавший команду процесс не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уполномочен использовать данное соединение, то возвращается со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общение об ошибке. Предполагается, что закрытие соединения бу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дет медлительной операцией в том смысле, что оставшиеся команды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посылки SEND будут еще некоторое время передавать данные (и да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же, в случае необходимости, делать это повторно), насколько это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позволит управление потоком, и не будет выполнена заказанная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работа. Таким образом, можно будет сделать несколько команд по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сылки SEND, а затем закрыть соединение командой CLOSE, будучи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уверенным, что отправленные данные достигнут адресата. Очевид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но, что клиенты должны продолжать давать команды получения дан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ных с уже закрытых соединений, поскольку чужая программа будет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еще пытаться переслать оставшиеся у нее данные. Итак, команду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CLOSE следует интерпретировать как "у меня нет больше данных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для пересылки", а не как "я больше не хочу ничего получать"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Может случиться (если протокол на уровне клиента не продуман до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конца), что сторона, закрывающая соединение, не сможет изба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виться от всех своих данных до истечения контрольного времени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В этом случае команда CLOSE транслируется в ABORT, и программа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>TCP отказывается от соединения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 xml:space="preserve">Клиент может дать команду CLOSE в любой момент по своему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собственному усмотрению, а также в ответ на различные сообщения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от протокола TCP (например, когда выполнено закрытие соединения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с чужой стороны, превышено контрольное время передачи, адресат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>недоступен)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 xml:space="preserve">Поскольку закрытие соединения требует общения с чужой про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граммой TCP, то соединения могут пребывать в закрытом состоянии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короткое время. Попытки повторно открыть соединение до того,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как программа TCP отреагирует на команду CLOSE, приведет к воз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>врату на вызов сообщения об ошибке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 xml:space="preserve">Команда закрытия предполагает выполнение операции проталки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>вания данных через соединение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Команда определения статуса соединения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>Формат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>STATUS (местное имя соединения) -&gt; информация о статусе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 xml:space="preserve">Это команда клиента, зависящая от конкретной реализации. Она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должна выполняться без опасных последствий для системы. Возвра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щаемая клиенту информация обычно получается из блока TCB, свя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занного с данным соединением, Данная команда возвращает блок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>данных с информацией о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>- местном сокете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>- чужом сокете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>- местном имени соединения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>- окне получения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>- окне отправления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>- статусе соединения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>- количестве буферов, ждущих подтверждения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>- количестве буферов, ожидающих получения данных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>- статусе срочности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>- приоритете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>- безопасности/закрытости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>- контрольном времени пересылки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 xml:space="preserve">В зависимости от состояния соединения или от особенностей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реализации протокола, часть указанной информации может быть не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доступна или не имеет смысла. Если процесс, осуществивший вы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зов, не имеет прав на использование данного соединения, то воз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вращается сообщение об ошибке. Такой подход не позволяет не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имеющим полномочий процессам получать информацию о соединении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Команда ликвидации соединения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>Формат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>ABORT (местное имя соединения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 xml:space="preserve">Выполнение данной команды приводит к ликвидации всех неза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конченных операций посылки и получения данных. Блок TCB ликви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дируется, а также должно быть послано специальное сообщение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RESET программе TCP на другом конце соединения. В зависимости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от реализации протокола, клиенты могут получать сообщение о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ликвидации в ответ на каждый оставшийся невыполненным запрос о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посылке или получении данных. Или же клиенты вместо этого могут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>просто получить подтверждение команды ABORT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  </w:t>
      </w:r>
      <w:r>
        <w:rPr/>
        <w:t xml:space="preserve">Сообщения клиенту от программы TCP                               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Предполагается, что сервисные функции операционной системы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предоставляют программе TCP средства для асинхронной посылки сиг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нала. Когда программа TCP посылает сигнал программе клиента, то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определенная часть информации передается также самому клиенту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Часто это осуществляется в виде сообщений об ошибках. В других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случаях наряду с этим будет предоставляться информация, связанная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с завершением посылки и получения данных, а также выполнением дру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гих команд клиента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>Предоставляется следующая информация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>местное имя соединения                                            всегда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>строка отчета                                                              всегда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>адрес буфера                                            посылка и получение данных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>количество байт (счетчик полученных байт)      получение данных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>флаг проталкивания                                                    получение данных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>флаг срочности                                                            получение данных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 xml:space="preserve">Интерфейс программы TCP с протоколом более низкого уровня       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Программа протокола TCP для реальной посылки информации по се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ти, а также для ее получения делает запросы к модулю протокола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нижнего уровня. Одним из примеров такой реализации является систе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ма ARPA Internetwork, где модулем нижнего уровня является Internet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протокол (IP) [2]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Если протоколом более низкого уровня является IP, то он в ка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честве аргументов вызова запрашивает требуемый тип сервиса и время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жизни данных в сети. Программа протокола TCP использует следующие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значения для упомянутых параметров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Тип сервиса = приоритет: обычный, задержка: нормальная,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 xml:space="preserve">пропускная способность: нормальная, надежность: нормальная,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>т.е. 0000000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>Время жизни = одна минута, или 0011110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Заметим, что принято максимальное время жизни сегмента в две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минуты. Здесь мы явным образом определяем, что сегмент должен быть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ликвидирован, если он в течении одной минуты не достигает адресата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в системе Internet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Если ниже расположен протокол IP (или какой-либо другой прото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кол с теми же функциями) и применяется процедура маршрутизации, то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интерфейс должен допускать передачу информации о маршруте. Это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особенно важно, поскольку адреса отправителя и получателя, учиты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ваемые в контрольной сумме TCP протокола, будут соответствовать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действительному отправителю данных и самому последнему адресату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Важно также сохранять обратный маршрут для ответов на запросы со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стояния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</w:t>
      </w:r>
      <w:r>
        <w:rPr/>
        <w:t xml:space="preserve">Любой протокол нижнего уровня будет обязан предоставить адрес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отправителя, адрес получателя, поля протокола, некую процедуру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определения "длины TCP сообщения", необходимую как для сервистных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функций протокола IP, так и для проверки контрольной суммы в самом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протоколе TCP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                </w:t>
      </w:r>
      <w:r>
        <w:rPr/>
        <w:t xml:space="preserve">3.9 Обработка событий                                           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Обработка, описанная в данной главе, является лишь примером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одной из возможных реализаций протокола. Иные реализации могут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иметь несколько иные процедуры обработки, однако они должны отли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чаться от описанных в данной главе лишь в деталях, но никак не по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существу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Деятельность программы протокола TCP можно рассматривать как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реагирование на события. Эти происходящие события можно разбивать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на три категории: запросы клиентов, прибытие сегментов, истечение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контрольного времени. Данная глава описывает деятельность в прото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коле TCP в ответ на каждое их этих событий. Во многих случаях не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обходимая обработка зависит от состояния соединения. События, ко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торые могут произойти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>Команды клиента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>- на открытие соединения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>- на посылку данных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>- на получение данных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>- на закрытие соединения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>- на ликвидацию соединения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>- на определение статуса соединения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>Получения сегментов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>Истечение контрольного времени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>- для действий клиента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>- для повторной посылки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>- в состоянии ожидания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Модель интерфейса TCP и клиента состоит в том, что команды кли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ента выполняются немедленно, а вероятный отложенный отчет предо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ставляется через механизм событий или псевдопрерываний. В дальней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шем описании понятие "сигнал" может обозначать некое основание для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посылки отложенного отчета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Сообщение об ошибках пердоставляется в виде текстовых строк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Например, команды клиента, адресованные к несуществующим соедине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ниям, получат сообщение "error: connection not open"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Пожалуйста учтите, что в дальнейшем вся арифметика для номеров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очереди, номеров подтверждения, окон и т.д. осуществляется по мо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дулю 2**32, что соответствует размеру множества номеров очередей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Заметим также, что "=&lt;" означает "меньше или равно" (по модулю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2**32)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Чтобы постичь смысл обработки приходящих сегментов, естествен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ным было бы представить, что они сперва проверяются на коррект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ность номера очереди (т.е. что их информация попадает в диапазон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"окна получения" среди ожидаемых номеров очереди) и что они, в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общем случае, будут ставиться в очередь и подвергаться обработке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соответственно своим номерам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Если одни сегменты перекрываются с другими, ранее полученными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сегментами, то мы конструируем сегмент, содержащий лишь действи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тельно новые данные, а затем соответствующим образом корректируем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поля заголовка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Заметим, что состояние программы протокола TCP остается при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обработке событий без изменений, если обратное не указано особо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Запрос OPE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>Состояние CLOSED (т.е. блок TCB отсутствует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 xml:space="preserve">Создать новый блок управления передачей (TCB) для хране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 xml:space="preserve">ния информации о состоянии соединения. Заполнить поля иден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 xml:space="preserve">тификатора местного сокета, чужого сокета, приоритета, за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 xml:space="preserve">крытости/безопасности, а также контрольного времени для кли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 xml:space="preserve">ента. Заметим, что некоторые параметры чужого сокета могут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 xml:space="preserve">остаться неконкретизированными при пассивном открытии и со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 xml:space="preserve">ответствующие им поля должны быть заданы исходя из парамет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 xml:space="preserve">ров пришедшего SYN сигнала. Клиенту может быть предоставлена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 xml:space="preserve">возможность проверять параметры безопасности и приоритета,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 xml:space="preserve">если в ответ на такой запрос не будет получено сообщение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 xml:space="preserve">"error: precedence not allowed" или "error: security/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 xml:space="preserve">compartment not allowed". В случае пассивного открытия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 xml:space="preserve">следует перейти в состояние LISTEN и вернуть управление дав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 xml:space="preserve">шему команду OPEN процессу. Если открытие является активным,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 xml:space="preserve">а чужой сокет не конкретизирован, то вернуть сообщение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 xml:space="preserve">"error: fireign socket unspecified". Если открытие является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 xml:space="preserve">активным и указан чужой сокет, то послать сегмент с сигналом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 xml:space="preserve">SYN. Выбирается начальный номер для очереди отправления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 xml:space="preserve">Посылаемый сегмент и сигналом SYN имеет форму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 xml:space="preserve">&lt;SEQ=ISS&gt;&lt;CTL=SYN&gt;. Установить переменную SND.UNA в ISS, а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 xml:space="preserve">SND.NXT - в ISS+1. Перейти в состояние SYN-SENT. Вернуть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>управление процессу, вызвавшему рассматриваемую команду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 xml:space="preserve">Если сделавший запрос клиент не получил доступа к указан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 xml:space="preserve">ному в запросе сокету, то вернуть сообщение "error: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           </w:t>
      </w:r>
      <w:r>
        <w:rPr/>
        <w:t xml:space="preserve">connection illegal for this process". Если для создания но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 xml:space="preserve">вого соединения нет места в памяти компьютера, то вернуть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>сообщение "error: insufficient resources"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>Состояние LISTE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 xml:space="preserve">Если происходит активизация и указан чужой сокет, то сме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 xml:space="preserve">нить состояние соединения с пассивного на активный, выбрать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 xml:space="preserve">ISS. Послать сегмент с сигналом SYN, занести в SND.UNA зна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 xml:space="preserve">чение ISS, а в SND.NXT - ISS+1. Перейти в SYN-SEND состо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 xml:space="preserve">яние. Данные, указанные в команде SEND, могут быть посланы в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 xml:space="preserve">том же сегменте с сигналом SYN, или же могут быть помещены в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 xml:space="preserve">очередь на передачу, которая может быть осуществлена после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 xml:space="preserve">перехода в ESTABLISHED состояние. Если в команде сделан за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 xml:space="preserve">прос на применение бита срочности, то в результате ее выпол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 xml:space="preserve">нения должны быть посланы сегменты данных. Если в очереди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 xml:space="preserve">заказов на пересылку нет места, то в результате будет полу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 xml:space="preserve">чен ответ "error: insufficient resources". Если чужой сокет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 xml:space="preserve">не указан, то вернуть сообщение "error: foreign socket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>unspecified"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>Состояния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>SYN-SEN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>SYN-RECEIVE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>ESTABLISHE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>FIN-WAIT-1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>FIN-WAIT-2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>CLOSE-WAI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>CLOSIN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>LAST-ACK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>TIME-WAI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 xml:space="preserve">возвращают в ответ на команду открытия сообщение "error: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>connection already exist"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Запрос SEN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>Состояние CLOSED (например, нет блока TCB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 xml:space="preserve">Если клиент не имеет доступа к такому соединению, то вер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 xml:space="preserve">нуть сообщение "error: connection illegal for this process"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 xml:space="preserve">В противном случае вернуть "error: connection does not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>exist"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>Состояние LISTE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 xml:space="preserve">Если указан чужой сокет, то сменить состояние соединения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 xml:space="preserve">с пассивного на активный, выбрать номер ISS. Послать сегмент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 xml:space="preserve">с сигналом SYN, установить SND.UNA в ISS, а SND.NXT - в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 xml:space="preserve">ISS+1. Установить новое состояние SYN-SENT. Данные из вызова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 xml:space="preserve">SEND могут быть посланы вместе с сигналом SYN, а могут быть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 xml:space="preserve">помещены в очередь и отправлены уже после установления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 xml:space="preserve">ESTABLISHED состояния. Если в команде дан запрос на примене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 xml:space="preserve">ние бита срочности, то он должен быть передан вместе с сег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 xml:space="preserve">ментом данных, возникающим при выполнении этой команды. Если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 xml:space="preserve">в очереди нет места для запроса, то вернуть сообщение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 xml:space="preserve">"error: insufficient resources". Если чужой сокет не указан,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>то вернуть "error: foreign socket unspecified"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</w:t>
      </w:r>
      <w:r>
        <w:rPr/>
        <w:t>Состояние SYN-SEN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</w:t>
      </w:r>
      <w:r>
        <w:rPr/>
        <w:t>Состояние SYN-RECEIVE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 xml:space="preserve">Поместить данные в очередь с тем, чтобы отправить после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 xml:space="preserve">установления ESTABLISHED состояния. Если в очереди нет мес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>та, то вернуть сообщение "error: insufficient resources"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>Состояние ESTABLISHE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>Состояние CLOSE-WAI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 xml:space="preserve">Сегментировать буфер данных и переслать его с ответным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 xml:space="preserve">подтверждением (значение подтверждения = RCV.NXT). Если для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 xml:space="preserve">размещения этого буфера недостаточно места в памяти, то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>просто вернуть сообщение "error: insufficient resources"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 xml:space="preserve">Если установлен флаг срочности, то занести в SND.UP зна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 xml:space="preserve">чение SND.NXT-1 и установить указатель срочности на уходящие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>сегменты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>Состояния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>FIN-WAIT-1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>FIN-WAIT-2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>CLOSIN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>LAST-ACK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>TIME-WAI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 xml:space="preserve">Вернуть сообщение "error: connection closing" и не выпол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>нять запрос клиента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Запрос RECEIV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>Состояние CLOSED (например, отсутствует блок TCB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 xml:space="preserve">Если клиент не имеет доступа к такому соединению, вернуть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 xml:space="preserve">сообщение "error: connection illegal for this process". В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 xml:space="preserve">противном случае вернуть сообщение "error: connection does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>not exist"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>Состояния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>LISTE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>SYN-SEN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>SYN-RECEIVE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 xml:space="preserve">Поместить запрос в очередь на обслуживание после установ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 xml:space="preserve">ления ESTABISHED состояния. Если в очереди для этого нет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>места, вернуть сообщение "error: insufficient resources"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>Состояния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>ESTABLISHE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>FIN-WAIT-1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>FIN-WAIT-2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 xml:space="preserve">Если в пришедших сегментах недостаточно данных для выпол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 xml:space="preserve">нения данного запроса, поместить последний в очередь на об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 xml:space="preserve">служивание. Если же в очереди нет места для размещения за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 xml:space="preserve">проса RECEIVE, вернуть сообщение "error: insufficient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>resources"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 xml:space="preserve">Собрать данные из приходящих сегментов в буфере получе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 xml:space="preserve">ния, а затем передать их клиенту. Установить флаг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>"обнаружено проталкивание" (PUSH), если это имеет место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 xml:space="preserve">Если данным, передаваемым в настоящий момент клиенту,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 xml:space="preserve">предшествовал RCV.UP, то оповестить клиента о присутствии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 xml:space="preserve">срочных данных. Когда протокол TCP берет на себя ответствен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 xml:space="preserve">ность за получение клиентом данных, то это фактически озна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 xml:space="preserve">чает обмен информацией с отправителем в виде подтверждений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 xml:space="preserve">Формирование такого подтверждения обсуждается ниже при рас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>смотрении алгоритма обработки приходящего сегмента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>Состояние CLOSE-WAI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 xml:space="preserve">Поскольку партнер на другом конце соединения уже послал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 xml:space="preserve">сигнал FIN, то команды RECEIVE должны получать данные, уже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 xml:space="preserve">имеющиеся в системе, а не только те, которые уже переданы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 xml:space="preserve">клиенту. Если в системе больше нет текста, ждущего своего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 xml:space="preserve">запроса RECIVE, то передать клиенту сообщение "error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 xml:space="preserve">connection closing". В противном случае использовать для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>удовлетворения запроса RECEIVE любую имеющуюся информацию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>Состояния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>CLOSIN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>LAST-ACK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>TIME-WAI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Вернуть сообщение "error connection closing"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Запрос CLOS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>Состояние CLOSED (например, нет блока TCB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 xml:space="preserve">Если клиент не имеет доступа к такому соединению, вернуть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 xml:space="preserve">сообщение "error: connection illegal for this process". В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 xml:space="preserve">противном случае вернуть сообщение "error: connection does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>not exist"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>Состояние LISTE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 xml:space="preserve">Любые остающиеся неудовлетворенными запросы RECEIVE будут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 xml:space="preserve">завершены с сообщением "error: closing". Стереть блок TCB,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>перейти в CLOSED состояние и вернуть управление клиенту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>Состояние SYN-SEN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 xml:space="preserve">Стереть блок TCB и вернуть сообщение "error closing" для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>любых еще остающихся в очередях запросов SEND или RECEIVE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>Состояние SYN-RECEIVE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 xml:space="preserve">Если не сделано каких-либо запросов SEND и нет данных,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 xml:space="preserve">ожидающих отправки, то сформировать FIN сегмент и послать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 xml:space="preserve">его, а затем перейти в FIN-WAIT-1 состояние. В противном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 xml:space="preserve">случае поместить данные в очередь для рассмотрения после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>установления ESTABLISHED состояния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>Состояние ESTABLISHE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 xml:space="preserve">Поместить запрос в очередь в ожидании, когда все данные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 xml:space="preserve">предшествующих команд будут сегментированы. Тогда сформиро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 xml:space="preserve">вать FIN сегмент и отправить его партнеру. В любом случае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>перейти в FIN-WAIT-1 состояние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 </w:t>
      </w:r>
      <w:r>
        <w:rPr/>
        <w:t>Состояние FIN-WAIT-1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>Cостояние FIN-WAIT-2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 xml:space="preserve">Строго говоря, такая ситуация является ошибочной и должна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 xml:space="preserve">привести к получению клиентом сообщения "error: connection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 xml:space="preserve">closing". Однако может быть приемлемым также ответ "Ok",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 xml:space="preserve">пока не отправлен второй FIN (хотя первый FIN может быть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>отправлен повторно)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>Состояние CLOSE-WAI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 xml:space="preserve">Поместить этот запрос в очередь, пока все предшествующие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 xml:space="preserve">запросы SEND не будут помещены в сегменты. Затем послать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>сегмент с сигналом FIN, перейти в CLOSING состояние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>Состояния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>CLOSIN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>LAST-ACK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>TIME-WAI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Возвратить сообщение "error: connection closing"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Запрос ABOR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>Состояние CLOSED (например, нет блока TCB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 xml:space="preserve">Если клиент не имеет доступа к такому соединению, вернуть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 xml:space="preserve">сообщение "error: connection illegal for this process". В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 xml:space="preserve">противном случае вернуть сообщение "error: connection does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>not exist"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>Состояние LISTE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 xml:space="preserve">Любые остающиеся запросы RECEIVED должны завершиться с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 xml:space="preserve">возвратом сообщения "error: connection reset". Стереть блок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 xml:space="preserve">TCB, перейти в состояние CLOSED, вернуть управление програм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>ме клиента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>Состояние SYN-SEN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 xml:space="preserve">Все находящиеся в очереди запросы SEND и RECEIVE должны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 xml:space="preserve">получить сообщение "connection reset", стереть блок TCB,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>перейти в состояние CLOSED, вернуть управление клиенту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>Состояния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>SYN-RECEIVE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>ESTABLISHE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>FIN-WAIT-1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>FIN-WAIT-2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>CLOSE-WAI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Послать сегмент перезагрузки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>&lt;SEQ=SND.NXT&gt;&lt;CTL=RST&gt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 xml:space="preserve">Все находящиеся в очереди запросы SEND и RECEIVED должны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 xml:space="preserve">получить сообщение "connection reset". Все сегменты, находя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 xml:space="preserve">щиеся в очереди на передачу (за исключением только что сфор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 xml:space="preserve">мированного сигнала RST) и в очереди на повторную пересылку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 xml:space="preserve">должны быть ликвидированы. Стереть блок TCB, перейти в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>CLOSED состояние, вернуть управление клиенту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>Состояния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>CLOSIN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>LAST-ACK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>TIME-WAI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 xml:space="preserve">Вернуть сообщение "ok" и стереть блок TCB, перейти в со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>стояние CLOSED, вернуть управление клиенту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Запрос STATU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>Состояние CLOSED (например, нет блока TCB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 xml:space="preserve">Если клиент не имеет доступа у такому соединению, то воз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 xml:space="preserve">вратить сообщение "error: connection illegal for this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 xml:space="preserve">process". В противном случае вернуть "error: connection does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>not exist"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>Состояние LISTE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>Вернуть сообщение "state=LISTEN" и указатель на блок TCB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>Состояние SYN-SEN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>Вернуть сообщение "state=SYN-SENT" и указатель на блок TCB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>Состояние SYN-RECEIVE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 xml:space="preserve">Вернуть сообщение "state=SYNRECEIVED" и указатель на болк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>TCB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>Состояние ESTABLISHE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 xml:space="preserve">Вернуть сообщение "state=ESTABLISHED" и указатель на блок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>TCB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>Состояние FIN-WAIT-1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 xml:space="preserve">Вернуть сообщение "state=FIN-WAIT-1" и указатель на блок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>TCB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>Состояние FIN-WAIT-2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 xml:space="preserve">Вернуть сообщение "state=FIN-WAIT-2" и указатель на блок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>TCB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>Состояние CLOSE-WAI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 xml:space="preserve">Вернуть сообщение "state=CLOSE-WAIT" и указатель на блок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>TCB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>Состояние CLOSIN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>Вернуть сообщение "state=CLOSING" и указатель на блок TCB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>Состояние LAST-ACK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>Вернуть сообщение "state=LAST-ACK" и указатель на блок TCB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>Состояние TIME-WAI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>Вернуть сообщение "state=TIME-WAIT" и указатель на блок TCB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Приход сегментов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Если состояние соединения CLOSED (например, нет блока TCB), то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 xml:space="preserve">все данные из указанного сегмента будут выброшены. Сегмент,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 xml:space="preserve">пришедший с сигналом RST, будет ликвидирован. Сегмент же, не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 xml:space="preserve">содержащий сигнала RST, вызовет посылку сигнала RST в ответ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 xml:space="preserve">Подтверждение и номер очереди будут выбраны таким образом,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 xml:space="preserve">чтобы сделать последовательность перезагрузки приемлемой для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 xml:space="preserve">программы TCP, отправившей сегмент, который и вызвал такую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>реакцию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Если бит ACK сброшен, то используется номер очереди нуль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>&lt;SEQ=0&gt;&lt;ACK=SEG.SEQ+SEG.LEN&gt;&lt;CTL=RST,ACK&gt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>Если же ACK установлен, то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>&lt;SEQ=SEG.ACK&gt;&lt;CTL=RST&gt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>Вернуть управление прерванной программе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>Если состояние соединения LISTEN, то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 xml:space="preserve">Сперва проверить присутствие сигнала RST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 xml:space="preserve">Сигнал RST, пришедший вместе с сегментом, должен игнориро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 xml:space="preserve">ваться, а управление должно быть возвращено прерванной про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>грамме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Во-вторых, проверить на присутствие ACK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 </w:t>
      </w:r>
      <w:r>
        <w:rPr/>
        <w:t xml:space="preserve">Любое подтверждение является ошибкой, если оно пришло на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 xml:space="preserve">конец соединения, все еще находящийся в состоянии LISTEN. В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 xml:space="preserve">ответ на любой сегмент, пришедший с ACK, должен быть сформи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 xml:space="preserve">рован приемлемый сегмент с сигналом перезагрузки. Сигнал RST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>должен быть сформирован следующим образом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>&lt;SEQ=SEG.ACK&gt;&lt;CTL=RST&gt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>Вернуть управление прерванной программе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В-третьих, проверить на присутствие сигнала SY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 xml:space="preserve">Если установлен бит SYN, то проверить безопасность. Если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 xml:space="preserve">значение параметра безопасность/закрытость в пришедшем сег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 xml:space="preserve">менте не совпадает в точности со значением безопасность/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 xml:space="preserve">закрытость в блоке TCB, то послать сигнал перезагрузки и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>вернуть управление прерванной программе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>&lt;SEQ=SEG.ACK&gt;&lt;CTL=RST&gt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 xml:space="preserve">Если значение SEQ.PRC меньше, чем TCB.PRC, то перейти к сле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 xml:space="preserve">дующему пункту. Установить RCV.NXT в SEG.SEQ+1, IRS устано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 xml:space="preserve">вить в SEG.SEQ, а остальные тексты и функции управления по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 xml:space="preserve">местить в очередь для последующей обработки. Выбрать значе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>ние для ISS и отправить сегмент подтверждения в форме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>&lt;SEQ=ISS&gt;&lt;ACK=RCV.NXT&gt;&lt;CTL=SYN,ACK&gt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 xml:space="preserve">Переменную SND.NXT установить в ISS+1, а SND.UNA - в ISS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 xml:space="preserve">Установить для соединения новое состояние - SYN-RECEIVED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 xml:space="preserve">Заметим, что в состоянии SYN-RECEIVED будут обрабатываться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 xml:space="preserve">все приходящие данные и команды управления (вместе с SYN),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 xml:space="preserve">но уже не будет как прежде осуществляться обработка сигналов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 xml:space="preserve">SYN и ACK. Если состояние LISTEN не сформулировано полностью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 xml:space="preserve">(например, не указан исчерпывающе чужой сокет, то именно в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 xml:space="preserve">этот момент должны быть доопределены поля блока TCB, остав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>шиеся незаполненными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 xml:space="preserve">В-четвертых, искать в пришедшем сегменте остальные коман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 xml:space="preserve">ды управления, а также собственно данные. Любые сегменты с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 xml:space="preserve">иными командами управления или заполненные текстом (но не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 xml:space="preserve">содержащие сигнала SYN) должны получить от местной программы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 xml:space="preserve">TCP подтверждение, и, таким образом, будут отброшены во вре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 xml:space="preserve">мя работы с подтверждением. Приходящий сегмент с сигналом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 xml:space="preserve">RST не может быть правильным, поскольку он не может являться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 xml:space="preserve">ответом на информацию, переданную данной реализацией соеди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 xml:space="preserve">нения. Так что Вы вряд ли получите это сигнал, но если это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 xml:space="preserve">произойдет, выбросьте пришедший сегмент и верните управление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>прерванной программе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>Если состояние соединения SYN-SEN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 xml:space="preserve">Во-первых, проверить бит ACK Если бит ACK выставлен, то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В случае, если SEG.ACK = &lt;ISS или SEG.ACK &gt; SND.NXT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</w:t>
      </w:r>
      <w:r>
        <w:rPr/>
        <w:t>послать сигнал перезагрузки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</w:t>
      </w:r>
      <w:r>
        <w:rPr/>
        <w:t>&lt;SEQ=SEG.ACK&gt;&lt;CTL=RST&gt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</w:t>
      </w:r>
      <w:r>
        <w:rPr/>
        <w:t xml:space="preserve">(Если не выставлен бит RST. Если он все же выставлен,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</w:t>
      </w:r>
      <w:r>
        <w:rPr/>
        <w:t xml:space="preserve">то, ничего не делая выкинуть пришедший сегмент и вер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</w:t>
      </w:r>
      <w:r>
        <w:rPr/>
        <w:t xml:space="preserve">нуть управление прерванной программе.) Ликвидировать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</w:t>
      </w:r>
      <w:r>
        <w:rPr/>
        <w:t>сегмент, вернуть управление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 xml:space="preserve">Если SND.UNA =&lt; SEG.ACK =&lt; SND.NXT, то полученное в сег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</w:t>
      </w:r>
      <w:r>
        <w:rPr/>
        <w:t>менте подтверждение становится приемлемым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Во-вторых, проверить бит RST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</w:t>
      </w:r>
      <w:r>
        <w:rPr/>
        <w:t>В случае,если бит RST выставлен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</w:t>
      </w:r>
      <w:r>
        <w:rPr/>
        <w:t xml:space="preserve">Если ожидалось получение сегмента с подтверждением,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</w:t>
      </w:r>
      <w:r>
        <w:rPr/>
        <w:t xml:space="preserve">то дать клиету объявление "error: connection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</w:t>
      </w:r>
      <w:r>
        <w:rPr/>
        <w:t xml:space="preserve">reset", вернуть сегмент, перейти в состояние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</w:t>
      </w:r>
      <w:r>
        <w:rPr/>
        <w:t xml:space="preserve">CLOSED, убрать блок TCB, и, наконец, вернуть управ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</w:t>
      </w:r>
      <w:r>
        <w:rPr/>
        <w:t xml:space="preserve">ление прерванной программе. В противном случае (нет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</w:t>
      </w:r>
      <w:r>
        <w:rPr/>
        <w:t xml:space="preserve">подтверждения) ликвидировать сегмент и вернуть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</w:t>
      </w:r>
      <w:r>
        <w:rPr/>
        <w:t>управление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В-третьих, проверить уровни безопасности и приоритета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 </w:t>
      </w:r>
      <w:r>
        <w:rPr/>
        <w:t xml:space="preserve">Если в пришедшем сегменте значения полей безопасность/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</w:t>
      </w:r>
      <w:r>
        <w:rPr/>
        <w:t xml:space="preserve">закрытость не совпадают в точности со значениями в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</w:t>
      </w:r>
      <w:r>
        <w:rPr/>
        <w:t>блоке TCB, то послать сигнал перезагрузки, а точнее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</w:t>
      </w:r>
      <w:r>
        <w:rPr/>
        <w:t xml:space="preserve">если имеется ACK, то послать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</w:t>
      </w:r>
      <w:r>
        <w:rPr/>
        <w:t>&lt;SEQ=SEG.ACK&gt;&lt;CTL=RST&gt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</w:t>
      </w:r>
      <w:r>
        <w:rPr/>
        <w:t>в противном случае послать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</w:t>
      </w:r>
      <w:r>
        <w:rPr/>
        <w:t>&lt;SEQ=0&gt;&lt;ACK=SEG.SEQ+SEG.LEN&gt;&lt;CTL=RST,ACK&gt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</w:t>
      </w:r>
      <w:r>
        <w:rPr/>
        <w:t>Если имеется значение ACK, то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</w:t>
      </w:r>
      <w:r>
        <w:rPr/>
        <w:t xml:space="preserve">приоритет в пришедшем сегменте должен совпадать с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</w:t>
      </w:r>
      <w:r>
        <w:rPr/>
        <w:t xml:space="preserve">приоритетом, указанным в блоке TCB. Если это не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</w:t>
      </w:r>
      <w:r>
        <w:rPr/>
        <w:t>так, то послать сигнал перезагрузки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</w:t>
      </w:r>
      <w:r>
        <w:rPr/>
        <w:t>&lt;SEQ=SEG.ACK&gt;&lt;CTL=RST&gt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</w:t>
      </w:r>
      <w:r>
        <w:rPr/>
        <w:t>Если же ACK отсутствует, то выполнить следующее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</w:t>
      </w:r>
      <w:r>
        <w:rPr/>
        <w:t xml:space="preserve">Если в сегмете указан приоритет выше, чем приоритет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</w:t>
      </w:r>
      <w:r>
        <w:rPr/>
        <w:t xml:space="preserve">в блоке TCB, то, если это позволяют клиент и систе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</w:t>
      </w:r>
      <w:r>
        <w:rPr/>
        <w:t xml:space="preserve">ма, увеличить значение приоритета в блоке TCB до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</w:t>
      </w:r>
      <w:r>
        <w:rPr/>
        <w:t xml:space="preserve">значения, указанного в сегменте. Если же увеличи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</w:t>
      </w:r>
      <w:r>
        <w:rPr/>
        <w:t xml:space="preserve">вать приоритет не разрешается, послать сигнал пере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</w:t>
      </w:r>
      <w:r>
        <w:rPr/>
        <w:t>загрузки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</w:t>
      </w:r>
      <w:r>
        <w:rPr/>
        <w:t>&lt;SEQ=0&gt;&lt;ACK=SEG.SEQ+SEG.LEN&gt;&lt;CTL=RST,ACK&gt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</w:t>
      </w:r>
      <w:r>
        <w:rPr/>
        <w:t xml:space="preserve">Если в сегменте указан приоритет, меньший, чем в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</w:t>
      </w:r>
      <w:r>
        <w:rPr/>
        <w:t xml:space="preserve">блоке TCB, то просто перейти к следующему пункту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</w:t>
      </w:r>
      <w:r>
        <w:rPr/>
        <w:t>анализа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 xml:space="preserve">В-четвертых, проверить установку бита SYN. Данный этап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 xml:space="preserve">должен осуществляться только если бит ACK не вызывает про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 xml:space="preserve">блем, или если он не установлен, сегмент также не содержит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 xml:space="preserve">сигнала RST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 xml:space="preserve">Если бит SYN установлен и параметры безопасности/ закрытости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 xml:space="preserve">приоритета являются приемлемыми, то в переменную SEG.NXT за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 xml:space="preserve">писать значение SEG.SEQ+1, а IRS установить равным SEG.SEQ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 xml:space="preserve">SND.UNA должно быть повышено до SEG.ACK (если имеется ACK), а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 xml:space="preserve">любые сегметы в очереди на повторную посылку, получившие та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ким образом подтверждение, должны быть удалены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 xml:space="preserve">Если SND.UNA &gt; ISS (наш сигнал SYN получит подтверждение), то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 xml:space="preserve">установить для соединения состояние ECTABLISHED и сформиро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вать ACK сегмент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&lt;SEQ-SND.NXT&gt;&lt;ACK=RCV.NXT&gt;&lt;CTL=ACK&gt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 xml:space="preserve">и отправить его. В этот сегмент могут быть включены данные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 xml:space="preserve">или команды из очереди на отправление. Если в пришедшем сег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 xml:space="preserve">менте есть иные команды или даже некий текст в поле данных,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 xml:space="preserve">то продолжить обработку далее, начиная с шестого этапа ниже,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 xml:space="preserve">где осуществляется проверка бита URG. Если таких команд и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данных нет, передать управление прерванной программе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 xml:space="preserve">Если же бит SYN не установлен, то перейти в состояние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SYN-RECEIVED, сформировать сегмент SYN, ACK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&lt;SEQ=ISS&gt;&lt;ACK=RCV.NXT&gt;&lt;CTL=SYN,ACK&gt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 xml:space="preserve">и послать его. Если в пришедшем сегменте имеются команды или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 xml:space="preserve">текст в поле данных, то поместить их в очередь для обработки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 xml:space="preserve">после установления ESTABLISH состояния. Вернуть управление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 xml:space="preserve">прерванной программе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</w:t>
      </w:r>
      <w:r>
        <w:rPr/>
        <w:t xml:space="preserve">В-пятых, если установлены биты SYN или RST, то выкинуть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пришедший сегмент и вернуть управление прерванной программе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Если во время прихода сегмента соединение находилось в состоянии,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не описанном выше, то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>Во-первых, проверить номер очереди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>Состояния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>SYN-RECEIVE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ESTABLISHE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FIN-WAIT-1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FIN-WAIT-2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CLOSE-WAI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CLOSIN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LAST-ACK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TIME-WAI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 xml:space="preserve">Сегменты обрабатываются по очереди. По получении сегмента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 xml:space="preserve">сперва осуществляется тест для удаления старых дубликатов, но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 xml:space="preserve">дальнейшая обработка осуществляется в порядке номеров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 xml:space="preserve">SEG.SEQ. Если содержимое сегмента перекрывает границу между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 xml:space="preserve">старой и пока новой информацией, то должны обрабатываться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только новые данные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 xml:space="preserve">Тест на приемлемость приходящего сегмента рассматривает че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>тыре варианта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>Длина        Окно                  Текст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>сегмента получения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0              0              SEG.SEQ = RCV.NX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0            &gt;0              RCV.NXT =&lt; SEG.SEQ &lt; RCV.NXT+RCV.WN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</w:t>
      </w:r>
      <w:r>
        <w:rPr/>
        <w:t>&gt;0              0              сегмент неприемлем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</w:t>
      </w:r>
      <w:r>
        <w:rPr/>
        <w:t>&gt;0            &gt;0              RCV.NXT =&lt; SEG.SEQ &lt; RCV.NXT+RCV.WN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</w:t>
      </w:r>
      <w:r>
        <w:rPr/>
        <w:t>или RCV.NXT =&lt; SEG.SEQ+SEG.LEN-1 &lt; RCV.NXT+RCV.WN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 xml:space="preserve">Если RCV.WND нулевой, никакие сегменты не будут приемлимы,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 xml:space="preserve">однако должна быть специально оговорена приемлемость получе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>ния правильных сигналов ACK, URG и RST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 xml:space="preserve">Если приходящий сегмент неприемлем, то в ответ послать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>его подтверждение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>&lt;SEQ=SND.NXT&gt;&lt;ACK=RCV.NXT&gt;&lt;CTL=ACK&gt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 xml:space="preserve">если бит RST не установлен (если он все же выставлен, то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 xml:space="preserve">выкинуть пришедший сегмент и вернуть управление прерванной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>программе. 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 xml:space="preserve">После посылки подтверждения ликвидировать непринятый сегмент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>и вернуть управление прерванной программе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 xml:space="preserve">В дальнейшем рекомендации строятся на предположении, что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 xml:space="preserve">пришедший сегмент является идеализированным и начинается с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 xml:space="preserve">RSV.NXT, не выходящим за окно. Реальные же сегменты можно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 xml:space="preserve">подгонять под такое предположение, отбрасывая любые их час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 xml:space="preserve">ти, выходящие за пределы окна (включая даже сигналы SYN и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 xml:space="preserve">FIN), и осуществляяя дальнейшую их обработку только если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 xml:space="preserve">сегмент после этого начинается с номера RCV.NXT. Сегменты с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 xml:space="preserve">большими номерами в очереди сохраняются для обработки в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>дальнейшем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>Во-вторых, проверить бит RST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>Состояние SYN-RECEIVE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Если бит RST установлен, то выполнить следующие действия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</w:t>
      </w:r>
      <w:r>
        <w:rPr/>
        <w:t xml:space="preserve">Если данное соединение было инициировано командой пас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 xml:space="preserve">сивного открытия - OPEN (например, был осуществлен пере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 xml:space="preserve">ход из состояния LISTEN), то возвратить данное соединение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 xml:space="preserve">в состояние LISTEN, а управление вернуть прерванной про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 xml:space="preserve">грамме. Нет нужды информировать обэтом пользователя. Если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 xml:space="preserve">данное соединение инициируется командой активного откры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 xml:space="preserve">тия OEPN (например, был переход из состояние SYN-SENT),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 xml:space="preserve">то происходит отказ от этого соединения, а клиенту посы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 xml:space="preserve">лается сообщение "connection refused". В любом случае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 xml:space="preserve">должны быть удалены все сегменты из очереди на повторную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 xml:space="preserve">посылку. Кроме того, в случае активного открытия перейти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 xml:space="preserve">в состояние CLOSED, удалить блок TCB и вернуть управление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прерванной программе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>Состояния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ESTABLISHE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FIN-WAIT-1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FIN-WAIT-2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CLOSE-WAI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</w:t>
      </w:r>
      <w:r>
        <w:rPr/>
        <w:t xml:space="preserve">Если установлен бит RST, то все ждущие обработки за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 xml:space="preserve">просы RECEIVE и SEND должны получить ответ "reset"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 xml:space="preserve">Убрать все сегменты из очередей. Клиенты должны получить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 xml:space="preserve">необязательное сообщение общего назначения "connection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 xml:space="preserve">reset". Перейти в состояние CLOSED, стереть блок TCB и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вернуть управление прерванной программе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>Состояния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CLOSIN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LAST-ACK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TIME-WAI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</w:t>
      </w:r>
      <w:r>
        <w:rPr/>
        <w:t xml:space="preserve">Если выставлен бит RST, то перейти в состояние CLOSED,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 xml:space="preserve">удалить блок TCB и вернуть управление прерванной програм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ме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В-третьих, проверить значение безопасности и приоритета у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>пришедшего сегмента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>Состояние SYN-RECIEVE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</w:t>
      </w:r>
      <w:r>
        <w:rPr/>
        <w:t xml:space="preserve">Если безопасность/закрытость и приоритет в пришедшем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 xml:space="preserve">сегменте не совпадают с безопасностью/закрытостью и прио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 xml:space="preserve">ритетом, указанными в блоке TCB, то послать сигнал пере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загрузки и возвратить управление прерванной программе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>Состояние ESTABLISHE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</w:t>
      </w:r>
      <w:r>
        <w:rPr/>
        <w:t xml:space="preserve">Если безопасность/закрытость и приоритет в пришедшем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 xml:space="preserve">сегменте не совпадают в точности с безопасностью/ закры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 xml:space="preserve">тостью и приоритетом, указанными в блоке TCB, то послать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 xml:space="preserve">сигнал перезагрузки, все еще остающиеся необслуженными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 xml:space="preserve">запросы RECEIVED и SEND должны получить ответ "reset"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 xml:space="preserve">Все сегменты из очередей должны быть удалены. Клиенты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 xml:space="preserve">должны тоже получить необязательный общий сигнал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 xml:space="preserve">"connection reset". Перейти в состояние CLOSED, удалить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блок TCB и вернуть управление прерванной программе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 xml:space="preserve">Заметим, что данная проверка ставится после проверки номера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в очереди для того, чтобы предотвратить разрыв данного соедине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ния, инициированный получением сегмента, оставшегося от прежне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го соединения с иными безопасностью и приоритетом, существовав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>шего некогда между данными портами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>В-четвертых, проверить бит SY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>Состояния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SYN-RECEIVE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ESTABLISHE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FIN-WAIT-1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FIN-WAIT-2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CLOSE-WAI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CLOSIN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LAST-ACK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TIME-WAI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</w:t>
      </w:r>
      <w:r>
        <w:rPr/>
        <w:t xml:space="preserve">Если SYN находится в пределах окна, то послать сигнал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 xml:space="preserve">перезагрузки. Любые ждущие обработки команды RECEIVE и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                 </w:t>
      </w:r>
      <w:r>
        <w:rPr/>
        <w:t xml:space="preserve">SEND должны получить ответ "reset", убрать из очередей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 xml:space="preserve">все сегменты, а клиент должен получить необязательное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 xml:space="preserve">общее сообщение "connection reset". Перейти в состояние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 xml:space="preserve">CLOSED, убрать блок TCB, вернуть управление прерванной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 xml:space="preserve">программе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</w:t>
      </w:r>
      <w:r>
        <w:rPr/>
        <w:t xml:space="preserve">Если SYN находится за пределами окна, то до данного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 xml:space="preserve">пункта дело не должно дойти. Еще на первом этапе (провер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 xml:space="preserve">ка номера очереди) должно было быть послано подтвержде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ние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>В-пятых, проверить поле ACK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 xml:space="preserve">Если бит ACK не установлен, то сегмент ликвидировать, а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управление передать прерванной программе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>Если бит ACK установлен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Состояние SYN-RECEIVED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</w:t>
      </w:r>
      <w:r>
        <w:rPr/>
        <w:t xml:space="preserve">Если SND.UNA =&lt; SEG.ACK =&lt; SND.NXT, то перейти в со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                       </w:t>
      </w:r>
      <w:r>
        <w:rPr/>
        <w:t>стояние ESTABLISHED и продолжить обработку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</w:t>
      </w:r>
      <w:r>
        <w:rPr/>
        <w:t xml:space="preserve">Если же подтверждение в сегменте оказалось неприемли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</w:t>
      </w:r>
      <w:r>
        <w:rPr/>
        <w:t>мым, то сформировать сегмент с сигналом перезагрузки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</w:t>
      </w:r>
      <w:r>
        <w:rPr/>
        <w:t>&lt;SEQ=SEG.ACK&gt;&lt;CTL=RST&gt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</w:t>
      </w:r>
      <w:r>
        <w:rPr/>
        <w:t>и послать его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Состояние ESTABLISHE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</w:t>
      </w:r>
      <w:r>
        <w:rPr/>
        <w:t xml:space="preserve">Если SND.UNA &lt; SEG.ACK =&lt; SND.NXT, то установить в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</w:t>
      </w:r>
      <w:r>
        <w:rPr/>
        <w:t xml:space="preserve">SND.UNA значение из SEG.ACK. Любые сегменты из очереди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</w:t>
      </w:r>
      <w:r>
        <w:rPr/>
        <w:t xml:space="preserve">на повторную посылку, получившие при этом подтвержде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</w:t>
      </w:r>
      <w:r>
        <w:rPr/>
        <w:t xml:space="preserve">ние, удаляются. Клиенты должны получить положительные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</w:t>
      </w:r>
      <w:r>
        <w:rPr/>
        <w:t xml:space="preserve">отзывы на буферы, которые были посланы командой SEND,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</w:t>
      </w:r>
      <w:r>
        <w:rPr/>
        <w:t xml:space="preserve">а ныне получили полное подтверждение (например, коман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</w:t>
      </w:r>
      <w:r>
        <w:rPr/>
        <w:t xml:space="preserve">да послать буфер с данными должна завершиться сообще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</w:t>
      </w:r>
      <w:r>
        <w:rPr/>
        <w:t xml:space="preserve">нием "ok"). Если подтверждение является дубликатом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</w:t>
      </w:r>
      <w:r>
        <w:rPr/>
        <w:t xml:space="preserve">(SEG.ACK &lt; SND.UNA), то его можно игнорировать. Если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</w:t>
      </w:r>
      <w:r>
        <w:rPr/>
        <w:t xml:space="preserve">сообщение ACK подтверждает что-либо, еще не отправлен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</w:t>
      </w:r>
      <w:r>
        <w:rPr/>
        <w:t xml:space="preserve">ное (SEG.ACK &gt; SND.NXT), то послать ACK, ликвидировать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</w:t>
      </w:r>
      <w:r>
        <w:rPr/>
        <w:t>сегмент и вернуть управление прерванной программе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</w:t>
      </w:r>
      <w:r>
        <w:rPr/>
        <w:t xml:space="preserve">Если SND.UNA &lt; SEG.ACK =&lt; SND.NXT, то следует обно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</w:t>
      </w:r>
      <w:r>
        <w:rPr/>
        <w:t xml:space="preserve">вить окно для посылки. Если (SND.WL1 &lt; SEG.SEQ или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</w:t>
      </w:r>
      <w:r>
        <w:rPr/>
        <w:t xml:space="preserve">(SND.WL1 = SEG.SEQ и SND.WL2 =&lt; SEG.ACK)), то устано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</w:t>
      </w:r>
      <w:r>
        <w:rPr/>
        <w:t xml:space="preserve">вить SND.WND согласно значению SEG.WND, SND.WL1 - в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</w:t>
      </w:r>
      <w:r>
        <w:rPr/>
        <w:t>SEG.SEQ, SND.WL2 - в SEG.ACK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</w:t>
      </w:r>
      <w:r>
        <w:rPr/>
        <w:t xml:space="preserve">Заметим, что в SND.WND записано смещение относи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</w:t>
      </w:r>
      <w:r>
        <w:rPr/>
        <w:t xml:space="preserve">тельно SND.UNA, xnj d SND.WL1 записан номер очереди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</w:t>
      </w:r>
      <w:r>
        <w:rPr/>
        <w:t xml:space="preserve">для последнего сегмента, используемого для обновления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</w:t>
      </w:r>
      <w:r>
        <w:rPr/>
        <w:t xml:space="preserve">SND.WND, а также, что в SND.WL2 записан номер под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</w:t>
      </w:r>
      <w:r>
        <w:rPr/>
        <w:t xml:space="preserve">тверждения из последнего сегмента, используемого для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</w:t>
      </w:r>
      <w:r>
        <w:rPr/>
        <w:t xml:space="preserve">обновления SND.WND. При этом проверка охраняет от ис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</w:t>
      </w:r>
      <w:r>
        <w:rPr/>
        <w:t>пользования устаревших сегментов для обновления окна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Состояние FIN-WAIT-1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</w:t>
      </w:r>
      <w:r>
        <w:rPr/>
        <w:t xml:space="preserve">Все так же как при обработки в случае состояния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</w:t>
      </w:r>
      <w:r>
        <w:rPr/>
        <w:t xml:space="preserve">ESTABLISHED, но если наш сигнал FIN теперь получил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</w:t>
      </w:r>
      <w:r>
        <w:rPr/>
        <w:t xml:space="preserve">подтверждение, то перейти к FIN-WAIT-2 и продолжить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</w:t>
      </w:r>
      <w:r>
        <w:rPr/>
        <w:t>обработку в таком состоянии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Состояние FIN-WAIT-2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</w:t>
      </w:r>
      <w:r>
        <w:rPr/>
        <w:t xml:space="preserve">Все так же как при обработке для случая состояния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</w:t>
      </w:r>
      <w:r>
        <w:rPr/>
        <w:t xml:space="preserve">ESTABLISHED, но если очередь повторной посылки пуста,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</w:t>
      </w:r>
      <w:r>
        <w:rPr/>
        <w:t xml:space="preserve">то команда клиента на закрытие соединения CLOSE может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</w:t>
      </w:r>
      <w:r>
        <w:rPr/>
        <w:t xml:space="preserve">получить подтверждение ("ok"), но при этом не удаляет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</w:t>
      </w:r>
      <w:r>
        <w:rPr/>
        <w:t>блока TCB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Состояние CLOSE-WAI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</w:t>
      </w:r>
      <w:r>
        <w:rPr/>
        <w:t xml:space="preserve">Делается та же обработка, что была для случая со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</w:t>
      </w:r>
      <w:r>
        <w:rPr/>
        <w:t>стояния ESTABLISHED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Состояние CLOSIN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</w:t>
      </w:r>
      <w:r>
        <w:rPr/>
        <w:t xml:space="preserve">Все так же, как при обработке в случае состояния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</w:t>
      </w:r>
      <w:r>
        <w:rPr/>
        <w:t xml:space="preserve">ESTABLISHED, но если ACK в пришедшем сегменте подтвер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</w:t>
      </w:r>
      <w:r>
        <w:rPr/>
        <w:t xml:space="preserve">ждает наш сигнал FIN, то перейти в состояние TIME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</w:t>
      </w:r>
      <w:r>
        <w:rPr/>
        <w:t xml:space="preserve">WAIT. В противном случае сегмент игнорируется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Состояние LAST-ACK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</w:t>
      </w:r>
      <w:r>
        <w:rPr/>
        <w:t xml:space="preserve">Единственная вещь, которая может произойти в этом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</w:t>
      </w:r>
      <w:r>
        <w:rPr/>
        <w:t xml:space="preserve">состоянии - получение подтверждения на сигнал FIN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</w:t>
      </w:r>
      <w:r>
        <w:rPr/>
        <w:t xml:space="preserve">Если наш сигнал FIN не был подтвержден, то удалить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</w:t>
      </w:r>
      <w:r>
        <w:rPr/>
        <w:t xml:space="preserve">блок TCB, перейти в состояние CLOSED и вернуть управ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</w:t>
      </w:r>
      <w:r>
        <w:rPr/>
        <w:t>ление прерванной программе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Состояние TIME-WAI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</w:t>
      </w:r>
      <w:r>
        <w:rPr/>
        <w:t xml:space="preserve">Единственная вещь, которая может произойти в этом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</w:t>
      </w:r>
      <w:r>
        <w:rPr/>
        <w:t xml:space="preserve">состоянии - это повторная передача чужого сигнала FIN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</w:t>
      </w:r>
      <w:r>
        <w:rPr/>
        <w:t xml:space="preserve">Подтверждить сигнал и повторно стартовать по истечении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</w:t>
      </w:r>
      <w:r>
        <w:rPr/>
        <w:t xml:space="preserve">контрольного времени 2MSL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>В-шестых, проверить бит UR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>Состояния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ESTABLISHE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FIN-WAIT-1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FIN-WAIT-2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</w:t>
      </w:r>
      <w:r>
        <w:rPr/>
        <w:t xml:space="preserve">Если бит URG установлен, то в RCV.UP занести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 xml:space="preserve">max(RCV.UP, SEG.UP), а также дать знать клиенту, что на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 xml:space="preserve">другом конце соединения имеются срочные данные, если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 xml:space="preserve">срочный указатель (RCV.UP) стоит перед данными. Если же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 xml:space="preserve">клиент уже был оповещен о данной цепочке срочных данных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 xml:space="preserve">(или если все еще находится в "режиме срочности"), не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 xml:space="preserve">следует ему напоминать об этом снова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 xml:space="preserve">Состояния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CLOSE-WAI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CLOSIN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LAST-ACK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TIME-WAI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</w:t>
      </w:r>
      <w:r>
        <w:rPr/>
        <w:t xml:space="preserve">Такого не должно произойти, поскольку был получен си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 xml:space="preserve">гнал FIN с другого конца соединения. Игнорировать бит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URG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>В-седьмых, обработать данные их сегмента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>Состояния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ESTABLISHE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FIN-WAIT-1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FIN-WAIT-2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</w:t>
      </w:r>
      <w:r>
        <w:rPr/>
        <w:t xml:space="preserve">Раз мы оказались в состоянии ESTABLISHED, то стало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 xml:space="preserve">возможным принимать текст для размещения в буферах полу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 xml:space="preserve">чения, указанных клиентом. Текст из сегментов может пере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 xml:space="preserve">носиться в буферы до тех пор, пока либо не наполнится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 xml:space="preserve">соответствующий буфер, либо не станет пустым сегмент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 xml:space="preserve">Если сегмент пуст и несет флаг    проталкивания PUSH, то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 xml:space="preserve">при возврате буфера оповестить клиента о том, что был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получен сигнал PUSH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</w:t>
      </w:r>
      <w:r>
        <w:rPr/>
        <w:t xml:space="preserve">Когда протокол TCP берет на себя ответственность за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 xml:space="preserve">получение клиентом данных, то он должен также давать под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 xml:space="preserve">тверждение факта получения этих данных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</w:t>
      </w:r>
      <w:r>
        <w:rPr/>
        <w:t xml:space="preserve">Как только программа протокола TCP    принимает на себя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 xml:space="preserve">управление потоком данных, она ставит значение RCV.NXT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 xml:space="preserve">перед блоком принимаемых данных, а RCV.WND устанавливает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 xml:space="preserve">соответственно емкости буфера в данный момент. В общем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 xml:space="preserve">случае значения RCV.NXT и RCV.WND не должны корректиро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 xml:space="preserve">ваться в меньшую сторону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</w:t>
      </w:r>
      <w:r>
        <w:rPr/>
        <w:t xml:space="preserve">Отметьте, пожалуйста, что управление окном базируется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на предположениях, указанных в главе 3.7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</w:t>
      </w:r>
      <w:r>
        <w:rPr/>
        <w:t xml:space="preserve">Послать подтверждение в виде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&lt;SEQ=SND.NXT&gt;&lt;ACK=RCV.NXT&gt;&lt;CTL=ACK&gt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 xml:space="preserve">Данное подтверждение должно быть добавлено к уходящему на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 xml:space="preserve">другой конец соединения сегменту и, по возможности, без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излишних задержек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>Состояния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CLOSE-WAI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CLOSIN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LAST-ACK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TIME-WAI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</w:t>
      </w:r>
      <w:r>
        <w:rPr/>
        <w:t xml:space="preserve">Такого не должно случаться, поскольку был получен си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 xml:space="preserve">гнал FIN с другого конца соединения. Игнорировать текст в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сегменте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>В-восьмых, проверить бит FI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 xml:space="preserve">Не обрабатывать сигнала FIN, если состояние CLOSED,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 xml:space="preserve">LISTEN или SYN-SENT, поскольку нет возможности проверить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 </w:t>
      </w:r>
      <w:r>
        <w:rPr/>
        <w:t xml:space="preserve">SEG.SEQ, выкинуть пришедший сегмент и возвратить управление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>прерванной программе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 xml:space="preserve">Если бит FIN установлен, то дать клиенту сигнал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 xml:space="preserve">"connection closing", с тем же сообщением завершить все жду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 xml:space="preserve">щие решения запросы RECEIVED, установить RCV.NXT перед мес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 xml:space="preserve">том в очереди сигнала FIN, послать для последнего подтверж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 xml:space="preserve">дение. Заметим, что сигнал FIN подразумевает проталкивание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 xml:space="preserve">(PUSH) текстов во всех сегментах, еще не полученных клиен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>том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>Состояния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SYN-RECEIVE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ESTABLISHE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</w:t>
      </w:r>
      <w:r>
        <w:rPr/>
        <w:t>Перейти в состояние CLOSE-WAI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>Состояние FIN-WAIT-1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</w:t>
      </w:r>
      <w:r>
        <w:rPr/>
        <w:t xml:space="preserve">Если наш сигнал FIN получил подтверждение (возможно в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 xml:space="preserve">этом же сегменте), то перейти в состояние TIME-WAIT, за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 xml:space="preserve">пустить контрольный таймер, отключить все иные таймеры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Если подтверждения не было, перейти в состояние CLOSING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>Состояние FIN-WAIT-2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</w:t>
      </w:r>
      <w:r>
        <w:rPr/>
        <w:t xml:space="preserve">Перейти в состояние TIME-WAIT. Запустить контрольный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таймер, отключить все контрольные таймеры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>Состояние CLOSE-WAI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Остаться в состоянии CLOSE-WAI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>Состояние CLOSIN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Остаться в состоянии CLOSIN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>Состояние LAST-ACK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Остаться в состоянии LAST-ACK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>Состояние TIME-WAI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 xml:space="preserve">Остаться в состоянии TIME-WAIT. По истечении контрольного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времени 2MSL стартовать повторно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>Вернуть управление прерванной программе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Истечение контрольного времени для клиента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 xml:space="preserve">Если истекло контрольного время, то в каком бы состоянии не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находилась программа, убрать все очереди, дать клиенту общий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сигнал "error: connection aborted due to user timeout", такой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же сигнал дать всем ждущим обработки запросам, ликвидировать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блок TCB, перейти в состояние CLOSED, вернуть управление прер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ванной программе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Истечение контрольного времени для повторной посылки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 xml:space="preserve">В каком бы состоянии не находилась программа, если для сег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мента в очереди на повторную посылку истекло контрольное время,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послать этот сегмент еще раз, но уже вне очереди, произвести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вновь инициализацию таймера повторной посылки, вернуть управле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ние прерванной программе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Истечение контрольного времени для состояния TIME-WAI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 xml:space="preserve">Если истекло контрольное время для состояния TIME-WAIT, то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ликвидировать соединение и блок TCB, перейти в состояние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>CLOSED, вернуть управление прерванной программе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                              </w:t>
      </w:r>
      <w:r>
        <w:rPr/>
        <w:t xml:space="preserve">Словарь                                                         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1822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BBN Report 1822, "The Specification of the Interconnection of a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Host and an IMP". Спецификация интерфейса между хост-компьюте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>ром и сетью ARPANET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ACK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Контрольный бит (подтверждения), не занимающий какого-либо мес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та в очереди. Бит информирует о том, что поле подтверждения в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данном сегменте определяет номер очереди, который хочет полу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чить программа протокола TCP, пославшая данный сегмент. Это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означает подтверждение факта получения всех предшествующих сег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>ментов в очереди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ARPANET сообщение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Единица посылки между хост-компьютером и IMP в сети ARPANET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Максимальный размер такой единицы около 1012 октетов (8096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>бит)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ARPANET пакет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Единица посылки между разными IMP внутри сети ARPANET. Макси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>мальный размер такой единицы около 126 октетов (1008 бит)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Соединение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>Логический путь для коммуникаций, определяемый парой сокетов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Датаграмма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Сообщение, посылаемое через компьютерную коммуникационную си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>стему с коммуникацией пакетов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Адрес получателя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Адрес получателя - это обычно идентификаторы сети и хост-ком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>пьютера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FI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Контрольный бит (конечный), занимающий одно место в очереди и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указывающий на то, что программа протокола TCP не будет более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посылать данные или какие-либо команды, под которые следует в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>очереди отводить место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Фрагмент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Часть логической единицы данных. В частности фрагмент Internet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>являются частью Internet датаграммы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FTP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>Протокол передачи файлов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Заголовок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Контрольная информация в начале сообщения, сегмента, фрагмента,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>пакета или блока данных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хост-компьютер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Просто компьютер. В частности, он является отправителем и полу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>чателем сообщений с точки зрения коммуникационной сети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Идентификация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Поле Internet протокола. Значение этого поля назначает отправи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тель для идентификации с тем, чтобы осуществлять сборку фраг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>ментов датаграммы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IMP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Процессор интерфейсных сообщений, переключатель пакетов в сети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>APRANET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Internet адрес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>Адрес отправителя или получателя на уровне хоста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Internet датаграмма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Блок данных, передаваемый между модулем протокола Internet и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программой вышестоящего протокола, снабженное Internet заголов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>ком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Internet фрагменты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Часть данных из Internet датаграммы, которая обзавелась соб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>ственным Internet заголовком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IP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>протокол Interne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IR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Первоначальный номер в очереди получения. Первый номер очереди,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который использует программа протокола TCP при посылке данных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через соединение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IS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Первоначальный номер очереди. Первый номер, используемый соеди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нением (либо ISS либо IRS). Определяется процедурой выбора,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>использующей таймер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IS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Первоначальный номер в очереди посылки. Первый номер очереди,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используемый программой протокола TCP при посылке данных через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>соединение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leade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Некая контрольная информация в начале сообщения или блока дан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ных. В частности, в сети ARPANET контрольная информация о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>ARPANET сообщении записана в формате хост-IMP интерфейса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Остающаяся очередь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Это следующий номер в очереди, который должен быть подтвержден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программой TCP, получающей данные (или иначе - наименьший номер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в очереди, еще не получивший в данный момент своего подтвержде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>ния). Иногда на него ссылаются как на левый край окна посылки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Местный пакет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>Блок данных, передаваемый в местной сети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Модуль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Реализация, обычно программая, какого-либо протокола или иной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>процедуры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MS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Максимальное время жизни сегмента. Время, в течении которого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TCP сегмент может существовать в системе объединенных сетей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>Примерно оценивается в 2 минуты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Октет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>Байт, состоящий из восьми битов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Опции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Поле опций может содержать несколько опций, каждая опция может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иметь длину в несколько октетов. В основном, опции используются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для тестирования различных ситуаций. Например, опции могут нес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ти временной штамп. Поля с опциями могут иметь оба протокола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>Internet и TCP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Пакет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Пакет данных, имеющий заголовок, который в свою очередь может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быть логически завершенным, а может и не быть. Чаще это означа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>ет физическую упаковку данных, нежели логическую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Порт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Часть сокета, указывающая логический канал ввода или вывода для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>процесса, имеющего дело с данными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Процесс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Некая использующаяся программа. Отправитель или получатель дан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ных с точки зрения протокола TCP или иных фрагментов уровня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>хост-хост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PUSH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Контрольный бит, который не требует места в очереди и указывает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на то, что данный сегмент содержит данные, которые следует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>"протолкнуть" к клиенту-адресату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RCV.NX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>Следующий номер в очереди получения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RCV.UP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>Срочный указатель для получения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RCV.WN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>Окно получения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Следующий номер в очереди получения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Это следующий номер в очереди, который хочет получить местная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>программа протокола TCP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Окно получения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Это понятие характеризует номера в очереди, которые должна по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лучить местная программа протокола TCP. Таким образом, местная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программа TCP считает, что сегменты, попадающие в диапазон от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RCV.NXT до RCV.NXT+RCV.WND-1, несут данные и команды управле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ния, которые следует принимать во внимание. Сегменты, чьи номе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ра в очереди ни коим образом не попадают в этот диапазон, вос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>принимаются как дубликаты и ликвидируются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RS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Контрольный бит (бит перезагрузки), который не занимает места в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очереди и указывает, что получатель этого бита должен ликвиди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ровать соединение без каких-либо дополнительных действий. Полу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чатель может, основываясь на анализе номера очереди и поля под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тверждения в сегменте, принесшем данный сегмент, решить, следу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ет ли выполнять операцию перезагрузки или же следует проигнори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ровать эту команду. Ни в коем случае получатель сегмента с би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>том RST не должен давать в ответ ту же команду RST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RTP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Протокол реального времени. Протокол для передачи критической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>информации между хост-компьютерами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SEG.ACK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>Подтверждение сегмента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SEG.LE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>Длина сегмента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SEG.PRC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>Значение приоритета в сегменте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SEG.SEQ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>Номер очереди для сегмента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SEG.UP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>Поле срочного указателя для сегмента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SEG.WN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>Поле окна в сегменте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Сегмент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Логический блок данных. В частности, сегмент TCP является бло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>ком данных, который передается между парой TCP модулей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Подтверждение сегмента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>Номер для очереди в поле подтверждения в пришедшем сегменте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Длина сегмента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Место в очереди, которое занимают данные этого сегмента (с уче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том также всех команд, под которые тоже отводится место в оче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>реди)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Номер сегмента в очереди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>Значение в поле номера у пришедшего сегмента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Номер в очереди отправления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Следующий номер очереди для местной программы протокола TCP,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отправляющей данные и использующей эти номера для управления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соединением. Первоначальный номер очереди (ISN) выбирается про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цедурой инициализации, а затем увеличивается на единицу с пере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>дачей по сети каждого октета данных или некоторой команды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Окно посылки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Окно представляет собой набор номеров из очереди, которые жела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ет получить чужая программа протокола TCP. Информация о грани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цах этого окна берется из сегментов, пришедших от чужой про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граммы TCP, получающей данные. Программе протокола TCP дозволя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ется посылать данные с номерами от SND.NXT до SND.UNA+SND.WND-1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(конечно, это подразумевает повторную посылку тех данных, чьи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>номера лежат между SND.UNA и SND.NXT)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SND.NX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>Очередь на посылку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SND.UN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>Очередь еще не посланных данных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SND.UP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>Срочный указатель в очереди на посылку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SND.WL1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>Номер очереди сегмента в последнем обновленном окне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SND.WL2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>Номер подтверждения сегмента в последнем обновленном окне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SND.WN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>Окно посылки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Сокет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Адрес, который особым образом включает в себя идентификатор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>порта. А именно, он включает связь Internet адреса с TCP портом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Адрес отправителя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Адрес отправления, обычно состоящий из идентификаторов сети и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>хост-компьютера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SY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Контрльный бит в приходящем сегменте, который занимает одно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место в очереди и используется для инициализации соединения,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>для указания, где начинается отсчет номеров очереди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TCB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Контрольный блок для передачи, некая структура данных, где за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>писан статус соединения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TCB.PRC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>Приоритет данного соединения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TCP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Протокол управления пересылкой, протокол для надежной передачи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информации между хост-компьютерами в системе объединенных се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>тей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TO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>Тип сервиса, поле заголовка в Internet протоколе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Тип сервиса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Поле заголовка в Internet протоколе, которое определяет тип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>сервиса для данного фрагмента в стандарте Internet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UR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Контрольный бит (бит срочности), который не требует места в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очереди. Этот бит требует, чтобы клиенту был послан приказ ис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пользовать ускоренную обработку до тех пор, пока имеются дан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ные, чьи номера в очереди меньше, чем указано в срочном указа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>теле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Срочный указатель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Срочный указатель имеет значение лишь если установлен бит URG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В поле срочного указателя определается значение, которое указы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вает на некий октет данных,. Последний был связан с запросом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>клиента на срочную пересылку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                              </w:t>
      </w:r>
      <w:r>
        <w:rPr/>
        <w:t xml:space="preserve">Ссылки                                                           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[1] Cerf, V., and R. Kahn, "A Protocol for Packet Network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</w:t>
      </w:r>
      <w:r>
        <w:rPr/>
        <w:t>Intercommunication", IEEE Transactions on Communications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</w:t>
      </w:r>
      <w:r>
        <w:rPr/>
        <w:t>Vol. COM-22, No. 5, pp 637-648, May 1974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[2] Postel, J, (ed.) "Internet Protocol - DARPA Internet Program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</w:t>
      </w:r>
      <w:r>
        <w:rPr/>
        <w:t xml:space="preserve">Protocol Specification", RFC 791, USC/Information Sciences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</w:t>
      </w:r>
      <w:r>
        <w:rPr/>
        <w:t>Institute, September 1981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[3] Dalal, Y. and C.Sunshine, "Connection Management in Transport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</w:t>
      </w:r>
      <w:r>
        <w:rPr/>
        <w:t xml:space="preserve">Protocols", Computer Networks, Vol. 2, No. 6, pp. 454-473,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</w:t>
      </w:r>
      <w:r>
        <w:rPr/>
        <w:t>December 1978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[4] Posterl, J, "Assigned Numbers", RFC 790, USC/Information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</w:t>
      </w:r>
      <w:r>
        <w:rPr/>
        <w:t>Sciences Institute, September 1981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11430" t="11430" r="11430" b="11430"/>
                <wp:wrapNone/>
                <wp:docPr id="3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ID="Shape3" stroked="t" o:allowincell="f" style="position:absolute">
                <v:stroke color="#d4d4d4" weight="2232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ourier New" w:cs="Symbol"/>
      <w:color w:val="auto"/>
      <w:kern w:val="2"/>
      <w:sz w:val="20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sz w:val="24"/>
      <w:u w:val="single"/>
    </w:rPr>
  </w:style>
  <w:style w:type="character" w:styleId="Strong">
    <w:name w:val="Strong"/>
    <w:basedOn w:val="DefaultParagraphFont"/>
    <w:qFormat/>
    <w:rPr>
      <w:b/>
      <w:sz w:val="24"/>
    </w:rPr>
  </w:style>
  <w:style w:type="character" w:styleId="CODE">
    <w:name w:val="CODE"/>
    <w:qFormat/>
    <w:rPr>
      <w:rFonts w:ascii="Courier New" w:hAnsi="Courier New"/>
      <w:sz w:val="20"/>
    </w:rPr>
  </w:style>
  <w:style w:type="character" w:styleId="CITE">
    <w:name w:val="CITE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Address">
    <w:name w:val="Address"/>
    <w:basedOn w:val="Normal"/>
    <w:next w:val="Normal"/>
    <w:qFormat/>
    <w:pPr/>
    <w:rPr>
      <w:i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/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ree.net/FREEnet/PBL/TOC.ru.html" TargetMode="External"/><Relationship Id="rId3" Type="http://schemas.openxmlformats.org/officeDocument/2006/relationships/hyperlink" Target="http://www.free.net/whois/person?ru+RU1" TargetMode="External"/><Relationship Id="rId4" Type="http://schemas.openxmlformats.org/officeDocument/2006/relationships/hyperlink" Target="mailto:radik@binep.ac.ru" TargetMode="External"/><Relationship Id="rId5" Type="http://schemas.openxmlformats.org/officeDocument/2006/relationships/hyperlink" Target="http://info.internet.isi.edu/in-notes/rfc/files/rfc793.txt" TargetMode="External"/><Relationship Id="rId6" Type="http://schemas.openxmlformats.org/officeDocument/2006/relationships/hyperlink" Target="http://www.isi.edu/" TargetMode="External"/><Relationship Id="rId7" Type="http://schemas.openxmlformats.org/officeDocument/2006/relationships/hyperlink" Target="http://info.internet.isi.edu/in-notes/rfc/files/rfc793.txt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649</Words>
  <Characters>172545</Characters>
  <CharactersWithSpaces>140501</CharactersWithSpaces>
  <Company>"Top Spice" LLC Per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6T17:54:00Z</dcterms:created>
  <dc:creator>MSD</dc:creator>
  <dc:description/>
  <dc:language>en-US</dc:language>
  <cp:lastModifiedBy/>
  <dcterms:modified xsi:type="dcterms:W3CDTF">1998-10-06T17:54:00Z</dcterms:modified>
  <cp:revision>2</cp:revision>
  <dc:subject/>
  <dc:title>FREEnet PBL-0005 RU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SD</vt:lpwstr>
  </property>
</Properties>
</file>