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jc w:val="left"/>
        <w:rPr/>
      </w:pPr>
      <w:r>
        <w:rPr/>
        <w:t>Приложение 2. Стандарты семейства протоколов TCP/IP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Internet Activities Board (IAB) присваивает протоколам семейства TCP/IP состояние и статус. Везде далее под словом "стандарт" мы будем иметь в виду стандарт IAB. 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IAB - Совет по развитию сети Internet 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--------------------------------------------------------------------------------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Состояния протоколов 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Состояние           Значение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=================   =================================================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Предлагаемый        Протокол был предложен в качестве стандарта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протокол            и находится в стадии начального рассмотрения. 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Предварительный     Протокол прошел начальное рассмотрение и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стандарт            находится в почти законченном виде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</w:t>
      </w:r>
      <w:r>
        <w:rPr>
          <w:rFonts w:ascii="Courier New" w:hAnsi="Courier New"/>
        </w:rPr>
        <w:t>Существуют по крайней мере две независимых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</w:t>
      </w:r>
      <w:r>
        <w:rPr>
          <w:rFonts w:ascii="Courier New" w:hAnsi="Courier New"/>
        </w:rPr>
        <w:t xml:space="preserve">реализации. 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Стандартный         Протокол пересмотрен и принят как полный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протокол            стандарт. Он является составной частью TCP/IP. 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Экспериментальный   Протокол пока не предлагался для стандартизации,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протокол            но используется в экспериментах. 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Ознакомительный     Протокол разработан сторонней организацией и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протокол            находится вне компетенции IAB. Он может быть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</w:t>
      </w:r>
      <w:r>
        <w:rPr>
          <w:rFonts w:ascii="Courier New" w:hAnsi="Courier New"/>
        </w:rPr>
        <w:t xml:space="preserve">опубликован в виде RFC для ознакомления. 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Устаревший          Протокол устарел и в нстоящее время не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протокол            используется. 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--------------------------------------------------------------------------------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</w:t>
      </w:r>
      <w:r>
        <w:rPr>
          <w:rFonts w:ascii="Courier New" w:hAnsi="Courier New"/>
        </w:rPr>
        <w:t xml:space="preserve">Статус протокола 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Статус              Значение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=================   =================================================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Обязательный        Все узлы и шлюзы, использующие TCP/IP,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</w:t>
      </w:r>
      <w:r>
        <w:rPr>
          <w:rFonts w:ascii="Courier New" w:hAnsi="Courier New"/>
        </w:rPr>
        <w:t xml:space="preserve">должны реализовывать этот протокол. 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Рекомендуемый       Поощряется использование данного протокола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</w:t>
      </w:r>
      <w:r>
        <w:rPr>
          <w:rFonts w:ascii="Courier New" w:hAnsi="Courier New"/>
        </w:rPr>
        <w:t xml:space="preserve">во всех узлах и шлюзах. 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Выбираемый          Узлы и шлюзы могут реализовывать этот протокол. 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Ограниченного       Протокол не предназначен для широкого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пользования         использования, например, он может быть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</w:t>
      </w:r>
      <w:r>
        <w:rPr>
          <w:rFonts w:ascii="Courier New" w:hAnsi="Courier New"/>
        </w:rPr>
        <w:t xml:space="preserve">экспериментальным. 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Нерекомендуемый     Данным протоколом пользоваться не рекомендуется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</w:t>
      </w:r>
      <w:r>
        <w:rPr>
          <w:rFonts w:ascii="Courier New" w:hAnsi="Courier New"/>
        </w:rPr>
        <w:t xml:space="preserve">Например, не рекомендуются устаревшие протоколы. 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--------------------------------------------------------------------------------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</w:t>
      </w:r>
      <w:r>
        <w:rPr>
          <w:rFonts w:ascii="Courier New" w:hAnsi="Courier New"/>
        </w:rPr>
        <w:t xml:space="preserve">Стандартные протоколы Standard Protocols 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Протокол   Название                                  Статус       RFC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========   =====================================     =========== ====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--------   Assigned Numbers                          Об.         1060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--------   Gateway Requirements                      Об.         1009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--------   Host Requirements - Communications        Об.         112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--------   Host Requirements - Applications          Об.         112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P         Internet Protocol                         Об.          791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с расширениями: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--------     IP Subnet Extension                     Об.          950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--------     IP Broadcast Datagrams                  Об.          919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--------     IP Broadcast Datagrams with Subnets     Об.          92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CMP       Internet Control Message Protocol         Об.          79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GMP       Internet Group Multicast Protocol         Рек.        111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UDP        User Datagram Protocol                    Рек.         768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TCP        Transmission Control Protocol             Рек.         79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SMI        Structure of Management Information       Рек.        1155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MIB        Management Information Base               Рек.        1156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SNMP       Simple Network Management Protocol        Рек.        1157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DOMAIN     Domain Name System                        Рек.   1034,1035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TELNET     Telnet Protocol                           Рек.         85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FTP        File Transfer Protocol                    Рек.         959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SMTP       Simple Mail Transfer Protocol             Рек.         821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MAIL       Format of Electronic Mail Messages        Рек.         82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CONTENT    Content Type Header Field                 Рек.        1049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EGP        Exterior Gateway Protocol                 Рек.         90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ECHO       Echo Protocol                             Рек.         86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NTP        Network Time Protocol                     Рек.        1119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NETBIOS    NetBIOS Service Protocols                 Выб.   1001,100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DISCARD    Discard Protocol                          Выб.         86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CHARGEN    Character Generator Protocol              Выб.         86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QUOTE      Quote of the Day Protocol                 Выб.         865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USERS      Active Users Protocol                     Выб.         866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DAYTIME    Daytime Protocol                          Выб.         867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TIME       Time Server Protocol                      Выб.         868 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--------------------------------------------------------------------------------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</w:t>
      </w:r>
      <w:r>
        <w:rPr>
          <w:rFonts w:ascii="Courier New" w:hAnsi="Courier New"/>
        </w:rPr>
        <w:t xml:space="preserve">Стандартные протоколы разных сетей Network-Specific Standard Protocols 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Протокол   Название                                 Статус        RFC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========   =====================================    ============ ====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ARP        Address Resolution Protocol              Выб.          826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RARP       A Reverse Address Resolution Protocol    Выб.          90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P-ARPA    Internet Protocol on ARPANET             Выб.     BBN 182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P-WB      Internet Protocol on Wideband Network    Выб.          907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P-X25     Internet Protocol on X.25 Networks       Выб.          877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P-E       Internet Protocol on Ethernet Networks   Выб.          89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P-EE      Internet Protocol on Exp. Ethernet Nets  Выб.          895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P-IEEE    Internet Protocol on IEEE 802            Выб.         104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P-DC      Internet Protocol on DC Networks         Выб.          891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P-HC      Internet Protocol on Hyperchannel        Выб.         104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P-ARC     Internet Protocol on ARCNET              Выб.         1051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P-SLIP    Transmission of IP over Serial Lines     Выб.         1055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P-NETBIOS Transmission of IP over NETBIOS          Выб.         1088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P-FDDI    Transmission of IP over FDDI             Выб.         110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IP-IPX     Transmission of 802.2 over IPX Networks  Выб.         1132 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--------------------------------------------------------------------------------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</w:t>
      </w:r>
      <w:r>
        <w:rPr>
          <w:rFonts w:ascii="Courier New" w:hAnsi="Courier New"/>
        </w:rPr>
        <w:t xml:space="preserve">Предварительные стандарты протоколов Draft Standard Protocols 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Протокол   Название                                 Статус        RFC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========   =====================================    ============ ====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FINGER     Finger Protocol                          Выб.         1196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P-FDDI    Internet Protocol on FDDI Networks       Выб.         1188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TOPT-LINE  Telnet Linemode Option                   Выб.         118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MIB-II     MIB-II                                   Выб.         121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PPP        Point to Point Protocol                  Выб.         1171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--------   Mail Privacy: Procedures                 Выб.         111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--------   Mail Privacy: Key Management             Выб.         111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--------   Mail Privacy: Algorithms                 Выб.         1115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BOOTP      Bootstrap Protocol                       Выб.951,1048,108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RIP        Routing Information Protocol             Выб.         1058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TP-TCP     ISO Transport Service on top of the TCP  Выб.         1006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NICNAME    WhoIs Protocol                           Выб.          95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TFTP       Trivial File Transfer Protocol           Выб.          783 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--------------------------------------------------------------------------------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</w:t>
      </w:r>
      <w:r>
        <w:rPr>
          <w:rFonts w:ascii="Courier New" w:hAnsi="Courier New"/>
        </w:rPr>
        <w:t xml:space="preserve">Предлагаемые стандарты протоколов Proposed Standard Protocols 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Протокол   Название                                 Статус        RFC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========   =====================================    ============ ====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OIM-MIB-II OSI Internet Management: MIB-II          Выб.         121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Concise-MIB Concise MIB Definitions                 Выб.         121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P-SMDS    IP Datagrams over the SMDS Service       Выб.         1209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P-ARCNET  Transmitting IP Traffic over ARCNET Networks Выб.     1201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S-IS      Use of OSI IS-IS for Routing in TCP/IP   Выб.         1195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and Dual Environments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P-MTU     Path MTU Discovery                       Выб.         1191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CMOT       Common Management Information Services   Выб.         1189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          </w:t>
      </w:r>
      <w:r>
        <w:rPr>
          <w:rFonts w:ascii="Courier New" w:hAnsi="Courier New"/>
        </w:rPr>
        <w:t>and Protocol over TCP/IP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PPP-INIT   PPP Initial Configuration Options        Выб.         117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BGP        Border Gateway Protocol                  Выб.    1163,116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P-CMPRS   Compressing TCP/IP Headers               Выб.         114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--------   Echo for ISO-8473                        Выб.         1139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OSPF       Open Shortest Path First Routing         Выб.         1131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TOPT-ENV   Telnet Environment Option                Выб.         1116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SUN-NFS    Network File System Protocol             Выб.         109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POP3       Post Office Protocol, Version 3          Выб.    1081,108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SUN-RPC    Remote Procedure Call Protocol           Выб.         1057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PCMAIL     Pcmail Transport Protocol                Выб.         1056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NFILE      A File Access Protocol                   Выб.         1037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--------   Mapping between X.400(84) and RFC-822    Выб.     987,1026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NNTP       Network News Transfer Protocol           Выб.          977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HOSTNAME   HOSTNAME Protocol                        Выб.          95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SFTP       Simple File Transfer Protocol            Выб.          91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RLP        Resource Location Protocol               Выб.          887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SUPDUP     SUPDUP Protocol                          Выб.          734 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--------------------------------------------------------------------------------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</w:t>
      </w:r>
      <w:r>
        <w:rPr>
          <w:rFonts w:ascii="Courier New" w:hAnsi="Courier New"/>
        </w:rPr>
        <w:t xml:space="preserve">Экспериментальные протоколы Experimental Protocols 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Протокол   Название                                 Статус        RFC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========   =====================================    ============ ====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MPP        Message Posting Protocol                 Огр.         120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ST-II      Stream Protocol                          Огр.         1190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SNMP-BULK  Bulk Table Retrieval with the SNMP       Огр.         1187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DNS-RR     New DNS RR Definitions                   Огр.         118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NTP-OSI    NTP over OSI Remote Operations           Огр.         1165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MSP        Message Send Protocol                    Огр.         1159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EHF-MAIL   Encoding Header Field for Mail           Выб.         115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DMF-MAIL   Digest Message Format for Mail           Выб.         115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RDP        Reliable Data Protocol                   Огр.     908,1151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--------   Mapping between X.400(88) and RFC-822    Выб.         1148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TCP-ACO    TCP Alternate Checksum Option            Нерек.       1146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--------   Mapping full 822 to Restricted 822       Выб.         1137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P-DVMRP   IP Distance Vector Multicast Routing     Нерек.       1075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TCP-LDP    TCP Extensions for Long Delay Paths      Огр.         107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MAP2      Interactive Mail Access Protocol         Огр.    1176,106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MAP3      Interactive Mail Access Protocol         Огр.         120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VMTP       Versatile Message Transaction Protocol   Выб.         1045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COOKIE-JAR Authentication Scheme                    Нерек.       100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NETBLT     Bulk Data Transfer Protocol              Нерек.        998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IRTP       Internet Reliable Transaction Protocol   Нерек.        938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AUTH       Authentication Service                   Нерек.        931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LDP        Loader Debugger Protocol                 Нерек.        909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NVP-II     Network Voice Protocol                   Огр.     ISI-mem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PVP        Packet Video Protocol                    Огр.     ISI-memo 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--------------------------------------------------------------------------------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</w:t>
      </w:r>
      <w:r>
        <w:rPr>
          <w:rFonts w:ascii="Courier New" w:hAnsi="Courier New"/>
        </w:rPr>
        <w:t xml:space="preserve">Ознакомительные протоколы Informational Protocols 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Протокол   Название                                               RFC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=======    =====================================                 ====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SNMP-TRAPS A Convention for Defining Traps for use with SNMP     1215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DAS        Directory Assistance Service                          120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-------    FYI on the X Window System                            1198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ODA        Office Document Architecture                          1197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MD4        MD4 Message Digest Algorithm                          1186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LPDP       Line Printer Daemon Protocol                          1179 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--------------------------------------------------------------------------------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</w:t>
      </w:r>
      <w:r>
        <w:rPr>
          <w:rFonts w:ascii="Courier New" w:hAnsi="Courier New"/>
        </w:rPr>
        <w:t xml:space="preserve">Устаревшие протоколы  Historic Protocols 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Протокол   Название                                 Статус        RFC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=======    =====================================    ============ ====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SGMP       Simple Gateway Monitoring Protocol       Нерек.       1028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HEMS       High Level Entity Management Protocol    Нерек.       1021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STATSRV    Statistics Server                        Нерек.        996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POP2       Post Office Protocol, Version 2          Нерек.        937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RATP       Reliable Asynchronous Transfer Protocol  Нерек.        916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THINWIRE   Thinwire Protocol                        Нерек.        91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HMP        Host Monitoring Protocol                 Нерек.        869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GGP        Gateway Gateway Protocol                 Нерек.        82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RTELNET    Remote Telnet Service                    Нерек.        818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CLOCK      DCNET Time Server Protocol               Нерек.        778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MPM        Internet Message Protocol                Нерек.        759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NETRJS     Remote Job Service                       Нерек.        740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NETED      Network Standard Text Editor             Нерек.        569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RJE        Remote Job Entry                         Нерек.        407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XNET       Cross Net Debugger                       Нерек.    IEN-158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NAMESERVER Host Name Server Protocol                Нерек.    IEN-116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MUX        Multiplexing Protocol                    Нерек.     IEN-90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GRAPHICS   Graphics Protocol                        Нерек.  NIC-24308 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--------------------------------------------------------------------------------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 xml:space="preserve"> </w:t>
      </w:r>
      <w:r>
        <w:rPr>
          <w:rFonts w:ascii="Courier New" w:hAnsi="Courier New"/>
        </w:rPr>
        <w:t>Вернуться к оглавлению данного документа.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---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Copyright Communication Company MARK-ITT (c) 1994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Printed by Communication Company MARK-ITT (p) 1994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All rights reserved (r) 1994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3</Words>
  <Characters>13882</Characters>
  <CharactersWithSpaces>11304</CharactersWithSpaces>
  <Company>"Top Spice" LLC Per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7:49:00Z</dcterms:created>
  <dc:creator>MSD</dc:creator>
  <dc:description/>
  <dc:language>en-US</dc:language>
  <cp:lastModifiedBy/>
  <dcterms:modified xsi:type="dcterms:W3CDTF">1998-10-06T17:49:00Z</dcterms:modified>
  <cp:revision>2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SD</vt:lpwstr>
  </property>
</Properties>
</file>