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Top of Form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цените этот текс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;mso-wrap-distance-right:0pt" filled="f" o:ole="">
            <v:imagedata r:id="rId3" o:title=""/>
          </v:shape>
          <o:OLEObject Type="Embed" ProgID="Forms.HTML:Hidden.1" ShapeID="ole_rId2" DrawAspect="Content" ObjectID="_104270680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pt;height:19.2pt;mso-wrap-distance-right:0pt" filled="f" o:ole="">
            <v:imagedata r:id="rId5" o:title=""/>
          </v:shape>
          <o:OLEObject Type="Embed" ProgID="Forms.HTML:Submitbutton.1" ShapeID="ole_rId4" DrawAspect="Content" ObjectID="_1454575644" r:id="rId4"/>
        </w:object>
      </w:r>
    </w:p>
    <w:p>
      <w:pPr>
        <w:pStyle w:val="ZBottomofForm"/>
        <w:pBdr>
          <w:top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Bottom of Form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Брежнев А.Ф., Смелянский Р.Л. Семейство протоколов TCP/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Содерж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    Введение .......................................................       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    Основы TCP/IP ..................................................       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1.    Модуль IP создает единую логическую сеть .....................       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2.    Структура связей протокольных модулей ........................       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3.    Терминология .................................................       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4.    Потоки данных ................................................       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5.    Работа с несколькими сетевыми интерфейсами ...................       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    Ethernet .......................................................        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1.    Аналогия с разговором ........................................       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    Протокол ARP ...................................................       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1.    ARP-таблица для преобразования адресов .......................       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2.    Порядок преобразования адресов ...............................       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3.    Запросы и ответы протокола ARP ...............................        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4.    Продолжение преобразования адресов ...........................      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    Межсетевой протокол IP .........................................     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1.    Прямая маршрутизация .........................................      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2.    Косвенная маршрутизация ......................................     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3.    Правила маршрутизации в модуле IP ............................      1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4.    IP-адрес .....................................................      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5.    Выбор адреса .................................................      1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6.    Подсети ......................................................      1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7.    Как назначать номера сетей и подсетей ........................      1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8.    Имена ........................................................      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9.    IP-таблица маршрутов .........................................      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10.    Подробности прямой маршрутизации ............................      2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11.    Порядок прямой маршрутизации ................................      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12.    Подробности косвенной маршрутизации .........................      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13.    Порядок косвенной маршрутизации .............................      2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    Установка маршрутов ............................................      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1.    Фиксированные маршруты .......................................      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2.    Перенаправление маршрутов ....................................      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3.    Слежение за маршрутизацией ...................................      2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4.    Протокол ARP с представителем ................................      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.    Протокол UDP ...................................................      3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.1.    Порты ........................................................      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.2.    Контрольное суммирование .....................................      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8.    Протокол TCP ...................................................      3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    Протоколы прикладного уровня ...................................      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1.    Протокол TELNET ..............................................      3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2.    Протокол FTP .................................................      3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3.    Протокол SMTP ................................................      3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4.    r-команды ....................................................      3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5.    NFS ..........................................................      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6.    Протокол SNMP ................................................      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9.7.    X-Window .....................................................      3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0.    Взаимозависимость протоколов семейства TCP/IP .................      3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ложение 1.    Путеводитель по RFC .................................      4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ложение 2.    Стандарты семейства протоколов TCP/IP ...............      7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-_- 1_1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1.  Введение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мейство протоколов TCP/IP широко    применяется    во    всем    мире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ъединения компьютеров в сеть Internet.    Единая сеть Internet состоит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жества сетей различной физической природы,    от    локальных    сетей    тип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    и Token Ring, до глобальных сетей типа NSFNET.    Основное вним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е в книге уделяется принципам организации    межсетевого    взаимодейств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ногие технические детали, исторические вопросы опущены.    Более подроб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ю о протоколах TCP/IP можно найти в RFC (Requests For    Commen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    специальных    документах,    выпускаемых    Сетевым    Информационным Центр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Network Information Center - NIC).    Приложение 1    содержит    путеводи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    RFC,    а    приложение 2 отражает положение дел в области стандарт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ов семейства TCP/IP на начало 1991 год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книге приводятся примеры, основанные на    реализации    TCP/IP    в    О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UNIX.    Однако основные положения применимы ко всем реализациям TCP/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деюсь, что эта книга будет полезна тем, кто профессионально    раб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ет или собирается начать работать в среде TCP/IP: системным администр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рам, системным программистам и менеджерам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2.  Основы TCP/IP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рмин "TCP/IP" обычно обозначает все, что связано с протоколами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    IP.      Он охватывает целое семейство протоколов, прикладные программы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же саму сеть.    В состав семейства входят протоколы UDP, ARP, ICMP, TEL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ET,    FTP    и    многие другие.    TCP/IP - это технология межсетевого взаим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йствия,    технология    internet.      Сеть,    которая    использует    технолог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, называется "internet".    Если речь идет о глобальной сети, объ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няющей множество сетей с технологией internet, то ее называют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2.1.  Модуль IP создает единую логическую с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рхитектура протоколов TCP/IP предназначена для    объединенной    сет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стоящей    из    соединенных    друг    с    другом шлюзами отдельных разнород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акетных подсетей, к которым подключаются разнородные машины.    Каждая   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сетей    работает в соответствии со своими специфическими требованиями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ет свою природу средств связи.    Однако предполагается, что каждая по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ь    может    принять    пакет    информации (данные с соответствующим сетев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головком) и доставить его по указанному адресу в этой    конкретной    по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-_- 2_2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.      Не    требуется,    чтобы подсеть гарантировала обязательную достав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акетов и имела надежный сквозной протокол.    Таким образом,    две    машин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ключенные к одной подсети могут обмениваться пакет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</w:t>
      </w:r>
      <w:r>
        <w:rPr/>
        <w:t>Когда необходимо передать пакет между машинами, подключенными к ра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м подсетям, то машина-отправитель посылает пакет в соответствующий шлю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шлюз подключен к подсети также как обычный узел).    Оттуда пакет    направ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яется по определенному маршруту через систему шлюзов и подсетей, пока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игнет шлюза, подключенного к той же подсети, что и машина-получатель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м    пакет    направляется    к    получателю.      Объединенная сеть обеспечив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ный серви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блема доставки пакетов в такой системе решается путем    реал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    всех    узлах    и    шлюзах    межсетевого протокола IP.    Межсетевой уров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ется по существу базовым элементом во    всей    архитектуре    протокол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еспечивая возможность стандартизации протоколов верхних уровн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2.    Структура связей протокольных модул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Логическая структура сетевого программного обеспечения, реализую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ы    семейства    TCP/IP    в    каждом узле сети internet, изображена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ис.1.    Прямоугольники обозначают обработку данных, а линии,    соединя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ямоугольники,    -    пути    передачи    данных.      Горизонтальная    линия вниз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исунка обозначает кабель сети Ethernet, которая используется в    качест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ра    физической    среды;    "o"    - это трансивер.    Знак "*" - обознач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прикладные процессы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... \ | / ... \ | / ...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-------      -------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| TCP |      | UDP |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-------      -------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      \        /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      ------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-------    | IP |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| ARP |    -*----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-------      |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  \    |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--------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| ENET |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---@----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                      |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------------|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-------------------o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кабель Eth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Рис.1. Структура протокольных модулей в узле сети TCP/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-_- 3_3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адрес, а "@" - адрес узла в сети Ethernet (Ethernet-адрес).    Поним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й    логической структуры является основой для понимания всей технолог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.    В дальнейшем мы будем часто ссылаться на эту схе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2.3.  Терминолог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ведем ряд базовых терминов, которые мы будем использовать    в    даль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йш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райвер - это программа, непосредственно взаимодействующая с сетев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аптером.      Модуль - это программа, взаимодействующая с драйвером, сет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ми прикладными программами    или    другими    модулями.      Драйвер    сете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аптера    и,    возможно,    другие    модули,    специфичные для физической 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чи данных, предоставляют сетевой интерфейс для протокольных модул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мейства TCP/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звание блока данных, передаваемого по сети, зависит    от    того,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ом уровне стека протоколов он находится.    Блок данных, с которым име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ло сетевой интерфейс, называется кадром;    если    блок    данных    находи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жду сетевым интерфейсом и модулем IP, то он называется IP-пакетом;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н - между модулем IP и модулем UDP, то    -    UDP-датаграммой;    если    меж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ем    IP    и    модулем TCP, то - TCP-сегментом (или транспортным сообщ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ем); наконец, если блок данных находится на уровне    сетевых    приклад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ссов,    то    он    называется    прикладным сообщени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ти определения, конечно, несовершенны и неполны.      К    тому    же   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няются    от      публикации      к    публикации.      Более подробные    опреде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но    найти в RFC-1122,    раздел 1.3.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2.4.  Потоки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ссмотрим потоки данных, проходящие через стек протоколов,    изобр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нный на рис.1.    В случае использования протокола TCP (Transmission Con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rol Protocol - протокол управления передачей), данные    передаются    меж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кладным    процессом    и    модулем    TCP.      Типичным    прикладным процесс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ющим протокол TCP, является модуль FTP (File Transfer Protocol   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      передачи      файлов).      Стек    протоколов    в    этом    случае   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TP/TCP/IP/ENET.    При использовании протокола UDP (User Datagram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    протокол пользовательских датаграмм), данные передаются между прикла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м процессом и модулем UDP.    Например, SNMP (Simple    Network    Manag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rotocol    -    простой    протокол управления сетью) пользуется транспорт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лугами UDP.    Его стек протоколов выглядит так: SNMP/UDP/IP/E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дули TCP, UDP и драйвер Ethernet являются мультиплексорами n x    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йствуя    как    мультиплексоры,    они    переключают несколько входов на оди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ход.    Они также являются демультиплексорами 1 x n.      Как    демультиплек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ры,    они переключают один вход на один из многих выходов в соответств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полем типа в заголовке протокольного блока данных (рис.2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гда Ethernet-кадр попадает в драйвер сетевого интерфейса Ethern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н    может быть направлен либо в модуль ARP (Address Resolution Protocol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ный протокол), либо в модуль IP (Internet Protocol - межсетевой пр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кол).      На то, куда должен быть направлен Ethernet-кадр, указывает зн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ние поля типа в заголовке кадр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IP-пакет попадает в модуль IP, то    содержащиеся    в    нем   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гут    быть    переданы    либо    модулю TCP, либо UDP, что определяется по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"протокол" в заголовке IP-пак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UDP-датаграмма попадает в модуль UDP, то на основании    зна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    "порт"    в    заголовке    датаграммы определяется прикладная программ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ой должно быть передано прикладное    сообщение.      Если    TCP-сооб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падает в модуль TCP, то выбор прикладной программы, которой должно бы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но сообщение, осуществляется на основе значения поля "порт" в заг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вке TCP-сообщ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ультиплексирование    данных    в      обратную      сторону      осущест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вольно    просто,    так    как из каждого модуля существует только один пу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низ.    Каждый протокольный модуль добавляет к пакету свой    заголовок,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новании которого машина, принявшая пакет, выполняет демультиплексиров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    2    3 .... n          |                      1    2    3 .... n           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\ |    |          /            |                        \ |    |          /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----    поток            -------------------    пот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 мультиплексор |    данных          | демультиплексор |   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----      |                  -------------------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|                        |                                  ^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v                        V                                  |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1                                                           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Рис.2. Мультиплексор n x 1 и демультиплексор 1 x 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-_- 5_5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нные от прикладного процесса проходят через модули    TCP    или    UD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ле    чего    попадают    в    модуль IP и оттуда - на уровень сетевого интер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ей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Хотя технология internet поддерживает много различных сред    передач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нных,    здесь    мы    будем    предполагать    использование    Ethernet, так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нно эта среда    чаще    всего    служит    физической    основой    для    IP-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а    на    рис.1    имеет    одну точку соединения с Ethernet.    Шестибайт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адрес является уникальным для каждого сетевого адаптера    и    ра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знается драйве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шина имеет также четырехбайтный IP-адрес.    Этот    адрес    обознач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чку    доступа к сети на интерфейсе модуля IP с драйвером.    IP-адрес дол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н быть уникальным в пределах всей сети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ботающая машина всегда знает свой IP-адрес и Ethernet-адре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5.    Работа с несколькими сетевыми интерфейс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шина может быть подключена одновременно к нескольким средам    пер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чи данных.    На рис.3 показана машина с двумя сетевыми интерфейсами Eth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rnet.    Заметим, что она имеет 2 Ethernet-адреса и 2 IP-адре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з представленной схемы видно, что для машин с несколькими    сетев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ами    модуль    IP выполняет функции мультиплексора n x m и демуль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лексора m x n (рис.4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прикладные процессы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... \ | / .... \ | / ...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-------        -------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| TCP |        | UDP |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-------        -------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            \        /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            ------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-------    | IP |    -------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| ARP |    -*--*-    | ARP |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-------      |    |      -------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    \        |    |        /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--------    --------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| ENET |    | ENET |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---@----    ---@----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      |                  |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----------|---------|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            ---o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--------------o----                    Ethernet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Ethernet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Рис.3. Узел сети TCP/IP с двумя сетевыми интерфейс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-_- 6_6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    2    3 .... n            |                      1    2    3 ...... n           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\ |    |          /              |                        \ |    |              /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    поток                -------------------    пот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мультиплексор |    данных              | демультиплексор |   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        |                    -------------------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/ |    | ... \              V                        / |    | ..... \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    2    3            m                                    1    2    3                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Рис.4. Мультиплексор n x m и демультиплексор m x 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ким образом, он осуществляет    мультиплексирование    входных    и    выход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нных    в    обоих    направлениях.    Модуль IP в данном случае сложнее, чем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вом примере, так как может передавать    данные    между    сетями.     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гут    поступать    через    любой    сетевой    интерфейс и быть ретранслирова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рез любой другой сетевой интерфейс.    Процесс передачи пакета    в    друг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ь    называется ретрансляцией IP-пакета.    Машина, выполняющая ретрансля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ию, называется шлюзом. [1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к показано на рис.5, ретранслируемый пакет не    передается    модуля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 или UDP.    Некоторые шлюзы вообще могут не иметь модулей TCP и UD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3.  Ethernet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этом разделе мы кратко рассмотрим технологию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др Ethernet содержит адрес назначения, адрес источника, поле    тип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    данные.    Размер    адреса    в    Ethernet - 6 байт.    Каждый сетевой адапте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ет свой Ethernet-адрес.    Адаптер контролирует обмен информацией,    пр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-------            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| TCP |            | UDP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-------            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\           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      IP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    ____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 /        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/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данные           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поступают    отправля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отсюда              сю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Рис.5. Пример межсетевой ретрансляции пакета модулем 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[1]      В    документации    по    TCP/IP    термины    шлюз    (gateway)    и     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изатор (IP-router) часто используются как синонимы.    Мы сочли во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ным использовать более распространенный термин "шлюз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ходящий в сети, и принимает адресованные ему    Ethernet-кадры,    а    так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кадры с адресом "FF:FF:FF:FF:FF:FF" (в 16-ричной системе), кот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ый обозначает "всем", и используется при широковещательной передач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Ethernet реализует метод МДКН/ОС (множественный доступ    с    контро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ущей    и    обнаружением    столкновений).    Метод МДКН/ОС предполагает,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 устройства взаимодействуют в одной среде,    в    каждый    момент   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ет    передавать    только одно устройство, а принимать могут все одновр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нно.    Если два устройства пытаются передавать одновременно, то происх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т    столкновение    передач,    и оба устройства после случайного (краткого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иода ожидания пытаются вновь выполнить передач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3.1.  Аналогия с разговор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Хорошей аналогией взаимодействиям в    среде    Ethernet    может    служ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говор группы вежливых людей в небольшой темной комнате.    При этом ан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гией электрическим сигналам в коаксиальном кабеле служат звуковые вол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комна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ждый человек слышит речь других    людей    (контроль    несущей).     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юди в комнате имеют одинаковые возможности вести разговор (множестве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уп), но никто не говорит слишком долго, так как    все    вежливы.     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ловек    будет    невежлив,    то    его попросят выйти (т.е.    удалят из сети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 молчат, пока кто-то говорит.    Если    два    человека    начинают    говор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дновременно,    то они сразу обнаруживают это, поскольку слышат друг друг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обнаружение столкновений).    В этом случае они замолкают и ждут некотор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,    после чего один из них вновь начинает разговор.    Другие люди слы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ат, что ведется разговор, и ждут, пока он кончится, а затем могут нач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ворить    сами.    Каждый человек имеет собственное имя (аналог уника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адреса). Каждый раз,    когда    кто-нибудь    начинает    говорить,   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ывает    по имени того, к кому обращается, и свое имя, например, "Слуша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тя, это Андрей, ... ля-ля-ля ..." Если кто-то хочет обратиться ко все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    он говорит: "Слушайте все, это Андрей, ... ля-ля-ля ..." (широковещ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ьная передача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4.  Протокол ARP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этом разделе мы рассмотрим то, как при посылке IP-пакета определя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тся    Ethernet-адрес    назначения.    Для отображения IP-адресов в Etherne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а используется протокол ARP (Address Resolution Protocol -    адрес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).      Отображение    выполняется только для отправляемых IP-пакет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к как только в момент отправки создаются заголовки IP и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4.1.  ARP-таблица для преобразования адрес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еобразование адресов выполняется путем поиска в таблице.    Эта таб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ца,    называемая    ARP-таблицей,    хранится в памяти и содержит строки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ждого узла сети.    В двух столбцах    содержатся    IP-    и    Ethernet-адре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ли    требуется преобразовать IP-адрес в Ethernet-адрес, то ищется запи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соответствующим    IP-адресом.      Ниже    приведен    пример    упрощенной    AR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блиц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IP-адрес                      Ethernet-адрес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1                    08:00:39:00:2F:C3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3                    08:00:5A:21:A7:22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4                    08:00:10:99:AC:54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Табл.1. Пример ARP-таблиц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нято все байты 4-байтного IP-адреса записывать    десятичными    чи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ми, разделенными точками.    При записи 6-байтного Ethernet-адреса кажд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айт указывается в 16-ричной системе и отделяется двоеточи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ARP-таблица необходима потому, что IP-адреса и Ethernet-адреса выб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ются    независимо, и нет какого-либо алгоритма для преобразования од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другой.    IP-адрес выбирает менеджер сети с учетом    положения    машины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    internet.      Если машину перемещают в другую часть сети internet,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е IP-адрес должен быть изменен.    Ethernet-адрес    выбирает    производи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ого    интерфейсного    оборудования из выделенного для него по лиценз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ного пространства.    Когда у машины заменяется плата    сетевого    ада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ра, то меняется и ее Ethernet-адре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4.2.  Порядок преобразования адрес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ходе обычной работы сетевая программа, такая как    TELNET,    отправ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яет    прикладное сообщение, пользуясь транспортными услугами TCP.    Моду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 посылает соответствующее транспортное сообщение через модуль    IP.  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зультате    составляется    IP-пакет,    который должен быть передан драйвер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.      IP-адрес    места    назначения    известен    прикладной    программ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ю    TCP    и    модулю IP.    Необходимо на его основе найти Ethernet-адре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ста назначения.    Для определения искомого Ethernet-адреса    использу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-таблиц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4.3.  Запросы и ответы протокола AR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к же заполняется ARP-таблица?    Она заполняется автоматически мод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ем ARP, по мере необходимости.    Когда с помощью существующей ARP-таблиц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 удается преобразовать IP-адрес, то происходит следующее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)      По сети передается широковещательный ARP-запро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)      Исходящий IP-пакет ставится в очеред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ждый сетевой адаптер принимает    широковещательные    передачи.     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айверы    Ethernet    проверяют поле типа в принятом Ethernet-кадре и пер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ют ARP-пакеты модулю ARP.    ARP-запрос можно интерпретировать так: "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ш    IP-адрес совпадает с указанным, то сообщите мне ваш Ethernet-адрес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акет ARP-запроса выглядит примерно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IP-адрес отправителя                            223.1.2.1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Ethernet-адрес отправителя                08:00:39:00:2F:C3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Искомый IP-адрес                                    223.1.2.2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Искомый Ethernet-адрес                        &lt;пусто&gt;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Табл.2. Пример ARP-запро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ждый модуль ARP проверяет поле    искомого    IP-адреса    в    получе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-пакете и, если адрес совпадает с его собственным IP-адресом, то посы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ет ответ прямо по Ethernet-адресу отправителя запроса.    ARP-ответ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претировать    так:    "Да, это мой IP-адрес, ему соответствует такой-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адрес".    Пакет с ARP-ответом выглядит примерно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IP-адрес отправителя                            223.1.2.2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Ethernet-адрес отправителя                08:00:28:00:38:A9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Искомый IP-адрес                                    223.1.2.1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Искомый Ethernet-адрес                        08:00:39:00:2F:C3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Табл.3. Пример ARP-отве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тот ответ получает    машина,    сделавшая    ARP-запрос.      Драйвер    эт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ы    проверяет    поле типа в Ethernet-кадре и передает ARP-пакет модул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.    Модуль ARP анализирует ARP-пакет и добавляет    запись    в    свою    AR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блиц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новленная таблица выглядит следующим образом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IP-адрес                      Ethernet-адрес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1                    08:00:39:00:2F:C3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2                    08:00:28:00:38:A9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3                    08:00:5A:21:A7:22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223.1.2.4                    08:00:10:99:AC:54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Табл.4. ARP-таблица после обработки отве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4.    Продолжение преобразования адрес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овая запись в ARP-таблице    появляется    автоматически,    спустя    не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ько    миллисекунд    после    того, как она потребовалась.    Как вы помнит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нее на шаге 2 исходящий IP-пакет был поставлен    в    очередь.      Теперь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нием    обновленной    ARP-таблицы    выполняется    преобразование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а в Ethernet-адрес, после чего    Ethernet-кадр    передается    по   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ностью порядок преобразования адресов выглядит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)      По сети передается широковещательный ARP-запро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)      Исходящий IP-пакет ставится в очеред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)      Возвращается ARP-ответ, содержащий информацию о соответствии    IP-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Ethernet-адресов.    Эта информация заносится в ARP-таблиц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)      Для преобразования IP-адреса в Ethernet-адрес у    IP-пакета,    постав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ленного в очередь, используется ARP-таблиц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)      Ethernet-кадр передается по сети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роче говоря, если с помощью ARP-таблицы не удается сразу    осущес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ить    преобразование адресов, то IP-пакет ставится в очередь, а необход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я для преобразования информация получается с помощью запросов и отве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а ARP, после чего IP-пакет передается по назначе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в сети нет машины с искомым IP-адресом, то ARP-ответа не    бу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не будет записи в ARP-таблице.    Протокол IP будет уничтожать IP-пакет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правляемые по этому адресу.    Протоколы верхнего уровня не    могут    отл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ить случай повреждения сети Ethernet от случая отсутствия машины с иск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ым IP-адрес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екоторые реализации IP и ARP не ставят в очередь    IP-пакеты    на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, пока они ждут ARP-ответов.    Вместо этого IP-пакет просто уничтож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тся, а его восстановление возлагается на модуль TCP или прикладной    пр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есс,    работающий    через UDP.    Такое восстановление выполняется с помощ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ймаутов и повторных передач.      Повторная    передача    сообщения    проход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пешно, так как первая попытка уже вызвала заполнение ARP-таблиц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ледует отметить, что каждая машина имеет отдельную ARP-таблицу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ждого своего сетевого интерфей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5.  Межсетевой протокол IP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дуль IP является базовым элементом технологии    internet,    а    цен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льной частью IP является его таблица маршрутов.    Протокол IP использ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у таблицу при принятии всех решений о маршрутизации IP-пакетов.    Содер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ание    таблицы    маршрутов    определяется администратором сети.    Ошибки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тановке маршрутов могут заблокировать передач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Чтобы понять технику межсетевого взаимодействия,    нужно    понять    т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    используется таблица маршрутов.    Это понимание необходимо для успеш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го администрирования и сопровождения IP-се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1.  Прямая маршрутиз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 рис.6 показана небольшая IP-сеть, состоящая из 3 машин: A, B и C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ждая машина имеет такой же стек протоколов TCP/IP как на рис.1.    Кажд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ой адаптер этих машин имеет свой Ethernet-адрес.    Менеджер сети дол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н присвоить машинам уникальные IP-адре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A            B           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|            |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-------------o------o------o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Ethernet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IP-сеть "developmen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Рис.6. Простая IP-с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Когда A посылает IP-пакет B, то заголовок IP-пакета содержит в    по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правителя    IP-адрес    узла A, а заголовок Ethernet-кадра содержит в по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правителя Ethernet-адрес A.    Кроме этого, IP-заголовок содержит в    по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учателя    IP-адрес узла B, а Ethernet-заголовок содержит в поле получ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я Ethernet-адрес 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                  адрес                          отправитель    получатель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      IP-заголовок                                A                        B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      Ethernet-заголовок                    A                        B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Табл.5. Адреса в Ethernet-кадре, передающем IP-пакет от A к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этом простом примере протокол    IP    является    излишеством,    котор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ло    что    добавляет    к    услугам, предоставляемым сетью Ethernet.    Одна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 IP требует дополнительных расходов на создание, передачу и обр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тку    IP-заголовка.      Когда    в    машине    B модуль IP получает IP-пакет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ы A, он сопоставляет IP-адрес места    назначения    со    своим    и,   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а совпадают, то передает датаграмму протоколу верхнего уровн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данном случае при взаимодействии A с B используется прямая маршр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зац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2.  Косвенная маршрутиз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 рис.7 представлена более реалистичная картина сети    internet.  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нном случае сеть internet состоит из трех сетей Ethernet, на базе кот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ых работают три IP-сети, объединенные шлюзом D.    Каждая IP-сеть включ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тыре    машины;    каждая    машина    имеет    свои    собственные IP- и Etherne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----- D 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A          B          C          |          |              |          E          F         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|          |          |          |          |              |          |          |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----o-----o-----o-----o--      |          --o-----o-----o-----o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Ethernet 1                                  |                    Ethernet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IP-сеть "development"            |                    IP-сеть "accounting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H          I          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|          |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-o----o-----o-----o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Etherne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IP-сеть "fuctory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Рис.7. Сеть internet, состоящая из трех IP-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 исключением D все машины имеют стек протоколов, аналогичный пок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нному    на рис.1.    Шлюз D соединяет все три сети и, следовательно, име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ри IP-адреса и три Ethernet-адреса.      Машина    D    имеет    стек   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/IP,    похожий на тот, что показан на рис.3, но вместо двух модулей AR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двух драйверов, он содержит три модуля ARP    и    три    драйвера   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тим внимание на то, что машина D имеет только один модуль 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енеджер сети присваивает каждой    сети    Ethernet    уникальный    но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ываемый    IP-номером    сети.    На рис.7 IP-номера не показаны, вместо н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ются имена се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 </w:t>
      </w:r>
      <w:r>
        <w:rPr/>
        <w:t>Когда машина A посылает IP-пакет машине B, то процесс передачи    и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    пределах одной сети.    При всех взаимодействиях между машинами, подклю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нными к одной IP-сети, используется прямая маршрутизация, обсуждавшая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предыдущем пример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гда машина D взаимодействует с машиной A, то    это    прямое    взаим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йствие.    Когда машина D взаимодействует с машиной E, то это прямое вз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одействие.    Когда машина D взаимодействует с машиной H, то    это    прям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заимодействие.      Это    так,    поскольку каждая пара этих машин принадлеж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дной IP-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днако, когда машина A взаимодействует    с    машинами,    включенными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угую    IP-сеть, то взаимодействие уже не будет прямым.    Машина A долж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 шлюз D для ретрансляции IP-пакетов в другую IP-сеть.      Так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заимодействие называется "косвенным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ршрутизация IP-пакетов выполняется модулями IP и является прозрач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й для модулей TCP, UDP и прикладных процес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машина A посылает машине E IP-пакет, то    IP-адрес    и    Etherne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    отправителя    соответствуют    адресам    A.    IP-адрес места назна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ется адресом E, но поскольку модуль IP в A посылает IP-пакет через 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адрес места назначения является адресом 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|                    адрес                  отправитель      получатель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|      IP-заголовок                          A                          E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|      Ethernet-заголовок              A                          D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Табл.6. Адреса в Ethernet-кадре, содержащем IP-пакет от A к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(до шлюза 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дуль IP в машине D получает IP-пакет и    проверяет    IP-адрес    мес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начения.      Определив,    что    это    не его IP-адрес, шлюз D посылает эт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пакет прямо к 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|                    адрес                отправитель        получатель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|      IP-заголовок                          A                          E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|      Ethernet-заголовок              D                          E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Табл.7. Адреса в Ethernet-кадре, содержащем IP-пакет от A к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(после шлюз 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так, при прямой маршрутизации    IP-    и    Ethernet-адреса   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ют    адресам    того    узла,    который    послал    IP-пакет,    а    IP-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адреса места назначения соответствуют адресам    получателя.      П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свенной маршрутизации IP- и Ethernet-адреса не образуют таких па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данном примере сеть internet    является    очень    простой.      Реаль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 могут быть гораздо сложнее, так как могут содержать несколько шлюз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несколько типов физических сред передачи.    В приведенном    примере    не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ько    сетей    Ethernet    объединяются шлюзом для того, чтобы локализо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ироковещательный трафик в каждой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3.  Правила маршрутизации в модуле 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ыше мы показали, что происходит при передаче    сообщений,    а    тепер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смотрим правила или алгоритм маршрутиз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 отправляемых IP-пакетов, поступающих от модулей верхнего уровн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ь    IP    должен    определить способ доставки - прямой или косвенный -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брать сетевой интерфейс.    Этот выбор делается на основании    результа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иска в таблице маршру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 принимаемых IP-пакетов, поступающих от сетевых драйверов, моду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    должен    решить,    нужно ли ретранслировать IP-пакет по другой сети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ть его на верхний уровень.    Если модуль IP решит, что IP-пакет дол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н быть ретранслирован, то дальнейшая работа с ним осуществляется такж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 с отправляемыми IP-пакет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ходящий IP-пакет никогда не ретранслируется через    тот    же    сетев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, через который он был приня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шение о маршрутизации принимается до того, как IP-пакет перед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ому драйверу, и до того, как происходит обращение к ARP-таблиц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4.    IP-адре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енеджер сети присваивает IP-адреса машинам в соответствии с тем,   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им IP-сетям они подключены.    Старшие биты 4-х байтного IP-адреса опр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ляют номер IP-сети.    Оставшаяся часть IP-адреса    -    номер    узла    (хос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).      Для машины из табл.1 с IP-адресом 223.1.2.1 сетевой номер рав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23.1.2, а хост-номер - 1.    Напомним, что    IP-адрес    узла    идентифицир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чку доступа модуля IP к сетевому интерфейсу, а не всю машин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уществуют 5 классов    IP-адресов,    отличающиеся    количеством    бит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ом    номере    и    хост-номере.    Класс адреса определяется значением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вого окт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табл.8 приведено соответствие классов    адресов    значениям    пер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тета и указано количество возможных IP-адресов каждого клас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0                            8                  16                    24                3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ласс A    |0| номер сети |                        номер узла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ласс B    |10|            номер сети            |              номер узла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ласс C    |110|                    номер сети                        | номер узла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ласс D    |1110|                        групповой адрес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ласс E    |11110|                      зарезервировано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Рис.8. Структура IP-адрес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 Класс Диапазон значений    Возможное            Возможное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                первого октета      кол-во сетей      кол-во узлов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      A              1 - 126                      126                    16777214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      B              128-191                    16382                      65534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      C              192-223                  2097150                      254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      D              224-239                        -                          2**28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|      E              240-247                        -                          2**27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Табл.8. Характеристики классов адрес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дреса класса A предназначены    для    использования    в    больших    сет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го    пользования.      Они    допускают    большое    количество номеров уз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а класса B используются в сетях среднего    размера,    например,    сет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ниверситетов и крупных компаний.    Адреса класса C используются в сетях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большим числом компьютеров.    Адреса класса D используются    при    обращ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ях к группам машин, а адреса класса E зарезервированы на будуще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екоторые IP-адреса являются выделенными и трактуются по-особо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|                  все нули                      |    Данный узе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|    номер сети |      все нули      |    Данная IP-с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|      все нули    |    номер узла    |    Узел в данной (локальной) IP-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|                все единицы                  |    Все узлы в данной (локальной) IP-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|    номер сети |    все единицы |    Все узлы в указанной IP-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| 127 | что-нибудь (часто 1) |    "Петля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Рис.9. Выделенные IP-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к показано на рис.9, в выделенных IP-адресах все    нули    соответс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уют    либо    данному    узлу, либо данной IP-сети, а IP-адреса, состоящие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х единиц, используются при широковещательных передачах.    Для ссылок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ю IP-сеть в целом используется IP-адрес с нулевым номером узла.    Особ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мысл имеет IP-адрес, первый октет которого равен 127.      Он    использу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    тестирования    программ    и    взаимодействия процессов в пределах о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ы.    Когда программа посылает данные по IP-адресу 127.0.0.1, то обр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уется    как    бы    "петля".      Данные    не передаются по сети, а возвраща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1_17_7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ям верхнего уровня, как только что принятые.    Поэтому в IP-сети за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щается присваивать машинам IP-адреса, начинающиеся со 12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5.  Выбор 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ежде чем вы начнете использовать сеть с TCP/IP, вы должны получ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дин    или несколько официальных сетевых номеров.    Выделением номеров (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многими другими вопросами) занимается DDN    Network    Information   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NIC) [2].    Выделение номеров производится    бесплатно    и    занимает    око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дели.      Вы    можете    получить сетевой номер вне зависимости от того,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го предназначена ваша сеть.    Даже если ваша сеть не имеет связи с объ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ненной сетью Internet, получение уникального номера желательно, так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этом случае есть гарантия, что в будущем при включении в    Internet   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 подключении к сети другой организации не возникнет конфликта адре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дно из важнейших решений, которое необходимо принять при    установк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,    заключается    в выборе способа присвоения IP-адресов вашим машина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т выбор должен учитывать перспективу роста сети.    Иначе    в    дальнейш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м    придется    менять    адреса.      Когда    к сети подключено несколько сот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, изменение адресов становится почти невозмож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рганизации, имеющие небольшие сети с числом узлов    до    126,    долж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ашивать    сетевые номера класса C.    Организации с большим числом маши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гут получить несколько номеров класса C или номер    класса    B.      Удоб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едством    структуризации    сетей в рамках одной организации являются по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6.    Под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дресное пространство сети internet может быть разделено на    непер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кающиеся    подпространства    - "подсети", с каждой из которых можно раб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ть как с обычной сетью TCP/IP.    Таким образом единая IP-сеть    организ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ии может строиться как объединение подсетей.    Как правило, подсеть соо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тствует одной физической сети, например, одной сети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нечно, использование подсетей необязательно.    Можно просто    назн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ить    для    каждой    физической    сети    свой    сетевой номер, например, номе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[2]    SRI International, Room EJ210,    333    Ravenswood    Avenue,    Men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ark,        California        94025,        USA.        Тел.      1-800-235-3155.      E-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IC@NIC.DDN.M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ласса C.    Однако такое решение имеет два недостатока.    Первый,    и    ме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ущественный,    заключается в пустой трате сетевых номеров.    Более серье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й недостаток состоит в том, что если ваша организация    имеет    неск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ых    номеров, то машины вне ее должны поддерживать записи о маршрут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упа к каждой из этих    IP-сетей.      Таким    образом,    структура    IP-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рганизации становится видимой для всего мира.    При каких-либо изменени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IP-сети информация о них должна быть учтена в каждой из машин,    поддер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ивающих маршруты доступа к данной IP-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дсети    позволяют    избежать    этих    недостатков.      Ваша    организ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лжна    получить один сетевой номер, например, номер класса B.    Стандар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/IP определяют структуру IP-адресов.    Для IP-адресов класса    B    перв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ва    октета    являются    номером    сети.      Оставшаяся    часть IP-адреса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ся как угодно.    Например, вы можете решить, что третий    окт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ет    определять номер подсети, а четверый октет - номер узла в ней.    В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лжны описать конфигурацию подсетей в файлах, определяющих маршрутизац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пакетов.      Это    описание является локальным для вашей организации и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идно вне ее.    Все машины вне вашей организации видят    одну    большую   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ь.      Следовательно,    они должны поддерживать только маршруты доступа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люзам, соединяющим вашу IP-сеть с остальным миром.    Изменения,    происх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ящие    в    IP-сети организации, не видны вне ее.    Вы легко можете добав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вую подсеть, новый шлюз и т.п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7.    Как назначать номера сетей и под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сле того, как решено использовать подсети или множество    IP-сете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    должны    решить, как назначать им номера.    Обычно это довольно прост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ждой физической сети, например, Ethernet или    Token    Ring,    назнач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дельный    номер подсети или номер сети.    В некоторых случаях имеет смыс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начать одной физической сети несколько подсетевых номеров.     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положим,    что    имеется сеть Ethernet, охватывающая три здания.    Ясн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при увеличении числа машин, подключенных к    этой    сети,    придется    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делить    на    несколько отдельных сетей Ethernet.    Для того, чтобы изб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ать необходимости менять IP-адреса, когда это произойдет, можно    зара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делить для этой сети три подсетевых номера - по одному на здание.    (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езно и в том случае, когда не    планируется    физическое    деление   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сто    такая    адресация позволяет сразу определить, где находится та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ая машина.) Однако прежде, чем выделять три различных подсетевых ном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дной    физической    сети, тщательно проверьте, что все ваши программы сп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бны работать в такой сред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ы также должны выбрать "маску подсети".    Она    используется    сетев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граммным    обеспечением    для    выделения    номера    подсети из IP-адре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ты IP-адреса, определяющие номер IP-сети, в маске подсети    должны    бы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вны    1,    а    биты,    определяющие номер узла, в маске подсети должны бы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вны 0.    Как уже    отмечалось,    стандарты    TCP/IP    определяют    количест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тетов,    задающих    номер сети.    Часто в IP-адресах класса B третий окт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ется для задания номера подсети.    Это позволяет иметь 256    подс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й,    в каждой из которых может быть до 254 узлов.    Маска подсети в та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истеме равна 255.255.255.0.    Но, если в вашей сети    должно    быть    бол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сетей,    а    в каждой подсети не будет при этом более 60 узлов, то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 маску 255.255.255.192.    Это позволяет иметь 1024    подсети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    62    узлов    в    каждой.      (Напомним, что номера узлов 0 и "все единицы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ются особым образом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ычно маска подсети    указывается    в    файле    стартовой    конфигур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ого программного обеспечения.    Протоколы TCP/IP позволяют также за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шивать эту информацию по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8.  Им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Людям удобнее называть машины по именам, а не числами.    Например,    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ы    по    имени alpha может быть IP-адрес 223.1.2.1.    В маленьких сет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я о соответствии имен IP-адресам хранится в    файлах    "hosts"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ждом    узле.      Конечно, название файла зависит от конкретной реализ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больших сетях эта информация хранится на сервере и    доступна    по   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колько строк из файла "hosts" могут выглядеть примерно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223.1.2.1            alp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223.1.2.2            be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223.1.2.3            gam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223.1.2.4            del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223.1.3.2            epsil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>223.1.4.2            io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первом столбце - IP-адрес, во втором - название маши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большинстве случаев файлы "hosts" могут    быть    одинаковы    на    все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злах.      Заметим,    что    о узле delta в этом файле есть всего одна запись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отя он имеет три IP-адреса (рис.11).    Узел delta доступен по    любому   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их    IP-адресов.      Какой    из них используется, не имеет значения.    Ко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зел delta получает IP-пакет и проверяет IP-адрес места назначения, то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ознает любой из трех своих IP-адре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IP-сети также могут иметь имена.    Если у вас есть    три    IP-сети,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айл "networks" может выглядеть примерно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223.1.2                develop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223.1.3                accoun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223.1.4                facto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первой колонке - сетевой номер, во второй - имя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данном примере alpha является узлом номер 1    в    сети    developm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beta является узлом номер 2 в сети development и т.д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казанный выше файл hosts удовлетворяет потребности    пользователе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    для    управления    сетью    internet    удобнее иметь названия всех сетев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ов.    Менеджер сети,    возможно,    заменит    строку,    относящуюся   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elta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223.1.2.4            devnetrouter          del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223.1.3.1            accnetro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223.1.4.1            facnetro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Эти три строки файла hosts задают каждому IP-адресу узла delta    сим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льные    имена.      Фактически,    первый    IP-адрес    имеет    два    имени: "dev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etrouter" и "delta",    которые    являются    синонимами.      На    практике    им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"delta"    используется как общеупотребительное имя машины, а остальные т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ни - для администрирования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Файлы hosts и networks используются    командами    администрирования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кладными    программами.    Они не нужны собственно для работы сети inter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et, но облегчают ее использова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9.  IP-таблица маршру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к модуль IP узнает, какой именно сетевой интерфейс нужно использ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ть    для    отправления IP-пакета?    Модуль IP осуществляет поиск в таблиц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ов.    Ключом поиска служит номер IP-сети, выделенный    из    IP-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ста назначения IP-пак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блица маршрутов содержит по одной    строке    для    каждого    маршру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новными    столбцами    таблицы    маршрутов являются номер сети, флаг прям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ли косвенной маршрутизации, IP-адрес шлюза и номер сетевого    интерфей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а    таблица    используется модулем IP при обработке каждого отправляем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пак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большинстве систем таблица маршрутов может быть изменена с помощ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ы    "route".      Содержание    таблицы маршрутов определяется менеджер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, поскольку менеджер сети присваивает машинам IP-адре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10.    Подробности прямой маршрут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ссмотрим более подробно,    как    происходит    маршрутизация    в    о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изической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                      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|      alpha      |                      |        beta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| 223.1.2.1 |                      | 223.1.2.2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|          1          |                      |          1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-------                      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|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-----o-----------------------o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Ethernet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IP-сеть "developmen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223.1.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Рис.10. Одна физическая с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блица маршрутов в узле alpha выглядит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сеть                    флаг вида                  шлюз                номер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маршрутизации                                  интерфейса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development          прямая                  &lt;пусто&gt;  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Табл.9. Пример таблицы маршру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данном простом примере все узлы сети имеют одинаковые    таблицы    маршр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 сравнения ниже представлена та же таблица,    но    вместо    наз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 указан ее номе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сеть                    флаг вида                  шлюз                номер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маршрутизации                                  интерфейса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2                  прямая                  &lt;пусто&gt;  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Табл.10. Пример таблицы маршрутов с номерами 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11.  Порядок прямой маршрут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</w:t>
      </w:r>
      <w:r>
        <w:rPr/>
        <w:t>Узел alpha посылает IP-пакет узлу    beta.      Этот    пакет    находит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е    IP    узла    alpha, и IP-адрес места назначения равен IP-адресу be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223.1.2.2).    Модуль IP с помощью маски подсети выделяет    номер    сети   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адреса    и ищет соответствующую ему строку в таблице маршрутов.    В дан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 случае подходит первая стро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стальная информация в найденной строке указывает на то, что    маш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й    сети    доступны    напрямую    через    интерфейс номер 1.    С помощью AR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блицы выполняется преобразование IP-адреса в соответствующий    Etherne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, и через интерфейс 1 Ethernet-кадр посылается узлу bet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прикладная программа    пытается    послать    данные    по    IP-адрес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й    не    принадлежит    сети    development, то модуль IP не сможет най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ющую запись в таблице маршрутов.    В этом случае модуль IP отб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ывает    IP-пакет.      Некоторые реализации протокола возвращают сооб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 ошибке "Сеть не доступна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12.  Подробности косвенной маршрут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еперь рассмотрим более сложный    порядок    маршрутизации    в    IP-сет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зображенной на рис.1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блица маршрутов в узле alpha выглядит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сеть                    флаг вида                  шлюз                номер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маршрутизации                                  интерфейса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development          прямая                  &lt;пусто&gt;  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accounting          косвенная          devnetrouter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factory                косвенная          devnetrouter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Табл.11. Таблица маршрутов в узле alph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|      delta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                    | 223.1.2.4 |                  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alpha      |                    | 223.1.4.1 |                  |    epsilon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 223.1.2.1 |                    | 223.1.3.1 |                  | 223.1.3.2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  1          |                    | 1      2      3 |                  |          1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                    -------------                  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              |      |      |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o------------------o-    |    -o-----------------o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Ethernet 1                                    |            Ethernet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 </w:t>
      </w:r>
      <w:r>
        <w:rPr/>
        <w:t>IP-сеть "development"              |            IP-сеть "accounting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223.1.2                        |                              223.1.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|        iota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| 223.1.4.2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|          1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|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---o----------o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Ethernet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IP-сеть "factory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223.1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Рис.11. Подробная схема трех 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 же таблица с IP-адресами вместо назва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сеть                    флаг вида                  шлюз                номер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маршрутизации                                  интерфейса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2                  прямая                  &lt;пусто&gt;  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3                косвенная            223.1.2.4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4                косвенная            223.1.2.4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Табл.12. Таблица маршрутов в узле alpha (с номерами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столбце "шлюз" таблицы маршрутов узла alpha указывается IP-адрес    точ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единения узла delta с сетью developme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5.13.  Порядок косвенной маршрут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Узел alpha посылает IP-пакет узлу epsilon.    Этот пакет    находит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е    IP    узла    alpha, и IP-адрес места назначения равен IP-адресу уз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psilon (223.1.3.2).    Модуль    IP    выделяет    сетевой    номер    из    IP-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223.1.3)    и    ищет соответствующую ему строку в таблице маршрутов.    Соо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тствие находится во второй стро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пись в этой строке указывает на то, что машины требуемой сети до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упны через шлюз devnetrouter.    Модуль IP в узле alpha осуществляет поис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ARP-таблице, с помощью которого определяет Ethernet-адрес, соответств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ющий    IP-адресу    devnetrouter.    Затем IP-пакет, содержащий IP-адрес мес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начения epsilon, посылается через интерфейс 1 шлюзу devnetrou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IP-пакет принимается сетевым интерфейсом в узле delta    и    перед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ю    IP.      Проверяется    IP-адрес    места назначения, и, поскольку он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ет ни одному из собственных IP-адресов delta, шлюз решает ре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нслировать IP-пак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дуль IP в узле delta выделяет сетевой    номер    из    IP-адреса    мес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начения    IP-пакета    (223.1.3)    и ищет соответствующую запись в таблиц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ов.    Таблица маршрутов в узле delta выглядит та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сеть                    флаг вида                  шлюз                номер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маршрутизации                                  интерфейса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development          прямая                  &lt;пусто&gt;  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accounting            прямая                  &lt;пусто&gt;                  3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factory                  прямая                  &lt;пусто&gt;                  2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Табл.13. Таблица маршрутов в узле del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 же таблица с IP-адресами вместо назва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сеть                    флаг вида                  шлюз                номер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 маршрутизации                                  интерфейса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2                  прямая                  &lt;пусто&gt;                  1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3                  прямая                  &lt;пусто&gt;                  3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223.1.4                  прямая                  &lt;пусто&gt;                  2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Табл.14. Таблица маршрутов в узле delta (с номерами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ие находится во второй строке.    Теперь модуль IP напрямую посы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ет IP-пакет узлу epsilon через интерфейс номер 3.    Пакет содержит IP-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thernet-адреса места назначения равные epsil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Узел epsilon принимает IP-пакет, и его модуль IP проверяет    IP-адре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ста назначения.    Он соответствует IP-адресу epsilon, поэтому содержащ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я    в    IP-пакете    сообщение    передается    протокольному    модулю    верхн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ровн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6.  Установка маршрутов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 сих пор мы рассматривали то, как используется    таблица    маршру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    маршрутизации IP-пакетов.    Но откуда берется информация в самой таб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це маршрутов?    В данном разделе мы рассмотрим методы, позволяющие    по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рживать корректность таблиц маршру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6.1.  Фиксированные маршру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стейший способ проведения маршрутизации состоит в установке марш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утов при запуске системы с помощью специальных команд.    Этот метод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нять в относительно маленьких IP-сетях, в особенности, если их    кон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игурации не часто меняю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 практике большинство машин автоматически формирует таблицы    марш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утов.    Например, UNIX добавляет записи о IP-сетях, к которым есть непо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дственный доступ.    Стартовый файл может содержать коман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ifconfig    ie0    128.6.4.4      netmask    255.255.25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ifconfig    ie1    128.6.5.35    netmask    255.255.255.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ни показывают, что существуют два сетевых интерфейса, и устанавливают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адреса.      Система    может    автоматически    создать    две записи в таблиц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ов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сеть                  флаг вида                  шлюз            интерфейс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                        маршрутизации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128.6.4                прямая                  &lt;пусто&gt;                ie0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    128.6.5                прямая                  &lt;пусто&gt;               ie1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Табл.15. Автоматически создаваемые запис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и записи определяют, что IP-пакеты для    локальных    подсетей    128.6.4   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5 должны посылаться через указанные интерфейс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 стартовом файле могут быть команды, определяющие маршруты    доступ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 другим IP-сетям.   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route    add    128.6.2.0    128.6.4.1     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route    add    128.6.6.0    128.6.5.35   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и команды показывают, что в таблицу маршрутов должны быть добавлены д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иси.      Первый    адрес в командах является IP-адресом сети, второй адре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казывает шлюз, который должен использоваться для доступа    к    данной   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,    а третий параметр является метрикой.    Метрика показывает, на ка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"расстоянии" находится описываемая IP-сеть.    В данном    случае    метрика   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 количество шлюзов на пути между двумя IP-сетями.    Маршруты с метри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 и более определяют первый шлюз на пути к IP-сети.    Маршруты с    метри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0    показывают, что никакой шлюз не нужен - данный маршрут задает дополн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ьный сетевой номер локальной IP-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ким образом, команды, приведенные в примере, говорят    о    том,   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    доступа    к    IP-сети    128.6.2 должен использоваться шлюз 128.6.4.1,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сеть 128.6.6 - это просто дополнительный номер    для    физической    сет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ключенной к интерфейсу 128.6.5.3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сеть                  флаг вида                  шлюз            интерфейс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                    маршрутизации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128.6.2              косвенная            128.6.4.1              ie0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128.6.6                прямая                  &lt;пусто&gt;                ie1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Табл.16. Записи, добавляемые в таблицу маршру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ожно определить маршрут по умолчанию, который    используется    в    те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чаях, когда IP-адрес места назначения не встречается в таблице маршр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в явно.    Обычно маршрут по умолчанию указывает IP-адрес шлюза,    котор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ет достаточно информации для маршрутизации IP-пакетов со всеми возмож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ми адресами назна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ваша IP-сеть имеет всего один шлюз, тогда все, что    нужно    сд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ть,    -    это    установить единственную запись в таблице маршрутов, указа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т шлюз как маршрут по умолчанию.    После этого можно    не    заботиться    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рмировании маршрутов в других узлах.    (Конечно, сам шлюз требует больш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нимания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ледующие разделы посвящены IP-сетям, где есть несколько шлюз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6.2.  Перенаправление маршру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ольшинство    экспертов    по    межсетевому    взаимодействию    рекоменду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тавлять    решение    проблем    маршрутизации шлюзам.    Плохо иметь на кажд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е большую таблицу маршрутов.    Дело в том, что при каких-либо измен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ях    в    IP-сети приходится менять информацию во всех машинах.   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 отключении какого-нибудь канала связи для    восстановления    норма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боты    нужно ждать, пока кто-то заметит это изменение в конфигурации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 и внесет исправления во все таблицы маршру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стейший способ поддержания адекватности маршрутов    заключает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м,    что изменение таблицы маршрутов каждой машины выполняется по коман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м только одного шлюза.    Этот шлюз должен быть установлен как маршрут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молчанию.        (В    ОС    UNIX    это    делается    командой    "route    add    defaul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27 1", где 128.6.4.27 является IP-адресом шлюза.) Как    было    оп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но    выше, каждая машина посылает IP-пакет шлюзу по умолчанию в том сл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ае, когда не находит лучшего маршрута.    Однако,    когда    в    IP-сети    е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колько    шлюзов,    этот    метод работает не так хорошо.    Кроме того,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блица маршрутов имеет только одну запись о маршруте    по    умолчанию,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    использовать    другие шлюзы, если это более выгодно?    Ответ состоит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м, что большинство шлюзов способны выполнять    "перенаправление"    в    те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чаях,    когда    они    получают    IP-пакеты,    для    которых существуют бол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годные маршруты.    "Перенаправление" является специальным типом    сообщ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я протокола ICMP (Internet Control Message Protocol - протокол межсет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х управляющих сообщений).    Сообщение о перенаправлении содержит    инфор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цию,    которую можно интерпретировать так: "В будущем для IP-адреса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йте шлюз YYYY, а не меня".    Корректные реализации    TCP/IP    долж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 сообщения о перенаправлении для добавления записей в таблиц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ов.    Предположим, таблица маршрутов в    начале    выглядит    следую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м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адрес              флаг вида                  шлюз            интерфейс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 назначения      маршрутизации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127.0.0                прямая                    &lt;пусто&gt;              lo0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128.6.4                прямая                    &lt;пусто&gt;              pe0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default              косвенная              128.6.4.27          pe0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Табл.17. Таблица маршрутов в начале рабо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а таблица содержит запись о локальной    IP-сети    128.6.4    и    маршрут   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молчанию,    указывающий    шлюз    128.6.4.27.    Допустим, что существует шлю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30, который является лучшим путем доступа к IP-сети 128.6.7.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    воспользоваться?      Предположим,    что    нужно посылать IP-пакеты по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у 128.6.7.23.    Первый IP-пакет пойдет на шлюз по умолчанию, так   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    единственный    подходящий    маршрут, описанный в таблице.    Однако шлю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27 знает, что существует лучший маршрут,    проходящий    через    шлю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30.    (Как он узнает об этом, мы сейчас не рассматриваем.    Сущес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ует довольно простой метод определения лучшего маршрута.) В этом    случа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люз    128.6.4.27 возвращает сообщение перенаправления, где указывает,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пакеты для узла 128.6.7.23 должны посылаться    через    шлюз    128.6.4.3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ь    IP на машине-отправителе должен добавить запись в таблицу маршр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в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адрес              флаг вида                  шлюз            интерфейс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 назначения      маршрутизации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128.6.7.23        косвенная              128.6.4.30          pe0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Табл.18. Новая запись в таблице маршру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 последующие IP-пакеты для узла 128.6.7.23 будут посланы    прямо    чер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казанный шлюз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о сих пор мы    рассматривали    способы    добавления    маршрутов    в    I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блицу, но не способы их исключения.    Что случится, если шлюз будет вык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ючен?    Хотелось бы иметь способ возврата к маршруту по    умолчанию    пос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го,    как какой-либо маршрут разрушен.    Однако, если шлюз вышел из стро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ли был выключен, то он уже не может послать    сообщение    перенаправ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этому должен существовать метод определения работоспособности шлюзов,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торыми ваша машина связана непосредственно.    Лучший способ    обнаруж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работающих    шлюзов основан на выявлении "плохих" маршрутов.    Модуль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держивает различные таймеры, которые помогают    ему    определить    разры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единения.    Когда случается сбой, то можно пометить маршрут как "плохой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вернуться к маршруту по умолчанию.    Аналогичный метод    может    использ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ться    при обработке ошибок шлюза по умолчанию.    Если два шлюза отмеч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к шлюзы по умолчанию, то    машина    может    использовать    их    по    очеред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ключаясь между ними при возникновении сбое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6.3.  Слежение за маршрутизаци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метим,    что    сообщения    перенаправления    не    могут    использова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мими    шлюзами.    Перенаправление - это просто способ оповещения обы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зла о том, что нужно использовать другой шлюз.    Сами шлюзы должны    им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ную    картину    о    положении дел в сети internet и уметь вычислять опт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льные маршруты доступа к каждой подсети.    Обычно они    поддерживают    эт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ртину,    обмениваясь    информацией между собой.    Для этой цели существу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колько специальных протоколов    маршрутизации.      Один    из    способов,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мощью    которого узлы могут определять действующие шлюзы, состоит в сл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нии за обменом сообщениями    между    ними.      Для    большинства   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изации    существует    программное    обеспечение,    позволяющее обыч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злам осуществлять такое слежение.    При этом на узлах поддерживается пол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я картина положения дел в сети internet точно также, как это делается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люзах.    Динамическая корректировка таблицы маршрутов позволяет    посыл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пакеты по оптимальным маршрута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аким    образом,    слежение    за    маршрутизацией    в    некотором      смыс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"решает"    проблему    поддержания    корректности    таблиц    маршрутов.    Одна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уществуют несколько причин, по которым этот метод применять не    рекомен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уется.      Наиболее серьезной проблемой является то, что протоколы маршр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зации пока еще подвергаются частым пересмотрам и    изменениям.      Появля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ются    новые    протоколы маршрутизации.    Эти изменения должны учитываться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граммном обеспечении всех маши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есколько более специальная проблема связана с бездисковыми рабоч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нциями.      По своей природе бездисковые машины сильно зависят от сети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 файл-серверов, с которых они осуществляют    загрузку    программ,    и    г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полагается    их    область    своппинга.      Исполнение программ, следящих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ироковещательными передачами в сети, на бездисковых    машинах    связано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ими    трудностями.      Протоколы    маршрутизации построены в основном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широковещательных передачах.    Например, все сетевые шлюзы могут широков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щательно    передавать    содержание    своих    таблиц маршрутов через каждые 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кунд.    Программы, которые следят за такими передачами, должны быть заг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ужены    на    бездисковые станции через сеть.    На достаточно занятой маши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граммы, которые не используются в течение    нескольких    секунд,    обы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правляются в область своппинга.    Поэтому программы, следящие за маршр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зацией, большую часть времени находятся в своппинге.    Когда    они    внов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ктивизируются,    должна    производиться подкачка из своппинга.    Как т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ылается широковещательное сообщение,    все    машины    активизируют    прог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ммы,    следящие за маршрутизацией.    Это приводит к тому, что многие бе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сковые станции будут выполнять подкачку из    своппинга    в    одно    и    то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.      Поэтому    в    сети возникнет временная перегрузка.    Таким образ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нение программ, прослушивающих широковещательные передачи,    на    бе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сковых рабочих станциях очень нежелатель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6.4.  Протокол ARP с представите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ARP с представителем является альтернативным методом,    по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ляющим    шлюзам    принимать    все необходимые решения о маршрутизации.   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няется в сетях с широковещательной передачей,    где    для    отображ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адресов    в    сетевые адреса используется протокол ARP или ему подобны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десь мы вновь будем предполагать, что имеем дело с сетью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о многом метод, реализуемый протоколом ARP с представителем, анал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ичен    использованию    маршрутов по умолчанию и сообщений перенаправ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 протокол ARP с представителем не    затрагивает    таблиц    маршрутов,   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лается на уровне адресов Ethernet.    Протокол ARP с представителем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ся либо для маршрутизации    IP-пакетов    ко    всем    сетям,    либ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лько    в    локальной    сети,    либо    в какой-то комбинации подсетей.    Прощ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го продемонстрировать его использование при работе со всеми адрес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Чтобы использовать протокол, нужно настроить узел так, как будто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ы в мире подключены непосредственно к вашей локальной сети Eth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ОС UNIX это делается командой "route    add    default    128.6.4.2    0",    г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2    - IP-адрес вашего узла.    Как уже отмечалось, метрика 0 говор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 том, что все IP-пакеты, которым подходит данный маршрут,    должны    посы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ться напрямую по локальной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гда нужно послать IP-пакет узлу в локальной    сети    Ethernet,    ваш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а    должна    определить    Ethernet-адрес    этого    узла.      Для    этого о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ует ARP-таблицу.    Если в ARP-таблице уже есть запись, соответств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ющая IP-адресу места назначения, то из нее просто берется Ethernet-адрес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кадр, содержащий IP-пакет, отправляется.    Если    такой    записи    нет,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ылается    широковещательный ARP-запрос.    Узел с искомым IP-адресом на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чения принимает его и в ARP-ответе сообщает свой    Ethernet-адрес.      Э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йствия соответствуют обычному протоколу ARP, описанному выш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ARP с представителем основан на том, что шлюзы работают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ставители    удаленных    узлов.      Предположим, в подсети 128.6.5 име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зел 128.6.5.2 (узел A на    рис.12).      Он    желает    послать    IP-пакет    узл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194,    который    подключен к другой сети Ethernet (узел B в под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).    Существует шлюз с IP-адресом 128.6.5.1, соединяющий    две    по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 (шлюз R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сеть 1                                          сеть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128.6.5                                        128.6.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o----------------o---        --o---------------o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|                                |                  |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              -------------              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 128.6.5.2 |              | 128.6.5.1 |              | 128.6.4.194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          A          |              | 128.6.4.1 |              |            B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-------------              |          R          |              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Рис.12. Сеть, использующая протокол ARP с представите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ли в ARP-таблице узла A нет маршрута доступа к узлу B, то узел A    посы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ет ARP-запрос узлу B.    Фактически машина A спрашивает: "Если кто-нибуд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нает Ethernet-адрес узла 128.6.4.194, сообщите    мне    его".      Узел    B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ет ответить на запрос самостоятельно.    Он подключен к другой сети Eth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ernet и никогда даже не увидит этот    ARP-запрос.      Однако    шлюз    R   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ботать    от его имени.    Шлюз R отвечает: "Я здесь, IP-адресу 128.6.4.19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ет Ethernet-адрес 2:7:1:0:EB:CD", где 2:7:1:0:EB:CD в действ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ьности является Ethernet-адресом шлюза.    Это создает иллюзию, что узе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28.6.4.194 подключен непосредственно к той же локальной    сети    Etherne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о и узел A, и имеет Ethernet-адрес 2:7:1:0:EB:CD.    Когда узел A захоч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лать новый IP-пакет узлу B, он    использует    указанный    Ethernet-адре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др, содержащий IP-пакет, попадет к шлюзу R, а он переправит его по на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че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метим, что полученный эффект такой же, как если бы в таблице марш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утов была запи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адрес              флаг вида                  шлюз            интерфейс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 назначения      маршрутизации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128.6.4.194      косвенная              128.6.5.1            pe0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 исключением того, что маршрутизация выполняется на уровне модуля    AR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 не модуля 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ычно рекомендуется использовать таблицу маршрутов, так    как    арх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ктура    протоколов    TCP/IP    предусматривает    выполнение маршрутизации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жсетевом уровне.    Однако иногда протокол    ARP    с    представителем    оч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езен.    Он может помочь в следующих случаях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)      в IP-сети есть узел, который не умеет работать с подсетям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)      в IP-сети есть узел, который не может соответствующим образом реаг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овать на сообщения перенаправления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)      нежелательно выбирать какой-либо шлюз как маршрут по умолчанию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)      программное обеспечение не способно восстанавливаться при    сбоях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ршрут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ногда протокол ARP с представителем выбирают из-за удобства.      Де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    том,    что он упрощает работу по начальной установке таблицы маршру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же в простейших IP-сетях требуется устанавливать маршрут по    умолчанию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 есть использовать команду типа "route add defailt ...", как в ОС UNI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 изменении IP-адреса шлюза    эту    команду    приходится    менять    во    все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злах.      Если    же    использовать    протокол    ARP    с    представителем, т.е.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е установки маршрута по умолчанию указать метрику 0, то при    заме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-адреса    шлюза    команду начальной установки менять не придется, так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 ARP с представителем не требует явного задания    IP-адресов    шлю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ов.    Любой шлюз может ответить на ARP-запро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 того, чтобы избавить    пользователей    от    обязательной    нача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тановки    маршрутов, некоторые реализации TCP/IP используют протокол AR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представителем по умолчанию в тех случаях, когда не находят    подходящ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исей в таблице маршру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7.  Протокол UDP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UDP (User Datagram    Protocol    -    протокол    пользовательск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)    является    одним    из    двух    основных протоколов, располож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посредственно над IP.    Он предоставляет прикладным процессам транспор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е услуги, которые не многим отличаются от услуг, предоставляемых прот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ом IP.    Протокол UDP обеспечивает ненадежную доставку датаграмм    и   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держивает    соединений    из    конца    в    конец.      К заголовку IP-пакета 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бавляет два поля, одно из которых, поле "порт",    обеспечивает    мульти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ексирование    информации    между    разными прикладными процессами, а друг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е - "контрольная сумма" - позволяет поддерживать целостность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мерами сетевых приложений, использующих UDP, являются    NFS    (Ne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work    File    System    -    сетевая    файловая    система) и SNMP (Simple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anagement Protocol - простой протокол управления сетью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7.1.  Пор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заимодействие между прикладными процессами и модулем UDP    осуществ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яется    через    UDP-порты.      Порты    нумеруются начиная с нуля.    Прикла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сс, предоставляющий некоторые    услуги    другим    прикладным    процесс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сервер), ожидает поступления сообщений в порт, специально выделенный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их услуг.    Сообщения должны содержать запросы на предоставление    услу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ни отправляются процессами-клиент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апример, сервер SNMP всегда ожидает поступлений    сообщений    в    пор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61.      Если клиент SNMP желает получить услугу, он посылает запрос в UDP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рт 161 на машину, где работает сервер.    В каждом узле может быть т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дин    сервер    SNMP,    так как существует только один UDP-порт 161.    Да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 порта является общеизвестным, то есть фиксированным номером, офиц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льно выделенным для услуг SNMP.    Общеизвестные номера определяются стан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ртами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нные, отправляемые прикладным процессом через модуль    UDP,    дост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ают      места    назначения    как    единое    целое.      Например,    если    процес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правитель производит 5 записей в UDP-порт, то процесс-получатель долж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дет    сделать 5 чтений.    Размер каждого записанного сообщения будет сов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адать с размером каждого прочитанного.    Протокол UDP    сохраняет    границ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бщений,    определяемые    прикладным процессом.    Он никогда не объединя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сколько сообщений в одно и не делит одно сообщение на ча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7.2.  Контрольное суммир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гда модуль UDP получает датаграмму    от    модуля    IP,    он    проверя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трольную    сумму,    содержащуюся в ее заголовке.    Если 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вна нулю, то это означает, что отправитель датаграммы ее    не    подсчиты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л,    и, следовательно, ее нужно игнорировать.    Если два модуля UDP вза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ействуют только через одну сеть Ethernet, то от контрольного    суммир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ния    можно отказаться, так как средства Ethernet обеспечивают достаточ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ую степень надежности обнаружения ошибок передачи.    Это снижает    накла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е расходы, связанные с работой UDP.    Однако рекомендуется всегда выпол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ять контрольное суммирование, так как возможно в какой-то момент измен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я    в таблице маршрутов приведут к тому, что датаграммы будут посыла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рез менее надежную сред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сли контрольная сумма правильная (или равна нулю),    то    провер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рт    назначения,    указанный    в заголовке датаграммы.    Если к этому порт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ключен прикладной процесс, то    прикладное    сообщение,    содержащееся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е,    становится    в    очередь    для    прочтения.    В остальных случа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а отбрасывается.    Если    датаграммы    поступают    быстрее,    чем   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певает    обрабатывать    прикладной    процесс,    то при переполнении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бщений поступающие датаграммы отбрасываются модулем UD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8.  Протокол TCP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TCP    предоставляет    транспортные    услуги,    отличающиеся   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луг    UDP.    Вместо ненадежной доставки датаграмм без установления соед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ний, он обеспечивает гарантированную доставку с установлением    соедин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й в виде байтовых пото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TCP используется в тех случаях,    когда    требуется    надеж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авка    сообщений.    Он освобождает прикладные процессы от необходим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пользовать таймауты и повторные передачи    для    обеспечения    надеж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иболее    типичными    прикладными    процессами, использующими TCP, явля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TP (File Transfer Protocol - протокол передачи файлов) и TELNET.      Кро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го, TCP используют система X-Window, rcp (remote copy - удаленное коп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ование) и другие "r-команды".    Большие возможности TCP даются    не    бес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тно.      Реализация    TCP    требует большой производительности процессора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ольшой пропускной способности сети.      Внутренняя    структура    модуля   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ораздо сложнее структуры модуля UD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кладные процессы взаимодействуют с модулем TCP через порты.     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дельных    приложений    выделяются общеизвестные номера портов.   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рвер TELNET использует порт номер 23.      Клиент    TELNET    может    получ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луги    от    сервера,    если    установит    соединение    с TCP-портом 23 на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гда прикладной процесс начинает использовать TCP, то модуль TCP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е клиента и модуль TCP на машине сервера начинают общаться.    Эти д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онечных модуля TCP    поддерживают    информацию    о    состоянии    соедин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ываемого    виртуальным    каналом.      Этот    виртуальный    канал    потребля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сурсы обоих оконечных модулей TCP.    Канал является    дуплексным;   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гут    одновременно    передаваться    в обоих направлениях.    Один прикла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сс пишет данные в TCP-порт, они проходят по сети, и другой    приклад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й процесс читает их из своего TCP-пор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TCP разбивает поток байт на пакеты; он не сохраняет    границ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жду    записями.    Например, если один прикладной процесс делает 5 запис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TCP-порт, то прикладной процесс на    другом    конце    виртуального    кана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жет    выполнить    10 чтений для того, чтобы получить все данные.    Но эт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же процесс может получить все данные сразу, сделав только    одну    операц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тения.      Не    существует зависимости между числом и размером записываем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бщений с одной стороны и числом и    размером    считываемых    сообщений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угой сторо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TCP требует, чтобы все отправленные данные    были    подтверж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ны    принявшей их стороной.    Он использует таймауты и повторные передач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 обеспечения надежной доставки.      Отправителю    разрешается    переда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которое    количество данных, недожидаясь подтверждения приема ранее от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вленных данных.    Таким образом, между отправленными    и    подтвержден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нными существует окно уже отправленных, но еще неподтвержденных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ичество байт, которые можно передавать без    подтверждения,    назыв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мером окна.    Как правило, размер окна устанавливается в стартовых фай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ах сетевого программного обеспечения.    Так как TCP-канал    является    ду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ексным,    то    подтверждения для данных, идущих в одном направлении, мог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ваться вместе с данными,    идущими    в    противоположном    направлен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емники    на    обеих    сторонах    виртуального    канала выполняют управ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током передаваемых данных для того,    чтобы    не    допускать    перепол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фер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9.  Протоколы прикладного уровня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чему существуют два транспортных протокола TCP и UDP, а не один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х?      Дело в том, что они предоставляют разные услуги прикладным проце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м.    Большинство прикладных программ пользуются    только    одним    из    ни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,    как    программист,    выбираете тот протокол, который наилучшим образ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ет вашим потребностям.    Если вам нужна надежная    доставка,   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учшим может быть TCP.    Если вам нужна доставка датаграмм, то лучше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ь UDP.    Если вам нужна эффективная доставка по длинному и    ненадежн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налу    передачи данных, то лучше может подойти протокол TCP.    Если нуж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ффективность на быстрых сетях с короткими соединениями, то лучшим   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ь    протокол    UDP.    Если ваши потребности не попадают ни в одну из эт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тегорий, то выбор транспортного протокола не ясен.      Однако    приклад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граммы    могут    устранять    недостатки    выбранного протокола.   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ли вы выбрали UDP, а вам необходима надежность, то прикладная програ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лжна    обеспечить    надежность.    Если вы выбрали TCP, а вам нужно перед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ть записи, то прикладная программа должна    вставлять    маркеры    в    пот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айтов так, чтобы можно было различить запис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кие же прикладные программы доступны в сетях с TCP/IP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бщее их количество велико    и    продолжает    постоянно    увеличивать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которые    приложения существуют с самого начала развития internet.    Нап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имер, TELNET и FTP.    Другие появились недавно: X-Window, SNM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ы прикладного уровня ориентированы на конкретные    приклад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дачи.    Они определяют как процедуры по организации взаимодействия опр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ленного типа между прикладными процессами, так    и    форму    предст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и    при    таком    взаимодействии.    В этом разделе мы коротко опиш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которые из прикладных протоко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1.  Протокол TEL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TELNET позволяет    обслуживающей    машине    рассматривать   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даленные    терминалы    как    стандартные    "сетевые    виртуальные    терминалы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рочного типа, работающие в коде ASCII, а также обеспечивает возмож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гласования    более    сложных    функций    (например, локальный или удале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хо-контроль, страничный режим, высота и ширина    экрана    и    т.д.)    TEL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ботает    на    базе    протокола TCP.    На прикладном уровне над TELNET нах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тся либо программа поддержки реального терминала (на стороне    пользов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ля),    либо    прикладной    процесс    в обсуживающей машине, к которому ос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ществляется доступ с терминал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абота с TELNET походит на набор телефонного    номера.      Пользова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бирает на клавиатуре что-то вро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telnet del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получает на экране приглашение на вход в машину delt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TELNET существует уже давно.    Он хорошо опробован и    широ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пространен.      Создано множество реализаций для самых разных операцион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х систем.    Вполне допустимо, чтобы процесс-клиент работал, скажем,    п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правлением ОС VAX/VMS, а процесс-сервер под ОС UNIX System V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2.  Протокол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FTP (File Transfer Protocol    -    протокол    передачи    файлов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пространен    также    широко    как TELNET.    Он является одним из старейш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ов семейства TCP/IP.    Также как TELNET он    пользуется    транспорт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ыми    услугами TCP.    Существует множество реализаций для различных опер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ионных систем, которые хорошо взаимодействуют между собой.    Пользова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TP    может    вызывать    несколько    команд, которые позволяют ему посмотр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талог удаленной машины, перейти из одного каталога в    другой,    а    так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копировать один или несколько фай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3.  Протокол SM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SMTP (Simple Mail    Transfer    Protocol    -    простой    протоко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чи почты) поддерживает передачу сообщений (электронной почты) меж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извольными узлами сети internet.    Имея механизмы промежуточного хран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я почты и механизмы повышения надежности доставки, протокол SMTP допу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ает использование различных транспотных служб.    Он может работать даже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ях, не использующих протоколы семейства TCP/IP.    Протокол SMTP обесп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ивает как группирование сообщений в адрес одного получателя, так и разм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жение    нескольких    копий    сообщения    для передачи в разные адреса.    На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ем SMTP располагается почтовая служба конкретных вычислительных си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4.  r-коман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</w:t>
      </w:r>
      <w:r>
        <w:rPr/>
        <w:t>Существует целая серия "r-команд" (от remote -    удаленный),    котор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первые появились в ОС UNIX.    Они являются аналогами обычных команд UNI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 предназначены для работы с удаленными машинами.    Например, команда r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является аналогом команды cp и предназначена для копирования файлов меж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шинами.    Для передачи файла на узел delta достаточно вве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rcp file.c delta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 выполнения команды "cc file.c" на    машине    delta    можно    использо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ду rsh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rsh delta cc file.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 организации входа в удаленную систему предназначена команда rlogi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rlogin del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манды r-серии используются главным образом в системах,    работающ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    управлением    ОС    UNIX.      Существуют    также    реализации    для    MS-DO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ы избавляют пользователя от необходимости набирать пароли при вхо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удаленную систему и существенно облегчают рабо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5.  NF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тевая файловая система NFS (Network File System) впервые была раз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ботана    компанией    Sun    Microsystems    Inc.    NFS использует транспорт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луги UDP и позволяет монтировать в единое целое файловые    системы    нес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ьких    машин    с ОС UNIX.    Бездисковые рабочие станции получают доступ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скам файл-сервера так, как-будто это их локальные дис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NFS значительно увеличивает нагрузку на сеть.    Если в сети использу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ются    медленные линии связи, то от NFS мало толку.    Однако, если пропуск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я способность сети позволяет NFS нормально    работать,    то    пользовате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учают большие преимущества.    Поскольку сервер и клиент NFS реализу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ядре ОС, все обычные несетевые программы получают возможность    работ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    удаленными    файлами,    расположенными    на    подмонтированных NFS-диска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чно также как с локальными файл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6.  Протокол SN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отокол SNMP (Simple Network Management Protocol - простой протоко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правления    сетью)    работает на базе UDP и предназначен для использ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евыми управляющими станциями.    Он позволяет управляющим станциям соб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ть    информацию    о    положении    дел в сети internet.    Протокол определя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рмат данных, их обработка и интерпретация остаются на усмотрение управ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яющих станций или менеджера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9.7.  X-Wind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истема X-Window использует протокол X-Window, который    работает   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азе    TCP,    для    многооконного    отображения графики и текста на растров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сплеях рабочих станций.    X-Window - это гораздо больше, чем просто ути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ита    для    рисования окон; это целая философия человеко-машинного взаимо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ейств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* 10.  Взаимозависимость протоколов семейства TCP/IP *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Ниже на рисунке предсавлена    схема    взаимосвязей    между    протокол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мейства TCP/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Прикладной        FTP    TELNET    SMTP    TFTP    DNS    Сужба времени    Эх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уровень                |            |          |            |        |                  |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--------------            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|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Транспортный                  TCP            GGP    HMP    EGP                UD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уровень                              |                |        |        |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>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Межсетевой                                              IP/IC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уровень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|                        |                    |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Сетевой              Локальные          ARPANET          SATNET            Пакет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уровень                  сети                                                                радиосе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Рис.13. Структура взаимосвязей протоколов семейства TCP/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дробное описание протоколов можно найти в RFC, тематический    ката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г    которых    приведен    в Приложении 1, а состояние стандартов отражено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ложении 2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Last-modified: Thu, 18-Jul-96 06:25:51 GM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right"/>
        <w:rPr/>
      </w:pPr>
      <w:r>
        <w:rPr/>
      </w:r>
    </w:p>
    <w:p>
      <w:pPr>
        <w:pStyle w:val="ZTopofForm"/>
        <w:pBdr>
          <w:bottom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Top of Form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цените этот текс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;mso-wrap-distance-right:0pt" filled="f" o:ole="">
            <v:imagedata r:id="rId7" o:title=""/>
          </v:shape>
          <o:OLEObject Type="Embed" ProgID="Forms.HTML:Hidden.1" ShapeID="ole_rId6" DrawAspect="Content" ObjectID="_761053093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pt;height:19.2pt;mso-wrap-distance-right:0pt" filled="f" o:ole="">
            <v:imagedata r:id="rId9" o:title=""/>
          </v:shape>
          <o:OLEObject Type="Embed" ProgID="Forms.HTML:Submitbutton.1" ShapeID="ole_rId8" DrawAspect="Content" ObjectID="_2017266775" r:id="rId8"/>
        </w:object>
      </w:r>
    </w:p>
    <w:p>
      <w:pPr>
        <w:pStyle w:val="ZBottomofForm"/>
        <w:pBdr>
          <w:top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Bottom of Form 2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ru-RU" w:eastAsia="zh-CN" w:bidi="hi-IN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ru-RU" w:eastAsia="zh-CN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60</Words>
  <Characters>92121</Characters>
  <CharactersWithSpaces>75013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44:00Z</dcterms:created>
  <dc:creator>MSD</dc:creator>
  <dc:description/>
  <dc:language>en-US</dc:language>
  <cp:lastModifiedBy/>
  <dcterms:modified xsi:type="dcterms:W3CDTF">1998-10-06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