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pBdr>
          <w:bottom w:val="double" w:sz="2" w:space="0" w:color="000000"/>
        </w:pBdr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rPr/>
      </w:pPr>
      <w:r>
        <w:rPr/>
        <w:t>Top of Form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цените этот текс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8pt;mso-wrap-distance-right:0pt" filled="f" o:ole="">
            <v:imagedata r:id="rId3" o:title=""/>
          </v:shape>
          <o:OLEObject Type="Embed" ProgID="Forms.HTML:Hidden.1" ShapeID="ole_rId2" DrawAspect="Content" ObjectID="_72077835" r:id="rId2"/>
        </w:objec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6pt;height:19.2pt;mso-wrap-distance-right:0pt" filled="f" o:ole="">
            <v:imagedata r:id="rId5" o:title=""/>
          </v:shape>
          <o:OLEObject Type="Embed" ProgID="Forms.HTML:Submitbutton.1" ShapeID="ole_rId4" DrawAspect="Content" ObjectID="_1674057176" r:id="rId4"/>
        </w:object>
      </w:r>
    </w:p>
    <w:p>
      <w:pPr>
        <w:pStyle w:val="ZBottomofForm"/>
        <w:pBdr>
          <w:top w:val="double" w:sz="2" w:space="0" w:color="000000"/>
        </w:pBdr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rPr/>
      </w:pPr>
      <w:r>
        <w:rPr/>
        <w:t>Bottom of Form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>
          <w:rFonts w:ascii="Courier New" w:hAnsi="Courier New"/>
        </w:rPr>
        <w:t>Приложение 1.  Путеводитель по RF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Более подробную информацию по протоколам семейства TCP/IP и способа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рганизации сетей internet можно найти в RFC - документах, распространяе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мых DDN Network Information Center.    Полный каталог    RFC,    а    также    сам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документы    можно    получить    по    электронной    почте, обратившись по адресу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service@nic.ddn.mil.    Поле "Subject:" в вашем    запросе    должно    содержа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азвание    желаемого документа.    Например, для получения RFC 822 вы должн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указа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Subject: RFC 82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Для получения дополнительной информации пошлите письмо, указа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Subject: HEL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</w:t>
      </w:r>
      <w:r>
        <w:rPr/>
        <w:t>Каталог RFC    содержит    полный    список    документов,    упорядоченный   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братном хронологическом порядке.    Его можно получить, послав запрос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</w:t>
      </w:r>
      <w:r>
        <w:rPr/>
        <w:t>Subject: RFC INDE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H2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>
          <w:rFonts w:ascii="Courier New" w:hAnsi="Courier New"/>
        </w:rPr>
        <w:t>ТЕМАТИЧЕСКИЙ КАТАЛОГ RF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ind w:left="360" w:hanging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1.    Административные вопрос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</w:t>
      </w:r>
      <w:r>
        <w:rPr/>
        <w:t>Administrati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1а.    RFC о выделенных номера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Assigned Numbers RFC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117, 1062, 1020, 1010, 997, 990, 960, 943, 923, 900, 870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20, 790, 776, 770, 762, 758, 755, 750, 739, 717, 604, 503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33, 349, 322, 317, 204, 179, 175, 167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1b.    Официальные стандарты IAB и другие списки протокол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Official IAB Standards and Other Lists of Protocol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130, 1100, 1083, 1011, 991, 961, 944, 924, 901, 880, 840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94, 661, 617, 582, 580, 552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74 - Internet Protocol Handbook Table of Conten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1c.    Отчеты о заседаниях рабочих групп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Meeting Notes and Minut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152 - Workshop report: Internet research steer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group workshop on very-high-speed network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77 - Critical issues in high bandwidth network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19 - Report of the Workshop on Environments f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Computational Mathematic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17 - Network requirements for scientific research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Internet task force on scientific comput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98 - Gateway Special Interest Group Meeting Not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08, 805, 469 - Computer Mail Meeting Not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10, 807 - Multimedia Mail Meeting Not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85 - ARPANET Users Interest Working Group Meet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49, 396, 282, 253 - Graphics Meeting Not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371 - International Computer Communications Conferen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327 - Data and File Transfer Workshop Not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316 - Data Management Working Group Meeting Repor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64, 131, 116, 108, 101, 082, 077, 066, 063, 037, 021 - Networ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Working Group Meet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-_- 4_42_2 -_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1d.    Объявл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Meeting Announcements and Group Overview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120 - Internet Activities Boar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28 - Data Communications:    IFIP's International "Network"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Exper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31 - Call for Papers:    International Meeting on Minicompute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and Data Communic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84 - Charter for ARPANET Users Interest Working Grou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37 - Announcement of NGG Meet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26 - Technical Meeting - Digital Image Processing Softwa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System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04 - Workshop Announce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83 - Cancellation of the Resource Notebook Framework Meet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74, 314, 246, 232, 134 - Network Graphics Working Grou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71 - Announcement of a (Tentative) Workshop on Multi-Si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Executive Program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61 - Telnet Meeting Announce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57 - TIPU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56 - Memorandu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54 - File Transfer Protocol Meeting Announce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53 - Meeting Announcement to Discuss a Network Mail Syst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374 - IMP System Announce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359 - The Status of the Release of the New IMP System (2600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343, 331 - IMP System Change Notific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324 - RJE Protocol Meet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323 - Formation of Network Measurement Group (NMG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320 - Workshop on Hard Copy Line Graphic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309 - Data and File Transfer Workshop Announce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299 - Information Management Syst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295 - Report of the Protocol Worksho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291, 188, 173 - Data Management Meeting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245, 234, 207, 188, 173, 140, 116, 099, 087, 085, 075, 043, 03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- Network Working Group Meeting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222 - System Programmer's Worksho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212 - NWG Meeting on Network Usa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57 - Invitation to the Second Symposium on Problems in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-_- 4_43_3 -_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Optimization of Data Communication System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49 - The Best Laid Plans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47 - The Definition of a Sock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11 - Pressure from the Chairm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48 - A Possible Protocol Platea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46 - ARPA Network Protocol Not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1e.    Списки распространения информац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Distribution Li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02, 363, 329, 303, 300, 211, 168, 155 - ARPA Network Mail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Lis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69 - Distribution List Change for M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52 - Updated Distribution Li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1f.    Официальные вопрос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Polici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124 - Policy issues in interconnecting network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87 - Ethics and the Intern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52 - IAB recommendations for the development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Internet network management standard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39 - DoD statement on Open System Interconnection protocol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80 - Protocol Document Order For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52, 810, 608 - Host Table Specific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45 - A DoD Statement on the NRC Repor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02 - ARPA-Internet Protocol Polic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49 - Suggestions for Improved Host Table Distribu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78 - Document Forma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02 - The Stockings Were Hung by the Chimney With Ca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15 - Some Network Information Center Policies on Handl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Documen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53 - An Official Protocol Mechanis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1g.    Документы о RF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Request for Comments Administrati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150 - F.Y.I. on F.Y.I.: Introduction to the F.Y.I. not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111 - Request for comments on Request for Comment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Introductions to RFC autho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-_- 4_44_4 -_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00 - Request For Comments reference gui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99, 899, 800, 699 - Requests for Comments Summar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25 - Request for Comments on Requests for Commen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29 - Scenario for Using the Network Journ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28 - Status of RFC Numbers and a Note on Pre-assigned Journ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Numbe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98, 200, 170, 160, 100, 084 - RFC Inde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1h.    Библиограф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Bibliographi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12 - Bibliography of Request For Comments 1 through 99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29 - Packet Satellite Technology Reference Sourc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290 - Computer Network and Data Sharing: A Bibliograph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243 - Network and Data Sharing Bibliograph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1i.    Разно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Oth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37 - Change of Network Address for SU-DS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34 - Change in Network Address for Haskins La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16 - Latest Network Map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09 - Statement of Upcoming Move of NIC/NLS Servi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90 - MULTICS Address Chan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88 - London Node is Now U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51 - NYU, ANL, and LBL Joining the N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44 - Locating On-Line Documentation at SRI-AR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43 - Network Journal Submission and Deliver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18 - ARPANET Accoun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11 - Enterprise Phone Service to NIC From ARPANET Sit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10 - Request for Network Mailbox Address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32 - Network Logical Ma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23, 389 - UCLA Campus Computing Network Liaison Staff for APR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Networ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21 - A Software Consulting Service for Network Use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19 - MIT-DMS on Vac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16 - The ARC System will be Unavailable for Use Dur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Thanksgiving Wee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05 - Correction to RFC 40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-_- 4_45_5 -_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04 - Host Address Changes Involving Rand and IS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03 - Desirability of a Network 1108 Servi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386 - Letter to TIP Users - 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384 - Official Site IDENTS for Organizations in the ARP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Network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381 - Three Aids to Improved Network Oper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356 - ARPA Network Control Cen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334 - Network Use on May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305 - Unknown Host Numbe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301 - BBN IMP No. 5 and NCC Schedule for March 4, 197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276 - NIC Cour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249 - Coordination of Equipment and Supplies Purcha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223 - Network Information Center Schedule for Network Use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85 - NIC Distribution of Manuals and Handbook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54 - Exposition Sty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36 - Host Accounting and Administrative Procedu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18 - Information Required for Each Service Available to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Networ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95 - Distribution of NWG/RFC's Through the NI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16 - M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2.    Основные требова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</w:t>
      </w:r>
      <w:r>
        <w:rPr/>
        <w:t>Requirements Documents And Major Protocol Revisi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2a.    Требования к узла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Host requiremen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127 - Perspective on the Host Requirements RFC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123 - Requirements for Internet hosts - applic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and suppor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122 - Requirements for Internet hosts - communication laye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2b.    Требования к шлюза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Gateway requiremen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09 - Requirements for Internet gateway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2c.    Другие требова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Oth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-_- 4_46_6 -_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3.    Уровень интерфейса с сетью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</w:t>
      </w:r>
      <w:r>
        <w:rPr/>
        <w:t>Network Interface Leve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3а.    Отображение адресов (ARP, RARP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Address Bind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27 - Using ARP to implement transparent subnet gateway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3b.    Межсетевой протокол IP в различных сетя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Internet Protocol over another networ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149 - Standard for the transmission of IP datagram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on avian carrie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103 - Proposed standard for the transmission of IP datagram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over FDDI Network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88 - Standard for the transmission of IP datagrams ov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NetBIOS network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55 - Nonstandard for transmission of IP datagrams ov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serial lines: SLI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51 - Standard for the transmission of IP datagrams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ARP packets over ARCNET network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44 - Internet Protocol on Network System's HYPERchannel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Protocol specific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42 - Standard for the transmission of IP datagrams ov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IEEE 802 network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48 - Two Methods for the Transmission of IP Datagrams Ov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IEEE 802.3 Network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07 - Host Access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03 - A Reverse Address Resolution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95 - A Standard for the Transmission of IP Datagrams ov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Experimental Ethernet Network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94 - A Standard for the Transmission of IP Datagrams ov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Ethernet Network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93 - Trailer Encapsulati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91 - Internet Protocol on DC Network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77 - A Standard for the Transmission of IP Datagrams Ov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Public Data Network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26 - Address Resolution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96 - Address Mapping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-_- 4_47_7 -_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95 - Service Mapping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3c.    Разно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Oth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4.    Межсетевой уровен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</w:t>
      </w:r>
      <w:r>
        <w:rPr/>
        <w:t>Internet Leve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4a.    Межсетевой протокол I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Internet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154 - Encoding header field for internet messag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141 - Incremental updating of the Internet checksu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71 - Computing the Internet checksu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63 - IP MTU discovery opti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25 - TCP and IP bake of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15 - IP Datagram Reassembly Algorithm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91, 760 - Internet Protocol (IP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81 - A Specification of the Internet Protocol IP Timestam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Op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4b.    Межсетевой протокол управляющих сообщений ICM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Internet Control Message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18 - Some comments on SQuI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16 - Something a host could do with source quench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The Source Quench Introduced Delay (SQuID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92, 777 - Internet Control Message Protocol (ICMP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4c.    Межсетевой протокол групповых передач IGM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Internet Group Multicast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112 - Host extentions for IP multicast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54 - Host extentions for IP multicast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4d.    Маршрутизация и шлюзовые протоколы GGP, RIP, OSP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Routing and Gateway Protocol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136 - Administrative Domains and Routing Domain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A model for routing in the Intern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133 - Routing between the NSFNET and the DD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131 - OSPF specific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-_- 4_48_8 -_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126 - Goals and functional requirements for inter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autonomous system rout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125 - Policy requirements for inter Administrati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Domain rout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105 - Border Gateway Protocol (BGP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104 - Models of policy based rout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102 - Policy routing in Internet protocol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93 - NSFNET routing architectu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92 - EGP and policy based routing in the new NSFN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backbo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75 - Distance Vector Multicast Routing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74 - NSFNET backbone SPF based Interior Gateway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58 - Routing Information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46 - Queuing algorithm to provide type-of-service for I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link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85 - Requirements for Internet Gateway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75 - Autonomous Confederati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70 - On Packet Switches With Infinite Stora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11 - EGP Gateway under Berkeley Uni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04, 890, 888, 827 -    Exterior Gateway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75 - Gateways, Architectures, and Heffalump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23 - Gateway Gateway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4e.    Разно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Oth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86 - Working Draft - Guidelines for the Use of Internet-I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Addressing in the ISO Connectionless-Mode Networ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81 - An Experimental Multiple-Path Routing Algorith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63 - Some Problems with the Specification of the Militar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Standard Internet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50 - Internet Standard Subnetting Procedu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47 - Multi-Network Broadcasting Within the Intern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40, 917, 925, 932, 936, 922 - Internet Subnets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25, 917, 826 - Multi-LAN Address Resolution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19, 922 - Broadcasting Internet Datagram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91 - DCN Local-Network Protocol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71 - A Perspective on the ARPANET Reference Mode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-_- 4_49_9 -_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31 - Backup Access to the European Side of SATN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17 - Modularity and Efficiency in Protocol Implement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16 - Fault Isolation and Recover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14 - Name, Addresses, Ports, and Rout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96 - Address Mapp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95 - Service Mapping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30 - Extensible Field Address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5.    Транспортный уровен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</w:t>
      </w:r>
      <w:r>
        <w:rPr/>
        <w:t>Transport Leve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5a.    Протокол пользовательских датаграмм UD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User Datagram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68 - User Datagram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5b.    Протокол управления передачей TC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Transmission Control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146, 1145 - TCP alternate checksum opti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144 - Compressing TCP/IP headers for low-speed seri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link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110 - Problem with the TCP big window op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106 - TCP big window and NAK opti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78 - TCP port service Multiplexer (TCPMUX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72 - TCP extensions for long-delay path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83 - ISO Transport Services on Top of the TC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64 - Some Problems with the Specification of the Militar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Standard Transmission Control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96 - Congestion Control in IP/TCP Internetwork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89 - Internet Delay Experimen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79 - The TCP Maximum Segment Size and Related Topic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72 - TCP-ON-A-L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17 - Modularity and Efficiency in Protocol Implement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16 - Fault Isolation and Recover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14 - Name, Addresses, Ports, and Rout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94 - Pre-Emp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93, 761, 675 - Transmission Control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21 - Out of Band Control Signals in a Host to Host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-_- 5_50_0 -_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00 - A Protocol Experi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5c.    Протоколы для двухточечных канал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Point-To-Point Protocol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134 - Point-to-Point Protocol: A proposal for multi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protocol transmission of datagrams over Point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to-Point link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55 - Nonstandard for transmission of IP datagram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over serial lines: SLI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5d.    Протоколы надежной доставки датаграмм RDP, VMT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Reliable Datagram Protocol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151 - Version 2 of the Reliable Data Protocol (RDP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45 - VMTP: Versatile Message Transaction Protocol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Protocol specific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5e.    Транзакции и распределенные операционные систем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Transaction Protocols and Distributed Operating System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55 - Towards a Transport Service for Transaction Process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Applicati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38 - Internet Reliable Transaction Protocol Functional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Interface Specific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08 - Reliable Data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22 - Thoughts on Interactions in Distributed Servic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13 - MSDTP -- Message Services Data Transmission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12 - A Distributed Capability Computing System DCC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08 - Elements of a Distributed Programming Syst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07 - A High-Level Framework for Network-Based Resource Shar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84 - A Commentary on Procedure Calling as A Network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77 - The Maintenance of Duplicate Databas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74 - Procedure Call Documents--Version 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72 - A Multi-Site Data Collection Facilit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71 - A Note on Reconnection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45 - Network Standard Data Specification Synta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15 - Proposed Network Standard Data Pathname Synta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10 - Further Datalanguage Design Concep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92 - Some Thoughts on System Design to Facilitate Resour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-_- 5_51_1 -_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Shar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78 - Using MIT-MATHLAB MACSYMA From MIT-DMS Muddle - 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Experiment in Automated Resource Shar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15 - Specifications for Datalanguage, Version 0/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00 - The Integration of Data Management Systems on a Compu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Networ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41 - Inter-Entity Communication - An Experi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37 - Data Reconfiguration Service at UCS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203 - Achieving Reliable Communic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76 - Connection-by-Name: User-Oriented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62 - A System for Interprocess Communication in a Resour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Sharing Computer Networ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61 - A Note on Interprocess Communication in a Resour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Sharing Computer Networ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51 - Proposal for a Network Interchange Langua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31 - Binary Message Forms in Computer Network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05 - DE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01 - Host Softwa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5f.    Протоколы для персональных компьютеров (NETBIO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Protocols For Personal Compute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5g.    Разно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Oth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98, 969 - NETBLT: A Bulk Data Transfer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88 - Host Extensions for IP Multicast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79 - PSN End-to-End Functional Specific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66 - A Multicast Extension to the Internet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69 - Host Monitoring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41 - Specifications for the Network Voice Protocol NV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43 - Cross Net Debugg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62 - NETBUGGER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6.    Прикладной уровен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</w:t>
      </w:r>
      <w:r>
        <w:rPr/>
        <w:t>Application Leve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6a.    Протокол сетевого терминала TELN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Telnet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-_- 5_52_2 -_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54, 764 - Telnet Protocol Specific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18 - The Remote User Telnet Servi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01 - NCP/TCP Transition Pl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82 - A Virtual Terminal Management Mode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64 - Telnet Protocol Specific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28 - A Minor Pitfall in the Telnet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88 - Tentative Schedule for the New Telnet Implementation f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the TI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81 - Network Uni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00 - Interfacing an Illinois Plasma Terminal to the ARPAN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96 - Second Thoughts on Telnet Go-Ahea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95 - Some Thoughts in Defense of the Telnet Go-Ahea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93 - Telnet and FTP Implementation Schedule Chan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76 - Proposal for Modifying Link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70 - Experimental Input Mapping Between NVT ASCII and UCS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Online Syst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62 - Modifications to the Telnet Specific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59 - Comments on the New Telnet Protocol and I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Implement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29 - A Note on Protocol Synch Sequenc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13 - Comments on the New Telnet Specificati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95 - Telnet Protocol Specific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66 - Telnet Logger/Server for Host LL-6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61 - Telnet Meeting Announce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52 - Telnet Command at Host 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35 - Telnet Issu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26 - Reconnection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393 - Comments on Telnet Protocol Chang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377 - Using TSO Via ARPA Network Virtual Termin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357 - An Echoing Strategy for Satellite Link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355, 346 - Satellite Considerati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340 - Proposed Telnet Chang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339 - MLTNET - A "Multi-Telnet" Subsystem for TENE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328 - Suggested Telnet Protocol Chang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318 - Ad Hoc Telnet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216 - Telnet Access to UCSB's On-Line Syst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215 - NCP, ICP, and Telnet: The Terminal IMP Implement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-_- 5_53_3 -_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206 - A User Telnet Description of an Initial Implement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205 - NETCRT - A Character Display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90 - DEC PDP-10 - IMLAC Communication Syst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58 - Proposed Telnet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39 - Discussion of Telnet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37 - Telnet Protocol - A Proposed Docu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35, 110 - Conventions for Using an IBM 2741 Terminal as a Us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Console for Access to Network Server Hos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3 - Implementation of Interrupt Key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97 - A First Cut at a Proposed Telnet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91 - A Proposed User-User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15 - Network Subsystem for Time Sharing Hos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6b.    Опции Teln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Telnet Opti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143 - Q method of implementing Telnet option negoti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116 - Telnet Linemode op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97 - Telnet subliminal-message op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96 - Telnet X display location op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91 - Telnet terminal-type op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80 - Telnet remote flow control op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79 - Telnet terminal speed op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73 - Telnet window size op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53 - Telnet X.3 PAD op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43 - Telnet Data Entry Terminal option: DODIIS implement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41 - Telnet 3270 regime op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46 - Telnet Terminal Location Number Op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33 - Output Marking Telnet Op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30 - Telnet Terminal Type Op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27 - TACACS User Identification Telnet Op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85 - Telnet End of Record Op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84 - Telnet Terminal Type Op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61 - Telnet Extended Options - List Op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60 - Telnet Timing Mark Op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59 - Telnet Status Op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58 - Telnet Suppress Go Ahead Op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57 - Telnet Echo Op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-_- 5_54_4 -_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56 - Telnet Binary Transmiss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55 - Telnet Option Specificati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54 - Telnet Protocol Specificati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79 - Telnet Send-Location Op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49 - Telnet SUPDUP-OUTPUT Op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48 - Telnet Randomly-Lose Op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36 - Telnet SUPDUP Op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35 - Revised Telnet Byte Macro Op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34 - SUPDUP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47 - Recent Extensions to the SUPDUP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46 - The SUPDUP Graphics Extens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32 - Telnet Data Entry Terminal Op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31 - Telnet Data Entry Terminal Op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29 - Telnet Byte Macro Op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27 - Telnet Logout Op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26 - Remote Controlled Transmission and Echoing Telnet Op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19 - Discussion on RC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18 - Comments on RCTE from the Tenex Implementation Experien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03, 702, 701 - Survey of New-Protocol Telnet Serve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98 - Telnet Extended ASCII Op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79 - February, 1975, Survey of    New-Protocol Telnet Serve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69 - November 1974, Survey of New-Protocol Telnet Serve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59 - Announcing Additional Telnet Opti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58 - Telnet Output Line Feed Disposi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57 - Telnet Output Vertical Tab Disposition Op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56 - Telnet Output Vertical Tab Stops Op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55 - Telnet Output Form Feed Disposition Op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54 - Telnet Output Horizontal Tab Disposition Op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53 - Telnet Output Horizontal Tab Stops Op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52 - Telnet Output Carriage Return Disposition Op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51 - Revised Telnet Status Op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87 - Announcing New Telnet Opti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81 - Corrections to RFC 560 - Remote Controlled Transmiss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and Echoing Telnet Op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63 - Comments on the RCTE Telnet Op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60 - Remote Controlled Transmission and Echoing Telnet Op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-_- 5_55_5 -_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6c.    Протоколы передачи и доступа к файлам (FTP, TFTP, SFTP, NF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File Transfer and Access Protocol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94 - NFS: Network File System Protocol specific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68 - Background File Transfer Program (BFTP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37 - NFILE - a file access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59, 542, 354, 265, 172, 114 - The File Transfer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49 - FTP Unique-Named Store Comm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13 - Simple File Transfer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06 - Bootstrap Loading Using TFT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22 - Standard for the Format of ARPA Internet Text Messag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21, 788 - Simple Mail Transfer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83, 768, 764 - The TFTP Protocol Revision 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75 - Directory Oriented FTP Command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43 - FTP Extension: XRSQ/XRC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37 - FTP Extension: XS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97 - CWD Command of FT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91 - One More Try on the FT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86 - Leaving Well Enough Alo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83 - FTPSRV -- Tenex Extension for Paged Fi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78 - Document File Format Standard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62 - Performance Improvement in ARPANET File Transfers fr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Multic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40 - Revised FTP Reply Cod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30 - FTP Error Code Usage for More Reliable Mail Servi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24 - Comments on the File Transfer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14 - Response to RFC 607 - Comments on the FT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07 - NIC-21255 Comments on the File Transfer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73 - Data and File Transfer - Some Measurement Resul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71 - Tenex FTP Probl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35 - Comments on File Access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32 - The UCSD-CC Server-FTP Facilit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20 - Memo to FTP Group (Proposal for File Access Protocol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06 - An FTP Command Naming Probl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05 - Two Solutions to a File Transfer Access Probl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01 - Un-Muddling "Free File Transfer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87 - Host-Dependent FTP Paramete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-_- 5_56_6 -_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86 - Data Transfer Revisit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80 - Host-Dependent FTP Paramete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79 - Use of FTP by the NIC Journ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78 - FTP Server-Server Interaction - I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75 - FTP and the Network Mail Syst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68 - FTP Data Compress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63 - FTP Comments and Response to RFC 43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58 - Mail Retrieval via FT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54 - File Transfer Protocol - Meeting Announcement and a Ne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Proposed Docu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48 - Print Files in FT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38 - FTP Server-Server Interac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30 - Comments on File Transfer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18 - Server File Transfer Under TSS/360 at NASA/Ames Resear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Cen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14 - File Transfer Protocols (FTP): Status and Furth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Commen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12 - User FTP Document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385 - Comments on the File Transfer Protocol (RFC 354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310    - Another Look at Data and File Transfer Protocol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294 - The Use of "Set Data Type" Transaction in the Fi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Transfer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281 - A Suggested Addition to File Transfer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269 - Some Experience with File Transf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264, 171 - The Data Transfer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250 - Some Thoughts on File Transf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242 - Data Descriptive Language for Shared Dat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238 - Comments on DTP and FTP Protocol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63 - Data Transfer Protocol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41 - Comments on RFC 114 (A File Transfer Protocol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33 - File Transfer and Error Recover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6d.    Справочная служба имен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Domain Name Syst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101 - DNS encoding of network names and other typ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35 - Domain names - implementation and specific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34 - Domain names - concepts and faciliti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-_- 5_57_7 -_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33 - Domain administrators operations gui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32 - Domain administrators gui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31 - MILNET name domain transi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74 - Mail Routing and the Domain Syst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73 - Domain System Changes and Observati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53, 811, 810 - HOSTNAME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21, 897 - Domain Name System Implementation Schedu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20 - Domain Requiremen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83 - Domain Names - Implementation and Specific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82 - Domain Names - Concepts and Faciliti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81 - The Domain Names Plan and Schedu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30 - A Distributed System for Internet Name Servi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19 - The Domain Naming Convention for Internet Us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Applicati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99 - Internet Name Domai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56 - The NIC Name Server -- A Datagram-Based Inform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Utilit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52 - A Universal Host Tab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6e.    Почтовая служба и система передачи сообщений (SMTP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Mail and Message System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153 - Digest message form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148, 1138 - Mapping between X.400(1988)/ISO 10021 and RFC 82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137 - Mapping between full RFC 822 and RFC 822 wi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restricted encod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90 - SMTP on X.2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82 - Post Office Protocol - version 3: Extended servi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offering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81 - Post Office Protocol - version 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64 - Interactive Mail Access Protocol: Version 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56 - PCMAIL: A distributed mail system for person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compute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49 - Content-type header field for Internet messag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47 - Duplicate messages and SMT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26 - Addendum to RFC 987: (Mapping between X.400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RFC-822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94, 983 - PCMAIL: A Distributed Mail Syst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-_- 5_58_8 -_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77 - Network News Transfer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76 - UUCP Mail Interchange Format Standar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74 - Mail Routing and the Domain Syst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34 - Proposed Standard for Message Encapsul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15 - Network Mail Path Servi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86 - Proposed Standard for Message Header Mung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50 - Standard for Interchange of USENET Messag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41 - Specification for Message Format for Computer Bas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Message System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22 - Standard for the Format of ARPA Internet Text Messag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21 - Simple Mail Transfer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06 - Specification for Message Format for Computer Bas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Message System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80, 772 - Mail Transfer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86 - Mail Transfer Protocol - ISI TOPS-20 MTP-NIMAIL Interfa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85 - Mail Transfer Protocol - ISI TOPS-20 File Definiti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84 - Mail Transfer Protocol - ISI TOPS-20 Implement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71 - Mail Transition Pl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63 - Role Mailbox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57 - A Suggested Solution to the Naming, Addressing,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Delivery Problem for ARPANET Message System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54 - Out-of-Net Host Addresses for Mai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53 - Internet Message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51 - Survey of FTP Mail and MLF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33 - Standard for the Format of ARPA Network Text Messag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24 - Proposed Official Standard for the Format of ARPA Networ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Messag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20 - Address Specification Syntax for Network Mai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06 - On the Junk Mail Probl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80 - Message Transmission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44 - On the Problem of Signature Authentication for Networ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Mai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77 - Mail Priorit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74 - Announcement of a Mail Facility at UCS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61 - Standardizing Network Mail Heade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55 - Responses to Critiques of the Proposed Mail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39, 524 - A Proposed Mail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-_- 5_59_9 -_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98 - On Mail Service to CC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91 - What is "Free"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75 - On FTP and the Network Mail Syst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58 - Mail Retrieval via FT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333 - A Proposed Experiment with a Message Switching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278, 224, 221, 196 - A Mail Box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6f.    Факсимил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Facsimi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09 - UCL Facsimile Syst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04 - Facsimile Forma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03 - Dacom 450/500 Facsimile Date Transcod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98 - Decoding Facsimile Data From the Rapicom 45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97 - Bitmap Forma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69 - Rapicom 450 Facimile File Form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6g.    Графические и многооконные систем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Graphics and Window System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13 - X Window System Protocol, version 11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Alpha update April 198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65 - A Format for a Graphical Communication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53 - Draft Design for a Text/Graphics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93 - Graphics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01 - Conversion of NGP-0 Coordinates to Device Specifi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Coordinat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398 - UCSB Online Graphic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387 - Some Experiences in Implementing Network Graphic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Protocol Level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351 - Information Form for the ARPANET Graphics Resourc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Noteboo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336 - Level 0 Graphics Input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296 - DS-1 Display Syst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292 - Graphics Protocol - Level 0 on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285 - Network Graphic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268 - Graphics Facilities Inform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99 - Suggestions for a Network Data-Telnet Graphics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92 - Some Factors Which a Network Graphics Protocol Mu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-_- 6_60_0 -_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Consid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91 - Graphics Implementation and Conceptualization at AR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86 - A Network Graphics Load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84 - Proposed Graphic Display Mod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81, 177 - A Device Independent Graphical Display Descrip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78 - Network Graphics Attention Handl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25, 086 - Proposal for a Network Standard Format for a Dat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Stream to Control Graphics Displa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94 - Some Thoughts on Network Graphic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6h.    Управление данным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Data Manage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304 - A Data Management System Proposal for the ARPA Networ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95 - Data Computers - Data Descriptions and Access Langua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94 - The Data Reconfiguration Service - Compiler/Interpre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Implementation Not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66 - Data Reconfiguration Service - An Implement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Specific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44 - Data Sharing on Computer Network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38 - Status Report on Proposed Data Reconfiguration Servi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83 - Language-Machine for Data Reconfigur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6i.    Удаленный ввод заданий (NETRJE, NETRJ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Remote Job Entr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40, 599, 589, 325, 189, 088 - CCN Network Remote Job Entr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Program - NETRJ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25 - An RJE Protocol for a Resource Sharing Networ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99 - Harvard's Network RJ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90 - Surrogate RJS for UCLA-CC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77, 436 - Remote Job Service at UCS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07 - Remote Job Entr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368 - Comments on "Proposed Remote Job Entry Protocol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360 - Proposed Remote Job Entry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338 - EBCDIC/ASCII Mapping for Network RJ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307 - Using Network Remote Job Entr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283 - NETRJT - Remote Job Service Protocol for TIP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5 - Network Specification for Remote Job Entry and Remote Jo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-_- 6_61_1 -_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Output Retrieval at UCS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6j.    Удаленный вызов процедур (RPC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Remote Procedure Ca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57 - RPC: Remote Procedure Call Protocol specific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version 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50 - RPC: Remote Procedure Call Protocol specific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6k.    Дата и время (NTP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Time And Da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129 - Internet time synchronization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The Network Time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128 - Measured performance of the Network Time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in the Internet syst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119 - Network Time Protocol (version 2) specification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implement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59 - Network Time Protocol (version 1) specification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implement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58, 957, 956 - Network Time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68 - Time Server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67 - Daytime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78 - DCNET Time Server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38 - Time Serv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85 - Response Time in Cross-network Debugg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34 - Some Brief Preliminary Notes on the ARC Clo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32 - Some Thoughts on SRI's Proposed Real Time Clo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28 - Time Standard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6l.    Представление данных (XDR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Presentation and Represent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14 - XDR: External Data Representation standar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03 - Issues in defining an equations representation standar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6m.    Управление в сетях (SNMP, CMOT, MIB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Network Manage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109 - Report of the second Ad Hoc Network Manage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Review Grou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-_- 6_62_2 -_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95 - Common Management Information Services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Protocol over TCP/IP (CMOT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89 - SNMP over Ethern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76 - HEMS monitoring and control langua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67 - Simple Network Management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156, 1066 - Management Information Base for networ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management of TCP/IP-based interne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155, 1065 - Structure and identification of manage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information for TCP/IP-based interne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28 - Simple Gateway Monitoring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24 - HEMS variable definiti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23 - HEMS monitoring and control langua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22 - High-level Entity Management Protocol (HEMP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21 - High-level Entity Management System (HEM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6n.    Служба каталог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Directory Servic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107 - Plan for Internet directory servic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157, 1098 - Simple Network Management Protocol (SNMP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6o.    Протоколы начальной загрузки (BOOTP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Bootstrap Protocol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84 - BOOTP vendor information extensi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48 - BOOTP vendor information extensi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6p.    Разно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Oth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78 - Voice File Interchange Protocol (VFIP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72 - Password Generator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54, 812 - Whois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51 - Bootstrap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37, 918 - Post Office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31, 912 - Authentication Servi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13 - Simple File Transfer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09 - Loader Debugger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91 - DCN Local Net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87 - Resource Location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-_- 6_63_3 -_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66 - Active Users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65 - Quote of the Day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64 - Character Generator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63, 361, 348 - Discard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62, 361, 347 - Echo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21, 822 - Simple Mail Transfer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83 - Trivial File Transfer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67 - Document Forma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59 - Internet Message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42 - Finger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34 - SUPDUP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26 - Remote Controlled Transmission and Echoing Telnet Op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66 - Specification of the Unified User-Level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21 - NIC User Directories at SRI-AR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69 - Network Standard Text Edit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70 - Change in Socket for TIP News Facilit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51 - Tentative Proposal for a Unified User Level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98, 079 - Logger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29 - Note in Response to Bill English's Request for Commen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7.    Документация к программа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</w:t>
      </w:r>
      <w:r>
        <w:rPr/>
        <w:t>Program Document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96 - A TNLS Quick Reference Card is Availab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94 - Availability of MIX and MIXAL in the Networ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88 - NLS Classes at Network Sit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85 - MIS and MIXAL at UCS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31 - Update on SMFS Login and Logo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11 - New Multics Network Software Featu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09 - TENEX Interface to UCSB's Simple-Minded File Syst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399 - SMFS Login and Logo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390 - TSO Scenario Batch Compilation and Foreground Execu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382 - Mathematical Software on the ARPA Networ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379 - Using TSO at CC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373 - Arbitrary Character Se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350 - User Accounts for UCSB On-Line Syst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345 - Interest Mixed Integer Programming (MPSX on 360/91 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CCN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-_- 6_64_4 -_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321 - CBI Networking Activity at MIT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317 - Official Host-Host Protocol Modification: Assigned Lin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Numbe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311 - New Console Attachments to the UCSB Ho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251 - Weather Dat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223 - Network Information Center Schedule for Network Use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217 - Specification Changes for OLS, RJE/RJOR, and SMF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74 - UCLA-Computer Science Graphics Overvie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22 - Network Specifications for UCSB's Simple-Minded Fi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Syst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21 - Network On-Line Operato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20 - Network PL1 Subprogram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19 - Network FORTRAN Subprogram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74 - Specifications for Network Use of the UCSB On-Line Syst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8.    Особенности некоторых сете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</w:t>
      </w:r>
      <w:r>
        <w:rPr/>
        <w:t>Network Specifi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8a.    Сеть ARPAN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05, 878, 851, 802 - The ARPANET 1822L Host Access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52 - The ARPANET Short Blocking Featu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89 - Vulnerabilities of Network Control Protocols: An Examp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16 - Interim Revision to Appendix F of BBN 182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04 - IMP/Host and Host/IMP Protocol Chan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96 - Comments on the IMP/HOST and HOST/IMP Protocol Chang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95 - Official Change in Host-Host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92 - Comments on IMP/Host Protocol Chang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90 - Comments on the Proposed Host/IMP Protocol Chang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87 - IMP/Host and Host/IMP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67 - BBN Host Por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60 - Some Changes to the IMP and the IMP/Host Interfa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42 - Ready Line Philosophy and Implement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38, 633 - IMP/TIP Preventive Maintenance Schedu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32 - Throughput Degradation for Single Packet Messa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27 - ASCII Text File of Hostnam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26 - On a possible Lockup Condition in IMP Subnet due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Message Sequenc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-_- 6_65_5 -_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25 - On Line Hostnames Servi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23 - Comments on On-line Host Name Servi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22 - Scheduling IMP/TIP Down Ti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20 - Request for Monitor Host Table Updat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19 - Mean Round-Trip Times in the ARPAN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13 - Network Connectivity: A Response to RFC 60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11 - Two Changes to the IMP/Host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06 - Host Names On-Li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94 - Speedup of Host-IMP Interfa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91 - Addition to the Very Distant Host Specific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68, 567 - Cross-Country Network Bandwid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48 - Hosts Using the IMP Going Down Message Specific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47 - Change to the Very Distant Host Specific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33 - Message-ID Numbe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34 - Lost Message Detec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28 - Software Checksumming in the IMP and Network Reliabilit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21 - Restricted Use of IMP DD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08 - Real-Time Data Transmission on the ARPAN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76, 434 - IMP/TIP Memory Retrofit Schedu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49, 442 - The Current Flow-Control Scheme for IMPSY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47, 445 - IMP/TIP Preventive Maintenance Schedu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17 - LINK Usage Viol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10 - Removal of the 30-second Delay When Hosts Come U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06 - Scheduled IMP Software Releas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395 - Switch Settings on IMPs and TIP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394 - Two Proposed Changes to the IMP-HOST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369 - Evaluation of ARPANET Services (January through March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1972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335 - New Interface-IMP/36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312 - Proposed Change in IMP-to-Host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297 - TIP Message Buffe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280 - A Draft Set of Host Nam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274 - Establishing a Local Guide for Network Usa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271 - IMP System Change Notific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270 - Correction to the BBN Report No. 182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263 - "Very Distant" Host Interfa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254 - Scenarios for Using ARPANET Compute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-_- 6_66_6 -_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247 - Proffered Set of Standard Host Nam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241 - Connecting Computers to NLC Por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239 - Host Mnemonics Proposed in RFC 22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237 - The NIC's View of Standard Host Nam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236 - Standard Host Nam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233 - Standardization of Host Call Lette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230 - Toward Reliable Operation of Minicomputer-based Terminal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on a TI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229 - Standard Host Nam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228 - Clarific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226 - Standardization of Host Mnemonic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218 - Changing the IMP Status Report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213 - IMP System Change Notific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209 - Host/IMP Interface Document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208 - Address Tab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73, 067 - Proposed Change to Host/IMP Spec to Elimina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Mark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71 - Reallocation in Case of Input Err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70 - A Note On Padd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64 - Getting Rid of Mark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41 - IMP/IMP Teletype Communic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25 - No High Link Numbe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19 - Two Protocol Suggestions to Reduce Congestion 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Swap-Bound Nod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17a, 017 - Some Questions Re: HOST-IMP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12 - IMP-HOST Interface Flow Diagram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07 - HOST-IMP Interfa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06 - Conversation with Bob Kah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8b.    Протоколы сетевого доступ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Host Front End Protocol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29, 928, 705, 647 - Host-Front End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8c.    Протокол NCP сети ARPANET (предшественник TCP/IP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ARPANET NCP (Obsolete predecessor of TCP/IP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01 - NCP/TCP Transition Pl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73 - Comments on NCP/TCP Mail Service Transition Strateg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-_- 6_67_7 -_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14 - A Host/Host Protocol for an ARPANET-type Networ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89 - Tenex NCP Finite State Machine for Connecti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63 - A Lost Message Detection and Recovery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36 - TIP/TENEX Reliability Improvemen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35 - An Assessment of ARPANET Protocol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34, 516, 512 - Lost Message Detec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92, 467 - Proposed Change to Host-Host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Resynchronization of Connection Stat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89 - Comment on Resynchronization of Connection Stat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Propos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25 - "But my NCP Costs $500 a day...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210 - Improvement of Flow Contr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97 - Initial Connection Protocol - Revis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76 - Comments on Byte Size for Connecti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65 - A Proferred Official Initial Connection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47 - The Definition of a Sock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42 - Time-out Mechanism in the Host-Host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32, 124, 107, 102 - Output of the Host-Host Protocol Glit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Cleaning Committe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29 - A Request for Comments on Socket Name Structu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28 - Byt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17 - Some Comments on the Official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72 - Proposed Moratorium on Changes to Network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68 - Comments on Memory Allocation Control Commands (CEAS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ALL, GVB, RET) and RFN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65 - Comments on Host-Host Protocol Document Number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60 - A Simplified NCP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59 - Flow Control-Fixed Versus Demand Alloc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58 - Logical Message Synchroniz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57, 054 - An Official Protocol Proffer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56 - Third Level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55 - A Prototypical Implementation of the NC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50, 049, 048, 047, 046, 045, 044, 040, 039, 038, 036, 033 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New Host-Host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42 - Message Data Typ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23 - Transmission of Multiple Control Messag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22 - Host-Host Control Message Forma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-_- 6_68_8 -_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18 - Comments Re: Host-Host control lin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15 - Network Subsystem for Time Sharing Hos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11 - Implementation of the Host-Host Software Procedures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GORD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09, 001 - Host Softwa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08 - ARPA Network Functional Specificati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05 - DE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02 - Link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8d.    Протокол ICP сети ARPAN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ARPANET Initial Connection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202 - Possible Deadlock in IC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97 - Initial Connection Protocol - Revis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61 - A Solution to the Race Condition in the IC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51, 148, 143, 127, 123 - A Proferred Official IC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50 - The Use of IPC Faciliti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45 - Initial Connection Protocol Control Command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93 - Initial Connection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80 - Protocol and Data Forma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66 - 3rd Level Ideas and Other Noi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8e.    Сеть USEN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36 - Standard for interchange of USENET messag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8f.    Разно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Oth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132 - Standard for the transmission of 802.2 packe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over IPX network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35 - Reliable Link Layer Protocol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16 - Reliable Asynchronous Transfer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14 - Thinwire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24 - The Cronus Virtual Local Networ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9.    Измерен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</w:t>
      </w:r>
      <w:r>
        <w:rPr/>
        <w:t>Measure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9a.    Общие вопрос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Gener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-_- 6_69_9 -_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73 - Data and File Transfer - Some Measurement Resul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57 - Revelations in Network Host Measuremen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46 - Tenex Load Averages for July 197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62 - Responding to User Need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15 - TENEX Bandwid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392 - Measurement of Host Costs for Transmitting Network Dat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352 - TIP Site Information For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308 - ARPANET Host Availability Dat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286 - Network Library Information Syst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274 - Establishing a Local Guide for Network Usa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214, 193 - Network Checko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98 - Site Certification - Lincoln Lab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82 - Compilation of List of Revelant Site Repor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80 - File System Questionna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56 - Status of the Illinois Site (Response to RFC 116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53 - SRI ARC-NIC Stat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52 - SRI Artificial Intelligence Status Repor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26 - Ames Graphics Facilities at Ames Research Cen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12 - User/Server Site Protocol Network HOST Questionna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4 - Link 19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6 - USER/SERVER Site Protocol Network Host Questionna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9b.    Обзор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Survey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71 - A Survey of Data Representation Standard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76 - Survey of SMTP Implementati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48 - Who Provides the "Little" TCP Services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47 - Summary of Smallberg Survey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44 - Who Talks ICMP, too?    Survey of 18 February 198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46, 845, 843, 842, 839, 838, 837, 836, 835, 834, 833, 832 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Who Talks TCP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87 - Connectionless Data Transmission Survey/Tutori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03, 702, 701, 679, 669 - Survey of New-Protocol Telnet Serve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65 - Storing Network Survey Data at the Datacompu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45 - Of What Quality be the UCSB Resource Evaluators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30 - A Report on the SURVEY Projec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23 - SURVEY is in Operation Aga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-_- 7_70_0 -_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19 - Resource Evalu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14 - Network Make-Wor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64 - Resource Notebook Framewor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60 - NCP Surve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59 - Network Questionna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50 - Multics Sampling Timeout Chan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46 - Proposal to Consider a Network Program Resource Noteboo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96 - An Interactive Network Experiment to Study Modes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Access to the Network Information Cen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90 - CCN as a Network Service Cen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81 - Request for Reference Inform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78 - NCP Status Report: UCSB/R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9c.    Статистик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</w:t>
      </w:r>
      <w:r>
        <w:rPr/>
        <w:t>Statistic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128 - Measured performance of the Network Time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in the Internet syst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30 - On testing the NETBLT Protocol over divers network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96 - Statistics Serv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18 - A Few Observations on NCP Statistic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12, 601, 586, 579, 566, 556, 538, 522, 509, 497, 482, 455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443, 422, 413, 400, 391, 378 - Traffic Statistic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03, 597, 376, 370, 367, 366, 362, 352, 344, 342, 332, 330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326, 319, 315, 306, 298, 293, 288, 287, 267, 266 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Network Host Stat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50 - NIC NCP Experi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388 - NCP Statistic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255, 252, 240, 235 - Site Stat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10.    Безопасность и конфиденциальнос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</w:t>
      </w:r>
      <w:r>
        <w:rPr/>
        <w:t>Privacy And Securit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10a.    Общие вопрос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>Gener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135 - Helminthiasis of the Intern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115 - Privacy enhancement for Internet electronic mail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Part III - algorithms, modes, and identifiers [Draft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-_- 7_71_1 -_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114 - Privacy enhancement for Internet electronic mail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Part II - certificate-based key management [Draft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113 - Privacy enhancement for Internet electronic mail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Part I - message encipherment and authentic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procedures [Draft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40 - Privacy enhancement for Internet electronic mail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Part I: Message encipherment and authentic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procedu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38 - Draft revised IP security op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04 - Distributed-protocol authentication sche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11.    Опыт в области сете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</w:t>
      </w:r>
      <w:r>
        <w:rPr/>
        <w:t>Network Experience and Demonstrati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11a.    Общие вопрос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>Gener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68 - 'Twas the Night Before Start-u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67 - All Victims Togeth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73 - Data and File Transfer - Some Measurement Resul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27 - ARPAWOCK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25 - MIT-Mathlab Meets UCSB-OL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39 - PARRY Encounters the Doct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420 - CCA ICC Weather Dem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372 - Notes on a Conversation with Bob Kahn on the ICC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364 - Serving Remote Users on the ARPAN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302 - Excercising the ARPAN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231 - Service Center Standards for Remote Usage - A User's Vie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227 - Data Transfer Rates (RAND/UCLA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13 - Network Activity Report: UCSB and R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89 - Some Historic Moments in Network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04 - Network Timetab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12. О документац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</w:t>
      </w:r>
      <w:r>
        <w:rPr/>
        <w:t>Site Document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12a.    Общие вопрос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>Gener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30, 27, 24, 16, 10, 3 - Documentation Conventi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-_- 7_72_2 -_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13. Стандарты организаций, не связанных с IA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</w:t>
      </w:r>
      <w:r>
        <w:rPr/>
        <w:t>Protocol Standards By Other Groups Of Intere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13a.    ANS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70 - Experimental Input Mapping Between NVT ASCII and UCS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Online Syst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83 - The EBCDIC Codes and Their Mapping to ASCI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20 - ASCII Format for Network Interchan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13b.    CCIT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87 - Mapping Between X.400 and RFC 82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74 - A Critique of X.2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11c.    NR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42 - Transport Protocols for Department of Defense Dat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Network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39 - Executive Summary of the NRC Report on Transpor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Protocols for Department of Defense Data Network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13d.    IS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139 - Echo function for ISO 847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08 - Implementation guide for the ISO Transport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07 - Military supplement to the ISO Transport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95 - End System to Intermediate System Routing Exchan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Protocol for Use in Conjunction with ISO 847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94 - Final Text of DIS 8473, Protocol for Providing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Connectionless Mode Network Servi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82 - Guidelines for the Specification of the Structure of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Domain Specific Part (DSP) of the ISO Standard NSA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Addres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41 - Addendum to the Network Service Definition Cover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Network Layer Address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26 - Protocol for Providing the Connectionless-Mode Networ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</w:t>
      </w:r>
      <w:r>
        <w:rPr/>
        <w:t>Servic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05 - ISO Transport Protocol Specification (ISO DP 8073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92 - ISO Transport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873 - The Illusion of Vendor Suppor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-_- 7_73_3 -_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14. Взаимодействие с протоколами, не входящими в семейство TCP/I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</w:t>
      </w:r>
      <w:r>
        <w:rPr/>
        <w:t>Interoperability With Other Protocol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14a.    Согласование протоколов и мост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>Protocol Translation And Bridg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86 - ISO-TP0 bridge between TCP and X.2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29 - More fault tolerant approach to address resolu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for a Multi-LAN system of Etherne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14b.    Согласование уровней протокол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>Tunneling And Layer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90 - SMTP on X.2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89 - SNMP over Ethern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85 - ISO presentation services on top of TCP/IP bas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interne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70 - Use of the Internet as a subnetwork for experiment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with the OSI network lay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06 - ISO transport services on top of TCP: Version: 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02 - Protocol standard for a NetBIOS service on a TCP/UD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transport: Detailed specificati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01 - Protocol standard for a NetBIOS service on a TCP/UD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transport: Concepts and method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14c.    Отображение имен, адресов и идентификатор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>Mapping of Names, Addresses and Identifie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148, 1138 - Mapping between X.400(1988)/ISO 10021 and RFC 82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69 - Guidelines for the use of Internet-IP address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in the ISO Connectionless-Mode Network Protoc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26 - Addendum to RFC 987: (Mapping between X.400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RFC-822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987 - Mapping Between X.400 and RFC 82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14d.    Разно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>Oth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15. Разно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</w:t>
      </w:r>
      <w:r>
        <w:rPr/>
        <w:t>Miscellaneo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-_- 7_74_4 -_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15а.    Общие вопрос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>Gener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121 - Act one - the poem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118 - Hitchhikers guide to the Intern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15 - Implementation plan for interagency research Intern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>16. Неклассифицированные RF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</w:t>
      </w:r>
      <w:r>
        <w:rPr/>
        <w:t>Unissu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</w:t>
      </w:r>
      <w:r>
        <w:rPr/>
        <w:t>16a.    Старые документ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>Never Issu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014, 026, 092, 159, 201, 220, 244, 248, 257, 258, 259, 260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261, 262, 272, 275, 277, 279, 284, 337, 341, 358, 375, 380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383, 397, 424, 427, 428, 444, 465, 481, 484, 502, 507, 517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536, 540, 541, 554, 558, 564, 572, 575, 583, 605, 639, 641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646, 648, 649, 650, 664, 665, 668, 670, 673, 676, 682, 693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709, 710, 711, 715, 723, 853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           </w:t>
      </w:r>
      <w:r>
        <w:rPr/>
        <w:t>16b.    Новые документ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</w:t>
      </w:r>
      <w:r>
        <w:rPr/>
        <w:t>Not yet Issu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</w:t>
      </w:r>
      <w:r>
        <w:rPr/>
        <w:t>1060, 1061, 1099, 1108, 1140, 1142, 1147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1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Last-modified: Thu, 18-Jul-96 07:14:57 GM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right"/>
        <w:rPr/>
      </w:pPr>
      <w:r>
        <w:rPr/>
      </w:r>
    </w:p>
    <w:p>
      <w:pPr>
        <w:pStyle w:val="ZTopofForm"/>
        <w:pBdr>
          <w:bottom w:val="double" w:sz="2" w:space="0" w:color="000000"/>
        </w:pBdr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rPr/>
      </w:pPr>
      <w:r>
        <w:rPr/>
        <w:t>Top of Form 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Оцените этот текс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8pt;mso-wrap-distance-right:0pt" filled="f" o:ole="">
            <v:imagedata r:id="rId7" o:title=""/>
          </v:shape>
          <o:OLEObject Type="Embed" ProgID="Forms.HTML:Hidden.1" ShapeID="ole_rId6" DrawAspect="Content" ObjectID="_1785553806" r:id="rId6"/>
        </w:objec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.6pt;height:19.2pt;mso-wrap-distance-right:0pt" filled="f" o:ole="">
            <v:imagedata r:id="rId9" o:title=""/>
          </v:shape>
          <o:OLEObject Type="Embed" ProgID="Forms.HTML:Submitbutton.1" ShapeID="ole_rId8" DrawAspect="Content" ObjectID="_138214377" r:id="rId8"/>
        </w:object>
      </w:r>
    </w:p>
    <w:p>
      <w:pPr>
        <w:pStyle w:val="ZBottomofForm"/>
        <w:pBdr>
          <w:top w:val="double" w:sz="2" w:space="0" w:color="000000"/>
        </w:pBdr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rPr/>
      </w:pPr>
      <w:r>
        <w:rPr/>
        <w:t>Bottom of Form 2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Courier New" w:cs="Symbol"/>
      <w:vanish/>
      <w:color w:val="auto"/>
      <w:kern w:val="2"/>
      <w:sz w:val="16"/>
      <w:szCs w:val="24"/>
      <w:lang w:val="ru-RU" w:eastAsia="zh-CN" w:bidi="hi-IN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Courier New" w:cs="Symbol"/>
      <w:vanish/>
      <w:color w:val="auto"/>
      <w:kern w:val="2"/>
      <w:sz w:val="16"/>
      <w:szCs w:val="24"/>
      <w:lang w:val="ru-RU" w:eastAsia="zh-CN" w:bidi="hi-IN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08</Words>
  <Characters>60257</Characters>
  <CharactersWithSpaces>49067</CharactersWithSpaces>
  <Company>"Top Spice" LLC Per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7:46:00Z</dcterms:created>
  <dc:creator>MSD</dc:creator>
  <dc:description/>
  <dc:language>en-US</dc:language>
  <cp:lastModifiedBy/>
  <dcterms:modified xsi:type="dcterms:W3CDTF">1998-10-06T17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SD</vt:lpwstr>
  </property>
</Properties>
</file>