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соответствия для рисунк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00"/>
        <w:gridCol w:w="57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в оригина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в перевод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ервая ячей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Ячейка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Стивен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Ав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Ячейка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Кэт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Юри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– Ячейка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– Тул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– Менедж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ервая ячей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Но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– Ячейка </w:t>
            </w:r>
            <w:r>
              <w:rPr/>
              <w:t>after</w:t>
            </w:r>
            <w:r>
              <w:rPr>
                <w:lang w:val="ru-RU"/>
              </w:rPr>
              <w:t>_</w:t>
            </w:r>
            <w:r>
              <w:rPr/>
              <w:t>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Первая ячей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Но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Верхня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– Ячейка </w:t>
            </w:r>
            <w:r>
              <w:rPr/>
              <w:t>after</w:t>
            </w:r>
            <w:r>
              <w:rPr>
                <w:lang w:val="ru-RU"/>
              </w:rPr>
              <w:t>_</w:t>
            </w:r>
            <w:r>
              <w:rPr/>
              <w:t>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Пер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ер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Метка нача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Метка конц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Стек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Вершина 1 ст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Стек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Вершина 2 ст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Конец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Конец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Конец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Новые элемен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Конец масси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Конец масси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Конец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Начало очере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Метка нача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Элементы удаляются зде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Элемент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Элемент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Элементы добавляются зде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Метка конц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Метка нача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Метка кон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Приорите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Данны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 – Задача </w:t>
            </w:r>
            <w:r>
              <w:rPr/>
              <w:t>B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6 – Задача </w:t>
            </w:r>
            <w:r>
              <w:rPr/>
              <w:t>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 – Задача </w:t>
            </w:r>
            <w:r>
              <w:rPr/>
              <w:t>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– Массив </w:t>
            </w:r>
            <w:r>
              <w:rPr/>
              <w:t>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– Массив </w:t>
            </w:r>
            <w:r>
              <w:rPr/>
              <w:t>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Многоугольник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Многоугольник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Многоугольник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Город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Город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Город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Город 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Город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Город 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Город 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– Город 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– Город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– Город 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Заголовок столб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Заголовок стр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1 поряд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2 поряд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3 поря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1 поряд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2 поряд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3 поря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Кор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Вет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Узл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1 Поряд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2 Поряд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3 Поряд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4 Поряд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– Листь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– Массив </w:t>
            </w:r>
            <w:r>
              <w:rPr/>
              <w:t>FirstLink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Ме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Первая ветв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 – Массив </w:t>
            </w:r>
            <w:r>
              <w:rPr/>
              <w:t>ToNod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Конечный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– Массив </w:t>
            </w:r>
            <w:r>
              <w:rPr/>
              <w:t>FirstLink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Ме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Первая ветв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 – Массив </w:t>
            </w:r>
            <w:r>
              <w:rPr/>
              <w:t>ToNod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Конечный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олное двоичное дере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Полное троичное дер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рям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имметрич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Обрат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В ширин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орядок: 1 9 4 6 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Порядок: 6 4 1 9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равое вращ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Узел вставляется зде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Левое вращ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Узел вставляется зде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Вращение влево</w:t>
              <w:noBreakHyphen/>
              <w:t>в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Узел вставляется зде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Вращение вправо</w:t>
              <w:noBreakHyphen/>
              <w:t>вле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зел удаляется отсю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зел удаляется отсю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даляемый элем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Удаляемый элем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– Вес для игрока </w:t>
            </w:r>
            <w:r>
              <w:rPr/>
              <w:t>X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– Вес для игрока </w:t>
            </w:r>
            <w:r>
              <w:rPr/>
              <w:t>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 – Вес для игрока 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4 – </w:t>
            </w:r>
            <w:r>
              <w:rPr/>
              <w:t>O</w:t>
            </w:r>
            <w:r>
              <w:rPr>
                <w:lang w:val="ru-RU"/>
              </w:rPr>
              <w:t xml:space="preserve"> выигрывает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5 – </w:t>
            </w:r>
            <w:r>
              <w:rPr/>
              <w:t>O</w:t>
            </w:r>
            <w:r>
              <w:rPr>
                <w:lang w:val="ru-RU"/>
              </w:rPr>
              <w:t xml:space="preserve"> выигрыва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Нич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Нич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– Нич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– Ничь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 - +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6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 -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 - 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 -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Таблица индек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Записи дан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- До сортиров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Таблица индек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Записи дан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После сортиро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нд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Неупорядоченный спис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Номер бло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Бл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Основ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Дополнительные бл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Основ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Основ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Дополнительные бл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Основ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Дополнитель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Основ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Дополнительные бл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Основ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Дополнительные бл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Удал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Ложный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Ложный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Купить труб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Нача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Отрезать труб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Закопать труб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– Выкопать канав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– Смонтировать труб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– Конец прое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Сотрудн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Зад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Источ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Новый объе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Объект</w:t>
              <w:noBreakHyphen/>
              <w:t>итера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Объект спис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Объект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Интерфей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– Объект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 Объе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– Фаса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1:47:00Z</dcterms:created>
  <dc:creator>Ruslan V. Pavlov</dc:creator>
  <dc:description/>
  <dc:language>en-US</dc:language>
  <cp:lastModifiedBy>Translator</cp:lastModifiedBy>
  <dcterms:modified xsi:type="dcterms:W3CDTF">2000-04-07T11:54:00Z</dcterms:modified>
  <cp:revision>23</cp:revision>
  <dc:subject/>
  <dc:title>Таблица соответствия для рисунков</dc:title>
</cp:coreProperties>
</file>