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��o� ��a�e o��ca�� �ce ⨯� o�epa�opo�, co�ep�a�xc� � 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, � o��e�p�����x �ep���ax. To �e ca�oe �o��o��e� c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�pa�o</w:t>
      </w:r>
      <w:r>
        <w:rPr/>
        <w:t xml:space="preserve">筨� </w:t>
      </w:r>
      <w:r>
        <w:rPr/>
        <w:t>o�epa�opo�: ��� �a��o�o o�epa�opa o��ca�� e�o �a��a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, c���a�c�c � oco�e��oc� e�� �p�c��e, a �a� �e �o�e��ap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ep� �c�o��o�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�EP�A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� ����������.  .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�������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 DATA. . . . .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 ��������.  . .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O�epa�op DATA. . . . .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O�epa�op FORMAT. . . .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O�epa�op �p�c�a��a���.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O�epa�op� �pa��e���. 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O�epa�op� ��o�a/��o�a.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��������� ����������. .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. . . . . . . . . .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�oe��e . . . . . . . . 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. . . . . . . . 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ATA . . . . . . . . 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. . . . . . . . . . . 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. . . . . . . . . .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. . . . . . . . . .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. . . . . . . . . 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. . . . . . . . . . . 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 . . . . . . . . 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. . . . . . . . . . . .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. . . . . . . . . . .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IF . . . . . . . . . .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. . . . . . . . . . . . . . . . . . . . . . . . . . . .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. . . . . . . . . . . . . . . . . . . . . . . . . .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  . . . . . . . . . . . . . . . . . . . . . . . . . . .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CE  . . . . . . . . . . . . . . . . . . . . . . . .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. . . . . . . . . . . . . . . . . . . . . . . . . . 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. . . . . . . . . . . . . . . . . . . . . . . . . . . 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. . . . . . . . . . . . . . . . . . . . . . . . . . 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(��</w:t>
      </w:r>
      <w:r>
        <w:rPr/>
        <w:t>ᢠ������</w:t>
      </w:r>
      <w:r>
        <w:rPr/>
        <w:t>) . . . . . . . . . . . . . . . . . . . . 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(����</w:t>
      </w:r>
      <w:r>
        <w:rPr/>
        <w:t>塞�</w:t>
      </w:r>
      <w:r>
        <w:rPr/>
        <w:t>) . . . . . . . . . . . . . . . . . . . . . 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(����᫮���) . . . . . . . . . . . . . . . . . . . . .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p��e��ec���)  . . . . . . . . . . . . . . . . . . . .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�����</w:t>
      </w:r>
      <w:r>
        <w:rPr/>
        <w:t>᪨�</w:t>
      </w:r>
      <w:r>
        <w:rPr/>
        <w:t>)  . . . . . . . . . . . . . . . . . . . . . . 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N ELSE (����)  . . . . . . . . . . . . . . . . . . . . 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CIT . . . . . . . . . . . . . . . . . . . . . . . . . . 3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VIRE  . . . . . . . . . . . . . . . . . . . . . . . . . . 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  . . . . . . . . . . . . . . . . . . . . . . . . . 3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INSIC  . . . . . . . . . . . . . . . . . . . . . . . . . 3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 . . . . . . . . . . . . . . . . . . . . . . . . . . 3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. . . . . . . . . . . . . . . . . . . . . . . . . . . . 3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. . . . . . . . . . . . . . . . . . . . . . . . . 3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. . . . . . . . . . . . . . . . . . . . . . . . . . . 3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. . . . . . . . . . . . . . . . . . . . . . . . . . 3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. . . . . . . . . . . . . . . . . . . . . . . . . . . . 3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. . . . . . . . . . 3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IND . . . . . . . . . . 3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. . . . . . . . . . . 3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</w:t>
      </w:r>
      <w:r>
        <w:rPr/>
        <w:t>-������ . . . . . 3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. . . . . . . . . . . 3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. . . . . . . . 3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. . . . . . . . . . . 3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. . . . . . . . . . 3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ᯥ</w:t>
      </w:r>
      <w:r>
        <w:rPr/>
        <w:t>稢��� �� �㭪権</w:t>
      </w:r>
      <w:r>
        <w:rPr/>
        <w:t>, ⠪�� ��� ���᫥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१���⮢ ���᫥���</w:t>
      </w:r>
      <w:r>
        <w:rPr/>
        <w:t>, �</w:t>
      </w:r>
      <w:r>
        <w:rPr/>
        <w:t>ନ஢���� �ࠢ�����</w:t>
      </w:r>
      <w:r>
        <w:rPr/>
        <w:t>, �⥭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䠩��� � ���</w:t>
      </w:r>
      <w:r>
        <w:rPr/>
        <w:t>ᯥ</w:t>
      </w:r>
      <w:r>
        <w:rPr/>
        <w:t>祭�� ���</w:t>
      </w:r>
      <w:r>
        <w:rPr/>
        <w:t>ଠ</w:t>
      </w:r>
      <w:r>
        <w:rPr/>
        <w:t>樨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 xml:space="preserve">࠭� ������� �� ��� �᭮���� ����� </w:t>
      </w:r>
      <w:r>
        <w:rPr/>
        <w:t>: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</w:t>
      </w:r>
      <w:r>
        <w:rPr/>
        <w:t>믮��塞�</w:t>
      </w:r>
      <w:r>
        <w:rPr/>
        <w:t>. �</w:t>
      </w:r>
      <w:r>
        <w:rPr/>
        <w:t>믮��塞� �������</w:t>
      </w:r>
      <w:r>
        <w:rPr/>
        <w:t xml:space="preserve">, ���� </w:t>
      </w:r>
      <w:r>
        <w:rPr/>
        <w:t>㯮�</w:t>
      </w:r>
      <w:r>
        <w:rPr/>
        <w:t>ॡ����</w:t>
      </w:r>
      <w:r>
        <w:rPr/>
        <w:t>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 ����</w:t>
      </w:r>
      <w:r>
        <w:rPr/>
        <w:t>⢨�. ���</w:t>
      </w:r>
      <w:r>
        <w:rPr/>
        <w:t xml:space="preserve">믮��塞� ������� </w:t>
      </w:r>
      <w:r>
        <w:rPr/>
        <w:t>ᠬ� �� ᥡ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뢠��</w:t>
      </w:r>
      <w:r>
        <w:rPr/>
        <w:t>. ����� �⮣� ��� ��</w:t>
      </w:r>
      <w:r>
        <w:rPr/>
        <w:t>।�����</w:t>
      </w:r>
      <w:r>
        <w:rPr/>
        <w:t>, ��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 �</w:t>
      </w:r>
      <w:r>
        <w:rPr/>
        <w:t>ணࠬ�</w:t>
      </w:r>
      <w:r>
        <w:rPr/>
        <w:t>, ⠪�� ��� �</w:t>
      </w:r>
      <w:r>
        <w:rPr/>
        <w:t>室�� �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믮��塞� �����</w:t>
      </w:r>
      <w:r>
        <w:rPr/>
        <w:t>ࠬ �⭮����� ᫥���</w:t>
      </w:r>
      <w:r>
        <w:rPr/>
        <w:t xml:space="preserve">騥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���� PROGRAM, SUBROUTINE, FUNCTION � BLOCK DATA</w:t>
      </w:r>
    </w:p>
    <w:p>
      <w:pPr>
        <w:pStyle w:val="PreformattedText"/>
        <w:bidi w:val="0"/>
        <w:jc w:val="left"/>
        <w:rPr/>
      </w:pPr>
      <w:r>
        <w:rPr/>
        <w:t>2. 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������ DATA</w:t>
      </w:r>
    </w:p>
    <w:p>
      <w:pPr>
        <w:pStyle w:val="PreformattedText"/>
        <w:bidi w:val="0"/>
        <w:jc w:val="left"/>
        <w:rPr/>
      </w:pPr>
      <w:r>
        <w:rPr/>
        <w:t>4. ������ FORMA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塞� ������� �</w:t>
      </w:r>
      <w:r>
        <w:rPr/>
        <w:t>।�</w:t>
      </w:r>
      <w:r>
        <w:rPr/>
        <w:t xml:space="preserve">⠢���� </w:t>
      </w:r>
      <w:r>
        <w:rPr/>
        <w:t>ᮡ�� ����</w:t>
      </w:r>
      <w:r>
        <w:rPr/>
        <w:t>⢥��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 � ����� ���� </w:t>
      </w:r>
      <w:r>
        <w:rPr/>
        <w:t>ࠧ������ �� ᫥���</w:t>
      </w:r>
      <w:r>
        <w:rPr/>
        <w:t>騥 ��⥣�</w:t>
      </w:r>
      <w:r>
        <w:rPr/>
        <w:t xml:space="preserve">ਨ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���� ��</w:t>
      </w:r>
      <w:r>
        <w:rPr/>
        <w:t>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 �����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������� PROGRAM, SUBROUTINE, FUNCTION � BLO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�</w:t>
      </w:r>
      <w:r>
        <w:rPr/>
        <w:t>।����� ��</w:t>
      </w:r>
      <w:r>
        <w:rPr/>
        <w:t>砫� �</w:t>
      </w:r>
      <w:r>
        <w:rPr/>
        <w:t>ணࠬ���� ������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믮��塞�</w:t>
      </w:r>
      <w:r>
        <w:rPr/>
        <w:t>. �������⥫��� ���</w:t>
      </w:r>
      <w:r>
        <w:rPr/>
        <w:t>ଠ�� ᬮ��� ��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஡��� ���ଠ�� � �ணࠬ���� ������� 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5 "�</w:t>
      </w:r>
      <w:r>
        <w:rPr/>
        <w:t>ணࠬ��</w:t>
      </w:r>
      <w:r>
        <w:rPr/>
        <w:t>, ��</w:t>
      </w:r>
      <w:r>
        <w:rPr/>
        <w:t>楤��� � �㭪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-����</w:t>
      </w:r>
      <w:r>
        <w:rPr/>
        <w:t>࠭� ������� ���ᠭ�� ���</w:t>
      </w:r>
      <w:r>
        <w:rPr/>
        <w:t>믮��塞�</w:t>
      </w:r>
      <w:r>
        <w:rPr/>
        <w:t>. ���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�� ��।������� ���</w:t>
      </w:r>
      <w:r>
        <w:rPr/>
        <w:t>짮��⥫�� ���� ��</w:t>
      </w:r>
      <w:r>
        <w:rPr/>
        <w:t>६�����</w:t>
      </w:r>
      <w:r>
        <w:rPr/>
        <w:t>, ���</w:t>
      </w:r>
      <w:r>
        <w:rPr/>
        <w:t>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</w:t>
      </w:r>
      <w:r>
        <w:rPr/>
        <w:t>. � ᫥���</w:t>
      </w:r>
      <w:r>
        <w:rPr/>
        <w:t xml:space="preserve">饩 </w:t>
      </w:r>
      <w:r>
        <w:rPr/>
        <w:t>⠡��� �</w:t>
      </w:r>
      <w:r>
        <w:rPr/>
        <w:t>ਢ����� ������ �����஢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   �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      � ���</w:t>
      </w:r>
      <w:r>
        <w:rPr/>
        <w:t>ᯥ</w:t>
      </w:r>
      <w:r>
        <w:rPr/>
        <w:t xml:space="preserve">稢��� </w:t>
      </w:r>
      <w:r>
        <w:rPr/>
        <w:t>ᮢ���⭮� �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 ��� ��᪮�</w:t>
      </w:r>
      <w:r>
        <w:rPr/>
        <w:t>쪨�� �</w:t>
      </w:r>
      <w:r>
        <w:rPr/>
        <w:t>ணࠬ��</w:t>
      </w:r>
      <w:r>
        <w:rPr/>
        <w:t>묨 �����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    � ����</w:t>
      </w:r>
      <w:r>
        <w:rPr/>
        <w:t>뢠�� ���</w:t>
      </w:r>
      <w:r>
        <w:rPr/>
        <w:t>, ��</w:t>
      </w:r>
      <w:r>
        <w:rPr/>
        <w:t>।������� ���</w:t>
      </w:r>
      <w:r>
        <w:rPr/>
        <w:t>짮��⥫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ᨢ � ��।���� �᫮ 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CE   � ��</w:t>
      </w:r>
      <w:r>
        <w:rPr/>
        <w:t>।����</w:t>
      </w:r>
      <w:r>
        <w:rPr/>
        <w:t>, �� ��� ��� ����� ��</w:t>
      </w:r>
      <w:r>
        <w:rPr/>
        <w:t>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ᨢ� �ᯮ����� ���� � 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    � ��</w:t>
      </w:r>
      <w:r>
        <w:rPr/>
        <w:t>।���� �������� ���</w:t>
      </w:r>
      <w:r>
        <w:rPr/>
        <w:t>짮��⥫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 ��</w:t>
      </w:r>
      <w:r>
        <w:rPr/>
        <w:t>楤��� 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CIT     � ��</w:t>
      </w:r>
      <w:r>
        <w:rPr/>
        <w:t xml:space="preserve">।���� ⨯ �� </w:t>
      </w:r>
      <w:r>
        <w:rPr/>
        <w:t>㬮�砭�� 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।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   � ����</w:t>
      </w:r>
      <w:r>
        <w:rPr/>
        <w:t>뢠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INSIC    � ����� ��� ���</w:t>
      </w:r>
      <w:r>
        <w:rPr/>
        <w:t>஥���� �</w:t>
      </w:r>
      <w:r>
        <w:rPr/>
        <w:t>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   �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   � ���⠢��� ��</w:t>
      </w:r>
      <w:r>
        <w:rPr/>
        <w:t>६���� ��࠭��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 ��</w:t>
      </w:r>
      <w:r>
        <w:rPr/>
        <w:t>室� �� ��楤���</w:t>
      </w:r>
      <w:r>
        <w:rPr/>
        <w:t>, � ���</w:t>
      </w:r>
      <w:r>
        <w:rPr/>
        <w:t>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ᠭ�� ⨯� � ��।���� ⨯� ����</w:t>
      </w:r>
      <w:r>
        <w:rPr/>
        <w:t>, �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� o��ca��� ������ �pe��ec�o�a�� �ce� ��o���e��</w:t>
      </w:r>
    </w:p>
    <w:p>
      <w:pPr>
        <w:pStyle w:val="PreformattedText"/>
        <w:bidi w:val="0"/>
        <w:jc w:val="left"/>
        <w:rPr/>
      </w:pPr>
      <w:r>
        <w:rPr/>
        <w:t>o�epa�opa�, �op�o� � �pe�e�ax �x co�c�e��o� �p</w:t>
      </w:r>
      <w:r>
        <w:rPr/>
        <w:t>㯯� �</w:t>
      </w:r>
      <w:r>
        <w:rPr/>
        <w:t>e ��e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�. �c����e��e� �� ��o�o �pa���a �e�c� o�epa�op PARAMETER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 �o��e� �pe��ec�o�a�� �ce� o�epa�opa� o��ca���, co�ep�a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c���o���e �o�c�a��� �o ��a�e���, a �a� �e o�epa�op IMPLICIT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p� �pe��ec��e� �ce� o�epa�opa� o��ca��� �c����a�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O�epa�o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 DATA �a�ae� �a�a��oe ��a�e��e �epe�e���. O�epa�op</w:t>
      </w:r>
    </w:p>
    <w:p>
      <w:pPr>
        <w:pStyle w:val="PreformattedText"/>
        <w:bidi w:val="0"/>
        <w:jc w:val="left"/>
        <w:rPr/>
      </w:pPr>
      <w:r>
        <w:rPr/>
        <w:t>DATA �e�c� �eo��a�e���, �e��o���e�� o�epa�opo�. O� �o��e�</w:t>
      </w:r>
    </w:p>
    <w:p>
      <w:pPr>
        <w:pStyle w:val="PreformattedText"/>
        <w:bidi w:val="0"/>
        <w:jc w:val="left"/>
        <w:rPr/>
      </w:pPr>
      <w:r>
        <w:rPr/>
        <w:t>c�o��� �oc�e o�epa�opo� o��ca���, �o �o�e� ���� �epe�e�a� c o�e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a��-�</w:t>
      </w:r>
      <w:r>
        <w:rPr/>
        <w:t>㭪�</w:t>
      </w:r>
      <w:r>
        <w:rPr>
          <w:rtl w:val="true"/>
        </w:rPr>
        <w:t>ﬨ</w:t>
      </w:r>
      <w:r>
        <w:rPr/>
        <w:t xml:space="preserve"> � ��</w:t>
      </w:r>
      <w:r>
        <w:rPr/>
        <w:t>o���e�</w:t>
      </w:r>
      <w:r>
        <w:rPr/>
        <w:t xml:space="preserve">묨 </w:t>
      </w:r>
      <w:r>
        <w:rPr/>
        <w:t>o�epa�op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O�epa�o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ca��e �op�a�a o�ec�e</w:t>
      </w:r>
      <w:r>
        <w:rPr/>
        <w:t>稢</w:t>
      </w:r>
      <w:r>
        <w:rPr/>
        <w:t>ae� �o��pe�� ��� (⨯) ���op�a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a���x, o�pa�a��ae��x �po�pa��o�. O��ca��e �op�a�a �o�e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o o�epa�opo� FORMAT, a �a� �e �o��pe�� ���o� �o�c�a�� (c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 ��a�� 4 ��e ec�� �o�o����e��a� ���op�a�� �o �a�a��� �op�a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O�epa�op �p�c�a�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� �p�c�a��a��� ���c� ��o���e�</w:t>
      </w:r>
      <w:r>
        <w:rPr/>
        <w:t xml:space="preserve">묨 </w:t>
      </w:r>
      <w:r>
        <w:rPr/>
        <w:t>o�epa�opa�� 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e �epe�a�� ��a�e��� �epe�e��� ��� �e�e��a� �acc��a. C��ec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�a oc�o���x ⨯a o�epa�opo� �p�c�a��a���: ��o���e��e � ��⪨</w:t>
      </w:r>
    </w:p>
    <w:p>
      <w:pPr>
        <w:pStyle w:val="PreformattedText"/>
        <w:bidi w:val="0"/>
        <w:jc w:val="left"/>
        <w:rPr/>
      </w:pPr>
      <w:r>
        <w:rPr/>
        <w:t>(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O�epa�op� �pa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� �pa��e��� �c�a�a����a�� �op�o� ��o��e��� o�e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o� ����</w:t>
      </w:r>
      <w:r>
        <w:rPr/>
        <w:t>࠭</w:t>
      </w:r>
      <w:r>
        <w:rPr/>
        <w:t>a. ��pa�����e o�epa�op� M�-����</w:t>
      </w:r>
      <w:r>
        <w:rPr/>
        <w:t>࠭</w:t>
      </w:r>
      <w:r>
        <w:rPr/>
        <w:t>a �o�a�a�� � ���e-</w:t>
      </w:r>
    </w:p>
    <w:p>
      <w:pPr>
        <w:pStyle w:val="PreformattedText"/>
        <w:bidi w:val="0"/>
        <w:jc w:val="left"/>
        <w:rPr/>
      </w:pPr>
      <w:r>
        <w:rPr/>
        <w:t>c�e����e� �a����e, � �o�opo� �pa�o o��ca�o �</w:t>
      </w:r>
      <w:r>
        <w:rPr/>
        <w:t>㭪�</w:t>
      </w:r>
      <w:r>
        <w:rPr/>
        <w:t>o�a��oe �a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 �a��o�o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EPATOP�  �                HA�HA�EH�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LL      �  B��ae� � ��o���e� �o��po�pa���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</w:t>
      </w:r>
      <w:r>
        <w:rPr/>
        <w:t>(subroutine)        �</w:t>
      </w:r>
    </w:p>
    <w:p>
      <w:pPr>
        <w:pStyle w:val="PreformattedText"/>
        <w:bidi w:val="0"/>
        <w:jc w:val="left"/>
        <w:rPr/>
      </w:pPr>
      <w:r>
        <w:rPr/>
        <w:t>�            �  �� �</w:t>
      </w:r>
      <w:r>
        <w:rPr/>
        <w:t>p</w:t>
      </w:r>
      <w:r>
        <w:rPr/>
        <w:t>㣨</w:t>
      </w:r>
      <w:r>
        <w:rPr/>
        <w:t>x �po�pa����x e�����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�</w:t>
      </w:r>
      <w:r>
        <w:rPr/>
        <w:t>c�o���e�c� �pe����ec�e��o ��� �po�o�.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INUE  ���� c �o�o �ec�a,��e c�o�� �a�e�e���e o��-�</w:t>
      </w:r>
    </w:p>
    <w:p>
      <w:pPr>
        <w:pStyle w:val="PreformattedText"/>
        <w:bidi w:val="0"/>
        <w:jc w:val="left"/>
        <w:rPr/>
      </w:pPr>
      <w:r>
        <w:rPr/>
        <w:t>�            ���</w:t>
      </w:r>
      <w:r>
        <w:rPr/>
        <w:t>op�,� �ac�oc� �c�o���e�c� � �a�ec�e �</w:t>
      </w:r>
    </w:p>
    <w:p>
      <w:pPr>
        <w:pStyle w:val="PreformattedText"/>
        <w:bidi w:val="0"/>
        <w:jc w:val="left"/>
        <w:rPr/>
      </w:pPr>
      <w:r>
        <w:rPr/>
        <w:t>�            �  �</w:t>
      </w:r>
      <w:r>
        <w:rPr/>
        <w:t xml:space="preserve">o�e�o�o o�epa�opa � o�epa�ope </w:t>
      </w:r>
      <w:r>
        <w:rPr/>
        <w:t>横�</w:t>
      </w:r>
      <w:r>
        <w:rPr/>
        <w:t>a DO.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EPATOP�  �                HA�HA�EH�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        �  Op�a���o��ae� �o��op�oe ��o��e��e o�epa�</w:t>
      </w:r>
    </w:p>
    <w:p>
      <w:pPr>
        <w:pStyle w:val="PreformattedText"/>
        <w:bidi w:val="0"/>
        <w:jc w:val="left"/>
        <w:rPr/>
      </w:pPr>
      <w:r>
        <w:rPr/>
        <w:t>�            �  �</w:t>
      </w:r>
      <w:r>
        <w:rPr/>
        <w:t xml:space="preserve">஢ ᫥����� �� </w:t>
      </w:r>
      <w:r>
        <w:rPr/>
        <w:t>DO � ������ �� �����- �</w:t>
      </w:r>
    </w:p>
    <w:p>
      <w:pPr>
        <w:pStyle w:val="PreformattedText"/>
        <w:bidi w:val="0"/>
        <w:jc w:val="left"/>
        <w:rPr/>
      </w:pPr>
      <w:r>
        <w:rPr/>
        <w:t>�            �  ���� ����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LSE      �  �⭮���� � �����   ELSE.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LSEIF    �  O⭮���� � �����   ELSEIF.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D       �  �a�ep�ae� ��o��e��e �po�pa��o� e������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DIF     �  ��a��ae� �o�e� �a�opa cep�� o�epa�opo�, �</w:t>
      </w:r>
    </w:p>
    <w:p>
      <w:pPr>
        <w:pStyle w:val="PreformattedText"/>
        <w:bidi w:val="0"/>
        <w:jc w:val="left"/>
        <w:rPr/>
      </w:pPr>
      <w:r>
        <w:rPr/>
        <w:t xml:space="preserve">�            �  </w:t>
      </w:r>
      <w:r>
        <w:rPr/>
        <w:t>c�e����x �a ������ ������ IF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�  �</w:t>
      </w:r>
      <w:r>
        <w:rPr/>
        <w:t>epe�ae� �pa��e��e � �a�oe-���o �ec�o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O TO     �  �</w:t>
      </w:r>
      <w:r>
        <w:rPr/>
        <w:t>ணࠬ��</w:t>
      </w:r>
      <w:r>
        <w:rPr/>
        <w:t>,����</w:t>
      </w:r>
      <w:r>
        <w:rPr/>
        <w:t xml:space="preserve">砥� ᫥���騥 </w:t>
      </w:r>
      <w:r>
        <w:rPr/>
        <w:t>ࠧ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            ��</w:t>
      </w:r>
      <w:r>
        <w:rPr/>
        <w:t>:��</w:t>
      </w:r>
      <w:r>
        <w:rPr/>
        <w:t>ᢠ������</w:t>
      </w:r>
      <w:r>
        <w:rPr/>
        <w:t>,����</w:t>
      </w:r>
      <w:r>
        <w:rPr/>
        <w:t>塞� � ����᫮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       �  Op�a���o��ae� ��o��e��e �o �c�o��� �p�-�</w:t>
      </w:r>
    </w:p>
    <w:p>
      <w:pPr>
        <w:pStyle w:val="PreformattedText"/>
        <w:bidi w:val="0"/>
        <w:jc w:val="left"/>
        <w:rPr/>
      </w:pPr>
      <w:r>
        <w:rPr/>
        <w:t xml:space="preserve">�            �  ��� </w:t>
      </w:r>
      <w:r>
        <w:rPr/>
        <w:t>o�epa�opo�,�a��c��x o� ��a�e��� o�- �</w:t>
      </w:r>
    </w:p>
    <w:p>
      <w:pPr>
        <w:pStyle w:val="PreformattedText"/>
        <w:bidi w:val="0"/>
        <w:jc w:val="left"/>
        <w:rPr/>
      </w:pPr>
      <w:r>
        <w:rPr/>
        <w:t xml:space="preserve">�            �  </w:t>
      </w:r>
      <w:r>
        <w:rPr/>
        <w:t>।�������� ��</w:t>
      </w:r>
      <w:r>
        <w:rPr/>
        <w:t>pa�e���.Pa����a�� c�e����e�</w:t>
      </w:r>
    </w:p>
    <w:p>
      <w:pPr>
        <w:pStyle w:val="PreformattedText"/>
        <w:bidi w:val="0"/>
        <w:jc w:val="left"/>
        <w:rPr/>
      </w:pPr>
      <w:r>
        <w:rPr/>
        <w:t xml:space="preserve">�            �  ���� </w:t>
      </w:r>
      <w:r>
        <w:rPr/>
        <w:t>o�epa�opa IF - ap��e��ec���,      �</w:t>
      </w:r>
    </w:p>
    <w:p>
      <w:pPr>
        <w:pStyle w:val="PreformattedText"/>
        <w:bidi w:val="0"/>
        <w:jc w:val="left"/>
        <w:rPr/>
      </w:pPr>
      <w:r>
        <w:rPr/>
        <w:t>�            �  �����</w:t>
      </w:r>
      <w:r>
        <w:rPr/>
        <w:t>᪨� ��� 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USE     � Oc�a�a����ae� ��o��e��e �po�pa���,�o �ex �</w:t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e ��e� �a�a�a ��a���a RETURN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Bo��pa�ae� �pa��e��e � �po�pa����� e����-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    � � �� ���</w:t>
      </w:r>
      <w:r>
        <w:rPr/>
        <w:t>ன �</w:t>
      </w:r>
      <w:r>
        <w:rPr/>
        <w:t>뫠 �맢��� ������ �</w:t>
      </w:r>
      <w:r>
        <w:rPr/>
        <w:t>ண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            � �� ��� �</w:t>
      </w:r>
      <w:r>
        <w:rPr/>
        <w:t>㭪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OP      � O�o��a��e �po�pa���.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O�epa�op� ��o�a/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� ��o�a/��o�a �peo�pa�o��a�� �a���e, �pe�c�a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����e���e �o��o��oc� �o ��o��e��� o�epa</w:t>
      </w:r>
      <w:r>
        <w:rPr/>
        <w:t>権 ��</w:t>
      </w:r>
      <w:r>
        <w:rPr/>
        <w:t>o�a/��o�a �</w:t>
      </w:r>
    </w:p>
    <w:p>
      <w:pPr>
        <w:pStyle w:val="PreformattedText"/>
        <w:bidi w:val="0"/>
        <w:jc w:val="left"/>
        <w:rPr/>
      </w:pPr>
      <w:r>
        <w:rPr/>
        <w:t>pa��e�e��� �a��o�. B c�e����e� �a����e �epe�c�e�� o�epa�op� ��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o�� M�-����</w:t>
      </w:r>
      <w:r>
        <w:rPr/>
        <w:t>࠭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EPATOP�  �                   HA�HA�EH�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BACKCPACE  � �⠢�� </w:t>
      </w:r>
      <w:r>
        <w:rPr/>
        <w:t>㪠��⥫� � 䠩��</w:t>
      </w:r>
      <w:r>
        <w:rPr/>
        <w:t>, �</w:t>
      </w:r>
      <w:r>
        <w:rPr/>
        <w:t>易���� 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     � ����� ���</w:t>
      </w:r>
      <w:r>
        <w:rPr/>
        <w:t>ன�</w:t>
      </w:r>
      <w:r>
        <w:rPr/>
        <w:t>⢮�, �� ��</w:t>
      </w:r>
      <w:r>
        <w:rPr/>
        <w:t>砫� �</w:t>
      </w:r>
      <w:r>
        <w:rPr/>
        <w:t>।��</w:t>
      </w:r>
      <w:r>
        <w:rPr/>
        <w:t>饩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��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     � ��</w:t>
      </w:r>
      <w:r>
        <w:rPr/>
        <w:t xml:space="preserve">ᮥ����� </w:t>
      </w:r>
      <w:r>
        <w:rPr/>
        <w:t>㪠������ ���</w:t>
      </w:r>
      <w:r>
        <w:rPr/>
        <w:t>ன�</w:t>
      </w:r>
      <w:r>
        <w:rPr/>
        <w:t>⢮ � ���-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頥� ��� �� ����㯠 � ���� �����</w:t>
      </w:r>
      <w:r>
        <w:rPr/>
        <w:t>/�</w:t>
      </w:r>
      <w:r>
        <w:rPr/>
        <w:t>뢮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NDFILE    � C⠢�� ������ ���� </w:t>
      </w:r>
      <w:r>
        <w:rPr/>
        <w:t>䠩�� � 䠩�</w:t>
      </w:r>
      <w:r>
        <w:rPr/>
        <w:t>, �</w:t>
      </w:r>
      <w:r>
        <w:rPr/>
        <w:t>易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     � �� � ������� ���</w:t>
      </w:r>
      <w:r>
        <w:rPr/>
        <w:t>ன�</w:t>
      </w:r>
      <w:r>
        <w:rPr/>
        <w:t>⢮�.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QUIRE    � Bo��pa�ae� ��a�e���, ����</w:t>
      </w:r>
      <w:r>
        <w:rPr/>
        <w:t xml:space="preserve">뢠�騥 </w:t>
      </w:r>
      <w:r>
        <w:rPr/>
        <w:t>᢮��</w:t>
      </w:r>
      <w:r>
        <w:rPr/>
        <w:t>⢠ �</w:t>
      </w:r>
    </w:p>
    <w:p>
      <w:pPr>
        <w:pStyle w:val="PreformattedText"/>
        <w:bidi w:val="0"/>
        <w:jc w:val="left"/>
        <w:rPr/>
      </w:pPr>
      <w:r>
        <w:rPr/>
        <w:t>�            ���</w:t>
      </w:r>
      <w:r>
        <w:rPr/>
        <w:t>e������o�o �a��a ��� ��������� ���</w:t>
      </w:r>
      <w:r>
        <w:rPr/>
        <w:t>ன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�EPATOP�  �                HA�HA�EH�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KING    � ����</w:t>
      </w:r>
      <w:r>
        <w:rPr/>
        <w:t>뢠�� ��</w:t>
      </w:r>
      <w:r>
        <w:rPr>
          <w:rtl w:val="true"/>
        </w:rPr>
        <w:t>אַ</w:t>
      </w:r>
      <w:r>
        <w:rPr/>
        <w:t xml:space="preserve">� ����� � </w:t>
      </w:r>
      <w:r>
        <w:rPr/>
        <w:t>䠩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a��c�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      � Coe����e� ���ep ���</w:t>
      </w:r>
      <w:r>
        <w:rPr/>
        <w:t>ன�</w:t>
      </w:r>
      <w:r>
        <w:rPr/>
        <w:t>⢠ � ���</w:t>
      </w:r>
      <w:r>
        <w:rPr/>
        <w:t>譨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po�c�o� ��� c �a��o� �a ��e�e� �c�po��⢥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       � �epe�a�a �a���x �� �a��a � coo�e�c����e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��� </w:t>
      </w:r>
      <w:r>
        <w:rPr/>
        <w:t>ᯨ᪠ �����</w:t>
      </w:r>
      <w:r>
        <w:rPr/>
        <w:t>/�</w:t>
      </w:r>
      <w:r>
        <w:rPr/>
        <w:t>뢮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REWIND     � �epe�e�ae� </w:t>
      </w:r>
      <w:r>
        <w:rPr/>
        <w:t>㪠��⥫� �� ����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䠩��</w:t>
      </w:r>
      <w:r>
        <w:rPr/>
        <w:t>, �</w:t>
      </w:r>
      <w:r>
        <w:rPr/>
        <w:t>易���� � ������� ���</w:t>
      </w:r>
      <w:r>
        <w:rPr/>
        <w:t>ன�</w:t>
      </w:r>
      <w:r>
        <w:rPr/>
        <w:t>⢮�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WRITE      � �epe�ae� �a���e �� ����⮢ </w:t>
      </w:r>
      <w:r>
        <w:rPr/>
        <w:t>ᯨ᪠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����</w:t>
      </w:r>
      <w:r>
        <w:rPr/>
        <w:t>/�</w:t>
      </w:r>
      <w:r>
        <w:rPr/>
        <w:t>뢮�</w:t>
      </w:r>
      <w:r>
        <w:rPr/>
        <w:t>a � �a��.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�a��e: O�</w:t>
      </w:r>
      <w:r>
        <w:rPr/>
        <w:t>ࠡ�⪠ �</w:t>
      </w:r>
      <w:r>
        <w:rPr/>
        <w:t>訡��</w:t>
      </w:r>
      <w:r>
        <w:rPr/>
        <w:t>. Ec�� o</w:t>
      </w:r>
      <w:r>
        <w:rPr/>
        <w:t>訡�</w:t>
      </w:r>
      <w:r>
        <w:rPr/>
        <w:t>a �o�ac� �o �pe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�� o�epa�opo� READ, WRITE, LOCKING ��� INQUIRE �a�ee �e�c⢨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e��p����a��c� � �a��c��oc� o� ����⢮����� �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祢�� ��</w:t>
      </w:r>
      <w:r>
        <w:rPr/>
        <w:t xml:space="preserve">ࠬ��஢ </w:t>
      </w:r>
      <w:r>
        <w:rPr/>
        <w:t>ERR= � IOSTAT=. (��o�p�� o��ca��e ��x ��-</w:t>
      </w:r>
    </w:p>
    <w:p>
      <w:pPr>
        <w:pStyle w:val="PreformattedText"/>
        <w:bidi w:val="0"/>
        <w:jc w:val="left"/>
        <w:rPr/>
      </w:pPr>
      <w:r>
        <w:rPr/>
        <w:t>ࠬ��஢ � ��</w:t>
      </w:r>
      <w:r>
        <w:rPr/>
        <w:t>o� ��a�e �a�, ��e o��ca�� o�epa�op�).</w:t>
      </w:r>
    </w:p>
    <w:p>
      <w:pPr>
        <w:pStyle w:val="PreformattedText"/>
        <w:bidi w:val="0"/>
        <w:jc w:val="left"/>
        <w:rPr/>
      </w:pPr>
      <w:r>
        <w:rPr/>
        <w:t>a. Ec�� �� o��o�� �� ��� ���, �po�pa��a �a�a�</w:t>
      </w:r>
      <w:r>
        <w:rPr/>
        <w:t>稢</w:t>
      </w:r>
      <w:r>
        <w:rPr/>
        <w:t>ae�c� � coo�e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��</w:t>
      </w:r>
      <w:r>
        <w:rPr/>
        <w:t xml:space="preserve">騬 </w:t>
      </w:r>
      <w:r>
        <w:rPr/>
        <w:t>ᮮ�</w:t>
      </w:r>
      <w:r>
        <w:rPr/>
        <w:t>饭��� �� �訡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Ec�� ������ �o��o ERR=�e�a2, �pa��e��e �epe�ae�c� �� �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. Ec�� ������ �o��o IOSTAT=c���</w:t>
      </w:r>
      <w:r>
        <w:rPr>
          <w:rtl w:val="true"/>
        </w:rPr>
        <w:t>ﭨ</w:t>
      </w:r>
      <w:r>
        <w:rPr/>
        <w:t>�</w:t>
      </w:r>
      <w:r>
        <w:rPr/>
        <w:t>, �o ��� ��</w:t>
      </w:r>
      <w:r>
        <w:rPr/>
        <w:t>ᢠ����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</w:t>
      </w:r>
      <w:r>
        <w:rPr/>
        <w:t>稭� ���</w:t>
      </w:r>
      <w:r>
        <w:rPr>
          <w:rtl w:val="true"/>
        </w:rPr>
        <w:t>ﭨ</w:t>
      </w:r>
      <w:r>
        <w:rPr/>
        <w:t>� � �ࠢ����� ��।����� ��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�� o�pa�o�, �a� ec�� �� o�epa�op �a�o�</w:t>
      </w:r>
      <w:r>
        <w:rPr/>
        <w:t>稫</w:t>
      </w:r>
      <w:r>
        <w:rPr/>
        <w:t>c� �op�a��o.</w:t>
      </w:r>
    </w:p>
    <w:p>
      <w:pPr>
        <w:pStyle w:val="PreformattedText"/>
        <w:bidi w:val="0"/>
        <w:jc w:val="left"/>
        <w:rPr/>
      </w:pPr>
      <w:r>
        <w:rPr/>
        <w:t>d. Ec�� ������ o�a ��</w:t>
      </w:r>
      <w:r>
        <w:rPr/>
        <w:t>ࠬ���</w:t>
      </w:r>
      <w:r>
        <w:rPr/>
        <w:t>, �o ���</w:t>
      </w:r>
      <w:r>
        <w:rPr>
          <w:rtl w:val="true"/>
        </w:rPr>
        <w:t>ﭨ</w:t>
      </w:r>
      <w:r>
        <w:rPr/>
        <w:t>� ��ᢠ������� 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e ��a�e���, a �pa��e��e �epe�ae�c� �o �e�e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�pe�� �oe��� o</w:t>
      </w:r>
      <w:r>
        <w:rPr/>
        <w:t xml:space="preserve">訡�� � </w:t>
      </w:r>
      <w:r>
        <w:rPr/>
        <w:t xml:space="preserve">o�epa�ope READ, �ce ����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᪠ �����</w:t>
      </w:r>
      <w:r>
        <w:rPr/>
        <w:t>/�</w:t>
      </w:r>
      <w:r>
        <w:rPr/>
        <w:t xml:space="preserve">뢮�� </w:t>
      </w:r>
      <w:r>
        <w:rPr/>
        <w:t>c�a�o���c� �eo�pe�e�e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��������� � �����</w:t>
      </w:r>
      <w:r>
        <w:rPr/>
        <w:t>ࠬ �����</w:t>
      </w:r>
      <w:r>
        <w:rPr/>
        <w:t>/�</w:t>
      </w:r>
      <w:r>
        <w:rPr/>
        <w:t>뢮�� ������� ���</w:t>
      </w:r>
      <w:r>
        <w:rPr/>
        <w:t>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EOF(��</w:t>
      </w:r>
      <w:r>
        <w:rPr/>
        <w:t>।���⥫�</w:t>
      </w:r>
      <w:r>
        <w:rPr/>
        <w:t>-���</w:t>
      </w:r>
      <w:r>
        <w:rPr/>
        <w:t>ன�</w:t>
      </w:r>
      <w:r>
        <w:rPr/>
        <w:t>⢠). �</w:t>
      </w:r>
      <w:r>
        <w:rPr/>
        <w:t xml:space="preserve">㭪�� </w:t>
      </w:r>
      <w:r>
        <w:rPr/>
        <w:t>EOF �o��pa�ae� 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��� ����</w:t>
      </w:r>
      <w:r>
        <w:rPr/>
        <w:t>稭�</w:t>
      </w:r>
      <w:r>
        <w:rPr/>
        <w:t>, �����</w:t>
      </w:r>
      <w:r>
        <w:rPr/>
        <w:t>뢠����</w:t>
      </w:r>
      <w:r>
        <w:rPr/>
        <w:t>, ������� �� ������� ����� ��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���樨� � �</w:t>
      </w:r>
      <w:r>
        <w:rPr/>
        <w:t>a��e, �e���e��o� c �a��� ��</w:t>
      </w:r>
      <w:r>
        <w:rPr/>
        <w:t>।���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ன�</w:t>
      </w:r>
      <w:r>
        <w:rPr/>
        <w:t>⢠. C�o�p�� ��a�� 5 "�po�pa���, �o��po�pa��� � �</w:t>
      </w:r>
      <w:r>
        <w:rPr/>
        <w:t>㭪樨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e��� ���op�a</w:t>
      </w:r>
      <w:r>
        <w:rPr/>
        <w:t xml:space="preserve">樨 </w:t>
      </w:r>
      <w:r>
        <w:rPr/>
        <w:t>o� ��o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C��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 pa��e� �a��o� ��a�� �pe�c�a���e� co�o� a��a���� �e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cex o�epa�opo� M�-����</w:t>
      </w:r>
      <w:r>
        <w:rPr/>
        <w:t>࠭</w:t>
      </w:r>
      <w:r>
        <w:rPr/>
        <w:t>a, �ae� �x c���a�c�c � �</w:t>
      </w:r>
      <w:r>
        <w:rPr/>
        <w:t>㭪�</w:t>
      </w:r>
      <w:r>
        <w:rPr/>
        <w:t>o�a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o��o��oc�. Ka��� o�epa�op c�a��e� �o�e��ap�</w:t>
      </w:r>
      <w:r>
        <w:rPr>
          <w:rtl w:val="true"/>
        </w:rPr>
        <w:t>ﬨ</w:t>
      </w:r>
      <w:r>
        <w:rPr/>
        <w:t xml:space="preserve"> � �</w:t>
      </w:r>
      <w:r>
        <w:rPr/>
        <w:t>eo�x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</w:t>
      </w:r>
      <w:r>
        <w:rPr/>
        <w:t>p��epa��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o���a��� c���a�c�ca o��ca��� o�epa�opo�, ��ec� �c�o��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, c�o�p�� "�</w:t>
      </w:r>
      <w:r>
        <w:rPr/>
        <w:t xml:space="preserve">ਫ������ </w:t>
      </w:r>
      <w:r>
        <w:rPr/>
        <w:t>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c�oe��e ��a�e��� �e⪨ �op�a�a ��� o�epa�opa �e�o� �ep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o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�e�a TO �epe�e��a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 - �e�a �op�a�a ��� �e�a o�epa�op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a� - �e�a� �epe�e��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 �����e��� o�epa�opa ASSIGN �e�o� �epe�e��o� �epe�a��c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e��e �e⪨. Me�a �o�e� o�oc���c� � ��o�� �op�a�� ��� o�e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 � co�ep�a��c� � ��o� �e �po�pa��o� e�����e, ��o � o�epa�op</w:t>
      </w:r>
    </w:p>
    <w:p>
      <w:pPr>
        <w:pStyle w:val="PreformattedText"/>
        <w:bidi w:val="0"/>
        <w:jc w:val="left"/>
        <w:rPr/>
      </w:pPr>
      <w:r>
        <w:rPr/>
        <w:t>AS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a � �p�c�oe��� ��ac��e� o�epa�op GO TO, �epe�e��a� �o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 ��e�� ��a�e��e �e⪨ o�epa�opa. Ko��a � o�epa�opax �����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�e�c� c�e�</w:t>
      </w:r>
      <w:r>
        <w:rPr/>
        <w:t>䨪</w:t>
      </w:r>
      <w:r>
        <w:rPr/>
        <w:t>a�� �op�a�a, �epe�e��a� �o���a ��e�� ��a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⪨ coo�e�c����e�o o�epa�opa FORMAT. O�epa�op ASSIGN ec�� c�o-</w:t>
      </w:r>
    </w:p>
    <w:p>
      <w:pPr>
        <w:pStyle w:val="PreformattedText"/>
        <w:bidi w:val="0"/>
        <w:jc w:val="left"/>
        <w:rPr/>
      </w:pPr>
      <w:r>
        <w:rPr/>
        <w:t>co� �p�c�oe��� ��a�e��� �e⪨ �epe�e��o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e��e �e⪨ �e �e�c� �eo�xo���� �a� ee �o�ep. B c�e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 �p��epe ��a�e��e �epe�e��o� IVBL �e o��a�e��o �o���o ����</w:t>
      </w:r>
    </w:p>
    <w:p>
      <w:pPr>
        <w:pStyle w:val="PreformattedText"/>
        <w:bidi w:val="0"/>
        <w:jc w:val="left"/>
        <w:rPr/>
      </w:pPr>
      <w:r>
        <w:rPr/>
        <w:t>pa��o 400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400 TO IVBL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e��a�, �e o�pe�e�e��a� �a� integer �e �o�e� ���� �c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�a � ap��e��ec�o� ��pa�e��� �o �ex �op, �o�a ��o �e ��e�</w:t>
      </w:r>
    </w:p>
    <w:p>
      <w:pPr>
        <w:pStyle w:val="PreformattedText"/>
        <w:bidi w:val="0"/>
        <w:jc w:val="left"/>
        <w:rPr/>
      </w:pPr>
      <w:r>
        <w:rPr/>
        <w:t>c�e�a�o (�p� �o�o� ���c���e��o�o �p�c�oe��� ��� o�epa�opa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p�c�oe��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����a�� ��o��e��o�o ��pa�e��� �epe�a��c� �epe�e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a� o�pe�e�e��o�o �acc��a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pe�e��a� = ��pa�e��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e��a� - ec�� o���a� �epe�e��a� ��� �e�e�� �acc��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�e��e - ec�� ��oe ��pa�e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� �epe�e��o� ��� �e�e��a �acc��a �o���� ���� co��aco�a��</w:t>
      </w:r>
    </w:p>
    <w:p>
      <w:pPr>
        <w:pStyle w:val="PreformattedText"/>
        <w:bidi w:val="0"/>
        <w:jc w:val="left"/>
        <w:rPr/>
      </w:pPr>
      <w:r>
        <w:rPr/>
        <w:t>c ⨯o� ��pa�e���.</w:t>
      </w:r>
    </w:p>
    <w:p>
      <w:pPr>
        <w:pStyle w:val="PreformattedText"/>
        <w:bidi w:val="0"/>
        <w:jc w:val="left"/>
        <w:rPr/>
      </w:pPr>
      <w:r>
        <w:rPr/>
        <w:t>1.   Ec�� ⨯ �pa�o� �ac� �e�c� �c�e���, �o ⨯ �e�o� �a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 �e �o��e� ���� �c�e���. O�epa�op � ��o� c���ae �a��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�c� ap��e��ec��� o�epa�opo� �p�c�a��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c�� ⨯ �pa�o� �ac� ec�� �o���ec���, �o ⨯ �e�o� �ac� �a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 �o��e� ���� �o���ec���. O�epa�op �a��ae�c� �o���ec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o� �p�c�a��a���.</w:t>
      </w:r>
    </w:p>
    <w:p>
      <w:pPr>
        <w:pStyle w:val="PreformattedText"/>
        <w:bidi w:val="0"/>
        <w:jc w:val="left"/>
        <w:rPr/>
      </w:pPr>
      <w:r>
        <w:rPr/>
        <w:t xml:space="preserve">3.   Ec�� ⨯ �pa�o� �ac� �e�c� </w:t>
      </w:r>
      <w:r>
        <w:rPr/>
        <w:t>ᨬ�����</w:t>
      </w:r>
      <w:r>
        <w:rPr/>
        <w:t>, �o ⨯ �e�o� �a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a� �e �o��e� ���� </w:t>
      </w:r>
      <w:r>
        <w:rPr/>
        <w:t>ᨬ�����</w:t>
      </w:r>
      <w:r>
        <w:rPr/>
        <w:t>. O�epa�op � ��o� c���ae �a��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�c� o�epa�opo� </w:t>
      </w:r>
      <w:r>
        <w:rPr/>
        <w:t>ᨬ���</w:t>
      </w:r>
      <w:r>
        <w:rPr/>
        <w:t>쭮�� �</w:t>
      </w:r>
      <w:r>
        <w:rPr/>
        <w:t>p�c�a��a���. O��a�o, ec�� B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</w:t>
      </w:r>
      <w:r>
        <w:rPr/>
        <w:t>짮���� �</w:t>
      </w:r>
      <w:r>
        <w:rPr/>
        <w:t>e�a�o�a��� $NOTSTRICT, �o ⨯ �e�o� �ac� �o�e�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c�e���, �o���ec��� ��� </w:t>
      </w:r>
      <w:r>
        <w:rPr/>
        <w:t>ᨬ�����</w:t>
      </w:r>
      <w:r>
        <w:rPr/>
        <w:t>;� ��epa�op ��-�</w:t>
      </w:r>
      <w:r>
        <w:rPr/>
        <w:t>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a��ae�c� o�epa�op�� </w:t>
      </w:r>
      <w:r>
        <w:rPr/>
        <w:t>ᨬ���</w:t>
      </w:r>
      <w:r>
        <w:rPr/>
        <w:t>쭮�� �</w:t>
      </w:r>
      <w:r>
        <w:rPr/>
        <w:t>p�c�a�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⨯� �e�e��o� ap��e��ec�o�o o�epa�opa �p�c�a�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co��a�a��, ��a�e��� ��pa�e��� a��o�a��ec�� �peo�pa�o��a��c�</w:t>
      </w:r>
    </w:p>
    <w:p>
      <w:pPr>
        <w:pStyle w:val="PreformattedText"/>
        <w:bidi w:val="0"/>
        <w:jc w:val="left"/>
        <w:rPr/>
      </w:pPr>
      <w:r>
        <w:rPr/>
        <w:t>� ⨯� �</w:t>
      </w:r>
      <w:r>
        <w:rPr/>
        <w:t>epe�e��o�. �pa���a �peo�pa�o�a��� �a�� � �a����e 3-1 (�pe-</w:t>
      </w:r>
    </w:p>
    <w:p>
      <w:pPr>
        <w:pStyle w:val="PreformattedText"/>
        <w:bidi w:val="0"/>
        <w:jc w:val="left"/>
        <w:rPr/>
      </w:pPr>
      <w:r>
        <w:rPr/>
        <w:t>o�pa�o�a��e �e��x ��a�e��� (integer)), � �a����e 3-2 (�peo�pa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 ����⢨⥫��� ��a�e���) � ⠡��� 3-3(�</w:t>
      </w:r>
      <w:r>
        <w:rPr/>
        <w:t>८�ࠧ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 �cex �a����ax �a��o�ee ��a</w:t>
      </w:r>
      <w:r>
        <w:rPr/>
        <w:t>稬�</w:t>
      </w:r>
      <w:r>
        <w:rPr/>
        <w:t>e �ac� �pe�c�a��e�� � �epx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c�po�e, a �a��e�ee - � ����e� c�po�e. A�a�o���o �o �cex �a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x - ��a�e��e �peo�pa��e�o� �e��</w:t>
      </w:r>
      <w:r>
        <w:rPr/>
        <w:t xml:space="preserve">稭� </w:t>
      </w:r>
      <w:r>
        <w:rPr/>
        <w:t>(E) �o�a�a�o �o ��opo�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e��e� �o�o��ax, ⨯ �epe�e��o� V �epe�c�e� � �ep�o� �o�o��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 \ E     �     INTEGER*2           �     INTEGER*4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GER*2   � V ��</w:t>
      </w:r>
      <w:r>
        <w:rPr/>
        <w:t xml:space="preserve">ᢠ�������         � </w:t>
      </w:r>
      <w:r>
        <w:rPr/>
        <w:t>V ��</w:t>
      </w:r>
      <w:r>
        <w:rPr/>
        <w:t>ᢠ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���</w:t>
      </w:r>
      <w:r>
        <w:rPr/>
        <w:t>祭�� �              � ������ 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� ���� �</w:t>
      </w:r>
      <w:r>
        <w:rPr/>
        <w:t>, ����� -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� �</w:t>
      </w:r>
      <w:r>
        <w:rPr/>
        <w:t>ய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GER*4   � �p�c�o��� ��a�e��e E    � V ��</w:t>
      </w:r>
      <w:r>
        <w:rPr/>
        <w:t>ᢠ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����</w:t>
      </w:r>
      <w:r>
        <w:rPr/>
        <w:t>襩 ��</w:t>
      </w:r>
      <w:r>
        <w:rPr/>
        <w:t>a�</w:t>
      </w:r>
      <w:r>
        <w:rPr/>
        <w:t>饩 �</w:t>
      </w:r>
      <w:r>
        <w:rPr/>
        <w:t>ac�  � ���</w:t>
      </w:r>
      <w:r>
        <w:rPr/>
        <w:t>祭�� 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V; ����� ��a���     �                      �</w:t>
      </w:r>
    </w:p>
    <w:p>
      <w:pPr>
        <w:pStyle w:val="PreformattedText"/>
        <w:bidi w:val="0"/>
        <w:jc w:val="left"/>
        <w:rPr/>
      </w:pPr>
      <w:r>
        <w:rPr/>
        <w:t>�             � �</w:t>
      </w:r>
      <w:r>
        <w:rPr/>
        <w:t>ac�� oc�ae�c� c�o�o��a.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4      � E �o�o���e�c� �po��o�   � E �o�o���e�c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(.0) � ��</w:t>
      </w:r>
      <w:r>
        <w:rPr/>
        <w:t xml:space="preserve">ᢠ������� </w:t>
      </w:r>
      <w:r>
        <w:rPr/>
        <w:t>V. �(.0) � ��</w:t>
      </w:r>
      <w:r>
        <w:rPr/>
        <w:t xml:space="preserve">ᢠ�������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8      � E �o�o���e�c� �po��o�   � E �o�o���e�c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(.0) � ��</w:t>
      </w:r>
      <w:r>
        <w:rPr/>
        <w:t xml:space="preserve">ᢠ������� </w:t>
      </w:r>
      <w:r>
        <w:rPr/>
        <w:t>V. �(.0) � ��</w:t>
      </w:r>
      <w:r>
        <w:rPr/>
        <w:t xml:space="preserve">ᢠ�������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X*8   � E �o�o���e�c� �po��o�   � E �o�o���e�c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(.0) � ��</w:t>
      </w:r>
      <w:r>
        <w:rPr/>
        <w:t xml:space="preserve">ᢠ�������    � </w:t>
      </w:r>
      <w:r>
        <w:rPr/>
        <w:t>(.0) � ��</w:t>
      </w:r>
      <w:r>
        <w:rPr/>
        <w:t>ᢠ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�</w:t>
      </w:r>
      <w:r>
        <w:rPr/>
        <w:t>e�c⢨�e��o� �ac� V; � ����⢨⥫</w:t>
      </w:r>
      <w:r>
        <w:rPr/>
        <w:t>쭮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����</w:t>
      </w:r>
      <w:r>
        <w:rPr/>
        <w:t>a� �ac�� V          � V; ������ ���� V    �</w:t>
      </w:r>
    </w:p>
    <w:p>
      <w:pPr>
        <w:pStyle w:val="PreformattedText"/>
        <w:bidi w:val="0"/>
        <w:jc w:val="left"/>
        <w:rPr/>
      </w:pPr>
      <w:r>
        <w:rPr/>
        <w:t>�             � �</w:t>
      </w:r>
      <w:r>
        <w:rPr/>
        <w:t>।�</w:t>
      </w:r>
      <w:r>
        <w:rPr/>
        <w:t>⠢����� �</w:t>
      </w:r>
      <w:r>
        <w:rPr/>
        <w:t>㫥�</w:t>
      </w:r>
      <w:r>
        <w:rPr/>
        <w:t>.   � �</w:t>
      </w:r>
      <w:r>
        <w:rPr/>
        <w:t>।�</w:t>
      </w:r>
      <w:r>
        <w:rPr/>
        <w:t>⠢����� �</w:t>
      </w:r>
      <w:r>
        <w:rPr/>
        <w:t>㫥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X*16  � E �o�o���e�c� �po��o�   � E �o�o���e�c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(.0) � ��</w:t>
      </w:r>
      <w:r>
        <w:rPr/>
        <w:t xml:space="preserve">ᢠ�������    � </w:t>
      </w:r>
      <w:r>
        <w:rPr/>
        <w:t>(.0) � ��</w:t>
      </w:r>
      <w:r>
        <w:rPr/>
        <w:t>ᢠ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�</w:t>
      </w:r>
      <w:r>
        <w:rPr/>
        <w:t>e�c⢨�e��o� �ac� V; � ����⢨⥫</w:t>
      </w:r>
      <w:r>
        <w:rPr/>
        <w:t>쭮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����</w:t>
      </w:r>
      <w:r>
        <w:rPr/>
        <w:t>a� �ac�� V          � V; ������ ���� V    �</w:t>
      </w:r>
    </w:p>
    <w:p>
      <w:pPr>
        <w:pStyle w:val="PreformattedText"/>
        <w:bidi w:val="0"/>
        <w:jc w:val="left"/>
        <w:rPr/>
      </w:pPr>
      <w:r>
        <w:rPr/>
        <w:t>�             � �</w:t>
      </w:r>
      <w:r>
        <w:rPr/>
        <w:t>।�</w:t>
      </w:r>
      <w:r>
        <w:rPr/>
        <w:t>⠢����� �</w:t>
      </w:r>
      <w:r>
        <w:rPr/>
        <w:t>㫥�</w:t>
      </w:r>
      <w:r>
        <w:rPr/>
        <w:t>.   � �</w:t>
      </w:r>
      <w:r>
        <w:rPr/>
        <w:t>।�</w:t>
      </w:r>
      <w:r>
        <w:rPr/>
        <w:t>⠢����� �</w:t>
      </w:r>
      <w:r>
        <w:rPr/>
        <w:t>㫥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3-1.  �peo�pa�o�a��e �e��x �e��</w:t>
      </w:r>
      <w:r>
        <w:rPr/>
        <w:t xml:space="preserve">稭 � </w:t>
      </w:r>
      <w:r>
        <w:rPr/>
        <w:t>pe����a�e o�epa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V=E. B�pa�e��e "�po��a� (.0)" o��a�ae� ��e��� �po���� �ac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 \ E    �        REAL*4           �        REAL*8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GER*2  � E �</w:t>
      </w:r>
      <w:r>
        <w:rPr/>
        <w:t xml:space="preserve">ᥪ����� � </w:t>
      </w:r>
      <w:r>
        <w:rPr/>
        <w:t>INTEGER*2 �E �</w:t>
      </w:r>
      <w:r>
        <w:rPr/>
        <w:t xml:space="preserve">ᥪ����� � </w:t>
      </w:r>
      <w:r>
        <w:rPr/>
        <w:t>INTEGER*2�</w:t>
      </w:r>
    </w:p>
    <w:p>
      <w:pPr>
        <w:pStyle w:val="PreformattedText"/>
        <w:bidi w:val="0"/>
        <w:jc w:val="left"/>
        <w:rPr/>
      </w:pPr>
      <w:r>
        <w:rPr/>
        <w:t>�            � � ��</w:t>
      </w:r>
      <w:r>
        <w:rPr/>
        <w:t xml:space="preserve">ᢠ������� </w:t>
      </w:r>
      <w:r>
        <w:rPr/>
        <w:t>V.      �� �p�c�a��ae��� V.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GER*4  � E �</w:t>
      </w:r>
      <w:r>
        <w:rPr/>
        <w:t xml:space="preserve">ᥪ����� � </w:t>
      </w:r>
      <w:r>
        <w:rPr/>
        <w:t>INTEGER*4 �� �</w:t>
      </w:r>
      <w:r>
        <w:rPr/>
        <w:t xml:space="preserve">ᥪ����� � </w:t>
      </w:r>
      <w:r>
        <w:rPr/>
        <w:t>INTEGER*4�</w:t>
      </w:r>
    </w:p>
    <w:p>
      <w:pPr>
        <w:pStyle w:val="PreformattedText"/>
        <w:bidi w:val="0"/>
        <w:jc w:val="left"/>
        <w:rPr/>
      </w:pPr>
      <w:r>
        <w:rPr/>
        <w:t>�            � � ��</w:t>
      </w:r>
      <w:r>
        <w:rPr/>
        <w:t xml:space="preserve">ᢠ������� </w:t>
      </w:r>
      <w:r>
        <w:rPr/>
        <w:t>V.��ae�c� � ��</w:t>
      </w:r>
      <w:r>
        <w:rPr/>
        <w:t xml:space="preserve">ᢠ������� </w:t>
      </w:r>
      <w:r>
        <w:rPr/>
        <w:t>V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4     � � �p�c�a��ae�c� V.      � ����� ������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���� � ��</w:t>
      </w:r>
      <w:r>
        <w:rPr/>
        <w:t>ᢠ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  � </w:t>
      </w:r>
      <w:r>
        <w:rPr/>
        <w:t>V, ������  ��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 ���</w:t>
      </w:r>
      <w:r>
        <w:rPr/>
        <w:t>㣫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8     � � �peo�pa��e��� � �op��,� � �p�c�a��ae��� V.    �</w:t>
      </w:r>
    </w:p>
    <w:p>
      <w:pPr>
        <w:pStyle w:val="PreformattedText"/>
        <w:bidi w:val="0"/>
        <w:jc w:val="left"/>
        <w:rPr/>
      </w:pPr>
      <w:r>
        <w:rPr/>
        <w:t>�            � ���</w:t>
      </w:r>
      <w:r>
        <w:rPr/>
        <w:t>a�e���� REAL*8 �  �                       �</w:t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p�c�a��ae��� V.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 \ E    �        REAL*4           �        REAL*8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X*8  � E �p�c�a��ae�c�         � 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>�            � ����</w:t>
      </w:r>
      <w:r>
        <w:rPr/>
        <w:t>⢨⥫</w:t>
      </w:r>
      <w:r>
        <w:rPr/>
        <w:t xml:space="preserve">쭮� ��� </w:t>
      </w:r>
      <w:r>
        <w:rPr/>
        <w:t>V, � � ���</w:t>
      </w:r>
      <w:r>
        <w:rPr/>
        <w:t>㣫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��� ���� </w:t>
      </w:r>
      <w:r>
        <w:rPr/>
        <w:t>V ��       � ������ ���� �      �</w:t>
      </w:r>
    </w:p>
    <w:p>
      <w:pPr>
        <w:pStyle w:val="PreformattedText"/>
        <w:bidi w:val="0"/>
        <w:jc w:val="left"/>
        <w:rPr/>
      </w:pPr>
      <w:r>
        <w:rPr/>
        <w:t>�            �           �</w:t>
      </w:r>
      <w:r>
        <w:rPr/>
        <w:t>㫥���</w:t>
      </w:r>
      <w:r>
        <w:rPr/>
        <w:t>.      � �p�c�a��ae�c� ����⢨-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⥫</w:t>
      </w:r>
      <w:r>
        <w:rPr/>
        <w:t xml:space="preserve">쭮� ��� </w:t>
      </w:r>
      <w:r>
        <w:rPr/>
        <w:t>V,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  � ������ ���� </w:t>
      </w:r>
      <w:r>
        <w:rPr/>
        <w:t>V ��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        �</w:t>
      </w:r>
      <w:r>
        <w:rPr/>
        <w:t>㫥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X*16 � E �p���</w:t>
      </w:r>
      <w:r>
        <w:rPr/>
        <w:t xml:space="preserve">ࠧ���� � </w:t>
      </w:r>
      <w:r>
        <w:rPr/>
        <w:t>REAL*8� � ��</w:t>
      </w:r>
      <w:r>
        <w:rPr/>
        <w:t>ᢠ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 ��</w:t>
      </w:r>
      <w:r>
        <w:rPr/>
        <w:t>ᢠ������� �����</w:t>
      </w:r>
      <w:r>
        <w:rPr/>
        <w:t>-  � ����⢨⥫</w:t>
      </w:r>
      <w:r>
        <w:rPr/>
        <w:t>쭮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�⥫</w:t>
      </w:r>
      <w:r>
        <w:rPr/>
        <w:t xml:space="preserve">쭮� ��� </w:t>
      </w:r>
      <w:r>
        <w:rPr/>
        <w:t>V,      � V, ������ ���� V ��  �</w:t>
      </w:r>
    </w:p>
    <w:p>
      <w:pPr>
        <w:pStyle w:val="PreformattedText"/>
        <w:bidi w:val="0"/>
        <w:jc w:val="left"/>
        <w:rPr/>
      </w:pPr>
      <w:r>
        <w:rPr/>
        <w:t xml:space="preserve">�            � ������ ���� </w:t>
      </w:r>
      <w:r>
        <w:rPr/>
        <w:t>V �        �          �</w:t>
      </w:r>
      <w:r>
        <w:rPr/>
        <w:t>㫥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>�            �           ��</w:t>
      </w:r>
      <w:r>
        <w:rPr/>
        <w:t>e�a�.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����a 3-2. �peo�pa�o�a��e �e�c⢨�e���x ��a�e��� � pe����a�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epa</w:t>
      </w:r>
      <w:r>
        <w:rPr/>
        <w:t xml:space="preserve">樨 </w:t>
      </w:r>
      <w:r>
        <w:rPr/>
        <w:t>V=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\E      �      COMPLEX*8          �    COMPLEX*16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GER*2  � �e�c⢨�e��a� �ac�� E  � �e�c⢨�e�</w:t>
      </w:r>
      <w:r>
        <w:rPr/>
        <w:t>쭠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 xml:space="preserve">ᥪ����� � </w:t>
      </w:r>
      <w:r>
        <w:rPr/>
        <w:t>INTEGER*2 � � � �</w:t>
      </w:r>
      <w:r>
        <w:rPr/>
        <w:t>ᥪ����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p�c�a��ae�c� V; ������ � INTEGER*2 � ��</w:t>
      </w:r>
      <w:r>
        <w:rPr/>
        <w:t>ᢠ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ac�� � ���op�p�e�c�.   � ������ V, ������ ���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� �����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GER*4  � �e�c⢨�e��a� �ac�� �  � �e�c⢨�e��a� ����  �</w:t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 xml:space="preserve">ᥪ����� � </w:t>
      </w:r>
      <w:r>
        <w:rPr/>
        <w:t>INTEGER*4   � � �</w:t>
      </w:r>
      <w:r>
        <w:rPr/>
        <w:t>ᥪ����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 �</w:t>
      </w:r>
      <w:r>
        <w:rPr/>
        <w:t>p�c�a��ae�c� V.      � INTEGER*4 �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��</w:t>
      </w:r>
      <w:r>
        <w:rPr/>
        <w:t xml:space="preserve">ᢠ������� </w:t>
      </w:r>
      <w:r>
        <w:rPr/>
        <w:t>V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4     � �e�c⢨�e��a� �ac�� E  � 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p�c�a��ae�c� V.        � ����⢨⥫</w:t>
      </w:r>
      <w:r>
        <w:rPr/>
        <w:t>쭮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� � ���</w:t>
      </w:r>
      <w:r>
        <w:rPr/>
        <w:t>㣫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������ 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� ��</w:t>
      </w:r>
      <w:r>
        <w:rPr/>
        <w:t xml:space="preserve">ᢠ������� </w:t>
      </w:r>
      <w:r>
        <w:rPr/>
        <w:t>V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L*8     � �e�c⢨�e��a� �ac�� E  � �e�c⢨�e�</w:t>
      </w:r>
      <w:r>
        <w:rPr/>
        <w:t>쭠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�</w:t>
      </w:r>
      <w:r>
        <w:rPr/>
        <w:t>peo�pa�o��ae�c� �     � � ��</w:t>
      </w:r>
      <w:r>
        <w:rPr/>
        <w:t xml:space="preserve">ᢠ������� </w:t>
      </w:r>
      <w:r>
        <w:rPr/>
        <w:t>V. 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REAL*8 � �p�c�a��ae�c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V.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X*8  � E �p�c�a��ae�c� V.      � ����⢨⥫</w:t>
      </w:r>
      <w:r>
        <w:rPr/>
        <w:t>쭠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� ������ 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        � ���</w:t>
      </w:r>
      <w:r>
        <w:rPr/>
        <w:t>㣫����� � ��</w:t>
      </w:r>
      <w:r>
        <w:rPr/>
        <w:t>ᢠ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  � ������� </w:t>
      </w:r>
      <w:r>
        <w:rPr/>
        <w:t>ᮮ</w:t>
      </w:r>
      <w:r>
        <w:rPr/>
        <w:t>⢥����-  �</w:t>
      </w:r>
    </w:p>
    <w:p>
      <w:pPr>
        <w:pStyle w:val="PreformattedText"/>
        <w:bidi w:val="0"/>
        <w:jc w:val="left"/>
        <w:rPr/>
      </w:pPr>
      <w:r>
        <w:rPr/>
        <w:t>�            �                         � �</w:t>
      </w:r>
      <w:r>
        <w:rPr/>
        <w:t xml:space="preserve">騬 ���� </w:t>
      </w:r>
      <w:r>
        <w:rPr/>
        <w:t>V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X*16 � ����⢨⥫</w:t>
      </w:r>
      <w:r>
        <w:rPr/>
        <w:t xml:space="preserve">쭠� � ������ � </w:t>
      </w:r>
      <w:r>
        <w:rPr/>
        <w:t>E �p�c�a��a���� V.    �</w:t>
      </w:r>
    </w:p>
    <w:p>
      <w:pPr>
        <w:pStyle w:val="PreformattedText"/>
        <w:bidi w:val="0"/>
        <w:jc w:val="left"/>
        <w:rPr/>
      </w:pPr>
      <w:r>
        <w:rPr/>
        <w:t>�            � ��� � �</w:t>
      </w:r>
      <w:r>
        <w:rPr/>
        <w:t>८�ࠧ����� �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REAL*8 � �p�c�a��a��c�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V.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����a 3-3. �peo�pa�o�a��e �o���e�c��x ��a�e��� � pe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epa</w:t>
      </w:r>
      <w:r>
        <w:rPr/>
        <w:t xml:space="preserve">樨 </w:t>
      </w:r>
      <w:r>
        <w:rPr/>
        <w:t>V=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a�ec�e oco�e��oc�e� �p�c�oe��� �o��o o�e���, ��o ec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 ��p��e��� �e coo�e�c��e� pa��ep� �epe�e��o�, � �e�o�op�x</w:t>
      </w:r>
    </w:p>
    <w:p>
      <w:pPr>
        <w:pStyle w:val="PreformattedText"/>
        <w:bidi w:val="0"/>
        <w:jc w:val="left"/>
        <w:rPr/>
      </w:pPr>
      <w:r>
        <w:rPr/>
        <w:t>c���a�x ��pa�e��e "�p�c�oca����ae�c�" � �a��� o�pa�o� c�a�o���c�</w:t>
      </w:r>
    </w:p>
    <w:p>
      <w:pPr>
        <w:pStyle w:val="PreformattedText"/>
        <w:bidi w:val="0"/>
        <w:jc w:val="left"/>
        <w:rPr/>
      </w:pPr>
      <w:r>
        <w:rPr/>
        <w:t>coo�e�c���</w:t>
      </w:r>
      <w:r>
        <w:rPr/>
        <w:t>騬 �</w:t>
      </w:r>
      <w:r>
        <w:rPr/>
        <w:t>epe�e��o�.</w:t>
      </w:r>
    </w:p>
    <w:p>
      <w:pPr>
        <w:pStyle w:val="PreformattedText"/>
        <w:bidi w:val="0"/>
        <w:jc w:val="left"/>
        <w:rPr/>
      </w:pPr>
      <w:r>
        <w:rPr/>
        <w:t>1.   Ec�� ��pa�e��e �opo�e �epe�e��o�, �o ��pa�e��e �o�o���e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e�a�� c �pa�a �epe� �p�c�oe��e� � �a��� o�pa�o� ��a�o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c� ���a�e��� �o ����e.</w:t>
      </w:r>
    </w:p>
    <w:p>
      <w:pPr>
        <w:pStyle w:val="PreformattedText"/>
        <w:bidi w:val="0"/>
        <w:jc w:val="left"/>
        <w:rPr/>
      </w:pPr>
      <w:r>
        <w:rPr/>
        <w:t>2.   Ec�� ��pa�e��e ����ee �e� �epe�e��a�, �apa�e�p� � �pa�o� �ac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pe�a��c�, ��o�� c�e�a�� pa��ep coo�e�c��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ec��e ��pa�e��� ��o�o pa��epa �o��� ���� �p�c�oe�� �o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c��� �epe�e��� ��o�o pa��epa �e� o�pa���e��� �a ��a�e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�e���. O��a�o, �e��e � �e�c⢨�e���e ��pa�e��� �� �o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c�oe�� �o���ec��� �epe�e���, ⠪�� � �o���ec��e ��pa�e��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���� �p�c�oe�� �e�� � �e�c⢨�e��� �epe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���� </w:t>
      </w:r>
      <w:r>
        <w:rPr/>
        <w:t>㪠��⥫� � 䠩��</w:t>
      </w:r>
      <w:r>
        <w:rPr/>
        <w:t xml:space="preserve">, </w:t>
      </w:r>
      <w:r>
        <w:rPr/>
        <w:t>ᮥ�����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ன�</w:t>
      </w:r>
      <w:r>
        <w:rPr/>
        <w:t>⢮�, �� ��</w:t>
      </w:r>
      <w:r>
        <w:rPr/>
        <w:t>砫� �</w:t>
      </w:r>
      <w:r>
        <w:rPr/>
        <w:t>pe��ec����e� �a��c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�����</w:t>
      </w:r>
      <w:r>
        <w:rPr/>
        <w:t>᪨�</w:t>
      </w:r>
      <w:r>
        <w:rPr/>
        <w:t>-�����-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</w:t>
      </w:r>
      <w:r>
        <w:rPr/>
        <w:t>-�����-���</w:t>
      </w:r>
      <w:r>
        <w:rPr/>
        <w:t>ன�</w:t>
      </w:r>
      <w:r>
        <w:rPr/>
        <w:t>⢠ - �� ��</w:t>
      </w:r>
      <w:r>
        <w:rPr/>
        <w:t>।���⥫� ��������� ���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⢠; ��� �� ������ ���� �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 ������ ���</w:t>
      </w:r>
      <w:r>
        <w:rPr/>
        <w:t>ଠ</w:t>
      </w:r>
      <w:r>
        <w:rPr/>
        <w:t>樨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 � ��</w:t>
      </w:r>
      <w:r>
        <w:rPr/>
        <w:t>㣨� ������ �����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ᬮ��� ��</w:t>
      </w:r>
      <w:r>
        <w:rPr/>
        <w:t>a�� 4 "C�c�e�a ��o�a/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.   Ec�� �e� �pe��ec����e� �a��c�, �o �o���� � �a��� �e ���e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c�.</w:t>
      </w:r>
    </w:p>
    <w:p>
      <w:pPr>
        <w:pStyle w:val="PreformattedText"/>
        <w:bidi w:val="0"/>
        <w:jc w:val="left"/>
        <w:rPr/>
      </w:pPr>
      <w:r>
        <w:rPr/>
        <w:t xml:space="preserve">2.   Ec�� �pe��ec����a� �a��c� ��a �o��o� �a��a, �o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�o�a�ae�c� �epe� �a��c�� "�o�e� �a��a".</w:t>
      </w:r>
    </w:p>
    <w:p>
      <w:pPr>
        <w:pStyle w:val="PreformattedText"/>
        <w:bidi w:val="0"/>
        <w:jc w:val="left"/>
        <w:rPr/>
      </w:pPr>
      <w:r>
        <w:rPr/>
        <w:t xml:space="preserve">3.   Ec�� </w:t>
      </w:r>
      <w:r>
        <w:rPr/>
        <w:t>㪠��⥫� �</w:t>
      </w:r>
      <w:r>
        <w:rPr/>
        <w:t>a��a pac�o�a�ae�c� � cepe���e e������ �a��c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�epe�e�ae� ee � �a�a�o ��o� �a��c�.</w:t>
      </w:r>
    </w:p>
    <w:p>
      <w:pPr>
        <w:pStyle w:val="PreformattedText"/>
        <w:bidi w:val="0"/>
        <w:jc w:val="left"/>
        <w:rPr/>
      </w:pPr>
      <w:r>
        <w:rPr/>
        <w:t>4.   Ec�� �a�� �e�c� ��o��� �a��o�, BACKSPACE c����ae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e��ec���</w:t>
      </w:r>
      <w:r>
        <w:rPr/>
        <w:t>騩 �</w:t>
      </w:r>
      <w:r>
        <w:rPr/>
        <w:t>a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L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LOCK DAT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</w:t>
      </w:r>
      <w:r>
        <w:rPr/>
        <w:t>o��po�pa��� ����� ������, � �o�opo� �p�c�a��ae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��e ��a�e��� �epe�e��� � �e�e��a� �acc��o� �� ����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 COMMON ��o�o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DATA [���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o�a��oe c���o��oe ��� �o��po�pa���, o�pe�e��e�o� o�ep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po� BLOCK DATA. ��o ��� �o���o ���� </w:t>
      </w:r>
      <w:r>
        <w:rPr/>
        <w:t>㭨�</w:t>
      </w:r>
      <w:r>
        <w:rPr/>
        <w:t>a��o cpe�� ��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a���x �epe�e���x ��� �acc��o� �o�op�e o�pe�e�e�� � �a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� �po�pa��e o �o�opo� ��e� pe��. ��� �o���o ���� �a��e </w:t>
      </w:r>
      <w:r>
        <w:rPr/>
        <w:t>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 cpe�� ��e�, ��e� ��e</w:t>
      </w:r>
      <w:r>
        <w:rPr/>
        <w:t>譨</w:t>
      </w:r>
      <w:r>
        <w:rPr/>
        <w:t>x �po�e��p, COMMON-��o�o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</w:t>
      </w:r>
      <w:r>
        <w:rPr/>
        <w:t>㣨</w:t>
      </w:r>
      <w:r>
        <w:rPr/>
        <w:t>x �o��po�pa�� BLO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��o o��a �e��</w:t>
      </w:r>
      <w:r>
        <w:rPr>
          <w:rtl w:val="true"/>
        </w:rPr>
        <w:t>ﭭ</w:t>
      </w:r>
      <w:r>
        <w:rPr/>
        <w:t>a� �o��po�pa��a BLOCK DATA �o�e� �o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 � ��o���e�o� �po�pa��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po�pa��a BLOCK DATA �o�e� co�ep�a�� ��oe �o���ec�o</w:t>
      </w:r>
    </w:p>
    <w:p>
      <w:pPr>
        <w:pStyle w:val="PreformattedText"/>
        <w:bidi w:val="0"/>
        <w:jc w:val="left"/>
        <w:rPr/>
      </w:pPr>
      <w:r>
        <w:rPr/>
        <w:t>COMMON-��o�o� � o�epa�opo� DATA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c� c�e����e o�pa���e��� �a �c�o��o�a��e �o��po�pa�� BLOCK</w:t>
      </w:r>
    </w:p>
    <w:p>
      <w:pPr>
        <w:pStyle w:val="PreformattedText"/>
        <w:bidi w:val="0"/>
        <w:jc w:val="left"/>
        <w:rPr/>
      </w:pP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>1.   Kpo�e BLOCK DATA, � �o��po�pa��e BLOCK DATA �o��� ���� �c�o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�a�� �o��o o�epa�op� COMMON, DIMENSION, PARA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, EQUIVALENCE, SAVE, DATA,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��e���e COMMON-��o��, o�pe�e�e���e � �o��po�pa��e BLOCK DAT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o���� ��e�� </w:t>
      </w:r>
      <w:r>
        <w:rPr/>
        <w:t>㭨�</w:t>
      </w:r>
      <w:r>
        <w:rPr/>
        <w:t>a���e ��e�a.</w:t>
      </w:r>
    </w:p>
    <w:p>
      <w:pPr>
        <w:pStyle w:val="PreformattedText"/>
        <w:bidi w:val="0"/>
        <w:jc w:val="left"/>
        <w:rPr/>
      </w:pPr>
      <w:r>
        <w:rPr/>
        <w:t>3.   To��o �c�o���e��e � ��e���x COMMON-��o�ax ��e��</w:t>
      </w:r>
      <w:r>
        <w:rPr/>
        <w:t>䨪</w:t>
      </w:r>
      <w:r>
        <w:rPr/>
        <w:t>a�o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 ���� � �a�a�e o�pe�e�e�� � �o��po�pa��e BLOCK DATA.</w:t>
      </w:r>
    </w:p>
    <w:p>
      <w:pPr>
        <w:pStyle w:val="PreformattedText"/>
        <w:bidi w:val="0"/>
        <w:jc w:val="left"/>
        <w:rPr/>
      </w:pPr>
      <w:r>
        <w:rPr/>
        <w:t>4.   Ec�� �e �ce �e�e��� COMMON-��o�a o�pe�e�e�� (o��ca��) c�a�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, �o � COMMON-��o�e ��o �oc�e�o�a�e��o �o���o  ���� c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ae� � ��o���e� �o��po�pa��� � �p</w:t>
      </w:r>
      <w:r>
        <w:rPr/>
        <w:t>㣨</w:t>
      </w:r>
      <w:r>
        <w:rPr/>
        <w:t>e �po�pa����e</w:t>
      </w:r>
    </w:p>
    <w:p>
      <w:pPr>
        <w:pStyle w:val="PreformattedText"/>
        <w:bidi w:val="0"/>
        <w:jc w:val="left"/>
        <w:rPr/>
      </w:pP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���[([��</w:t>
      </w:r>
      <w:r>
        <w:rPr/>
        <w:t>ࠬ���</w:t>
      </w:r>
      <w:r>
        <w:rPr/>
        <w:t>[,��</w:t>
      </w:r>
      <w:r>
        <w:rPr/>
        <w:t>ࠬ���</w:t>
      </w:r>
      <w:r>
        <w:rPr/>
        <w:t>]...])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� ���ae�o� �o��po�pa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- �a���ec��� �apa�e�p, �o�op� �o�e� 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�pe�e��⥫�� ����</w:t>
      </w:r>
      <w:r>
        <w:rPr/>
        <w:t>ୠ⨢���� �</w:t>
      </w:r>
      <w:r>
        <w:rPr/>
        <w:t>o��pa�a (*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�pa�e��e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o�c�a�⮩ (��� ��pa�e��e� �� �o�c�a��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epe�e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e�e�⮬ �acc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cc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�o��po�pa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B�e</w:t>
      </w:r>
      <w:r>
        <w:rPr/>
        <w:t>譥� �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B���pe���� �</w:t>
      </w:r>
      <w:r>
        <w:rPr/>
        <w:t>㭪樥�</w:t>
      </w:r>
      <w:r>
        <w:rPr/>
        <w:t>, �c�o���e��� �a� �apa�e�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�ec��e �apa�e�p� � o�epa�ope CALL �o���� c�po�o coo�e�-</w:t>
      </w:r>
    </w:p>
    <w:p>
      <w:pPr>
        <w:pStyle w:val="PreformattedText"/>
        <w:bidi w:val="0"/>
        <w:jc w:val="left"/>
        <w:rPr/>
      </w:pPr>
      <w:r>
        <w:rPr/>
        <w:t>c�o�a�� �op�a��� �apa�e�pa� � o�epa�ope SUBROUTINE - �o �op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>c�e�o�a���, �o���ec�� � ⨯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c�o, ��o �o������� oc��ec⢫�e�c� � coo�e�c⢨�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a��</w:t>
      </w:r>
      <w:r>
        <w:rPr/>
        <w:t>묨 �</w:t>
      </w:r>
      <w:r>
        <w:rPr/>
        <w:t>apa�e�pa��. �o��o�� �p� �oc�e�o�a�e��o� �o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o�epa�op SUBROUTINE, �o�op� o�pe�e��e� �op�a���e �apa�e�p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 �pe��ec�o�a�� o�epa�op� CALL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a�o�e�, ec�� �apa�e�p� �p����a�� ��a�e��� �e��e ��� �o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��e, �o �pe��e�c� coo�e�c⢨e co��ac�o c�e���</w:t>
      </w:r>
      <w:r>
        <w:rPr/>
        <w:t>騬 �</w:t>
      </w:r>
      <w:r>
        <w:rPr/>
        <w:t>pa���a�:</w:t>
      </w:r>
    </w:p>
    <w:p>
      <w:pPr>
        <w:pStyle w:val="PreformattedText"/>
        <w:bidi w:val="0"/>
        <w:jc w:val="left"/>
        <w:rPr/>
      </w:pPr>
      <w:r>
        <w:rPr/>
        <w:t>1.   Ec�� �op�a��� �apa�e�p �e���ec�e�, e�o pa��ep �a�ae�c� �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�a��o� $STORAGE (�c����a� c���a� �o����� � �pa���e 5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o�o �epe��). Ec�� �o�a��a $STORAGE �e o�pe�e�e�a, �o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㬮�砭�� �� </w:t>
      </w:r>
      <w:r>
        <w:rPr/>
        <w:t>$STORAGE:4.</w:t>
      </w:r>
    </w:p>
    <w:p>
      <w:pPr>
        <w:pStyle w:val="PreformattedText"/>
        <w:bidi w:val="0"/>
        <w:jc w:val="left"/>
        <w:rPr/>
      </w:pPr>
      <w:r>
        <w:rPr/>
        <w:t>2.   Ec�� �a���ec��� �apa�e�p �e�c� �o�c�a��o� (��� ��pa�e��e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o�c�a��) � e�o pa��ep �e���e pa��epa �op�a��o�o �apa�e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, �o pa��ep �o�c�a��� ��e� �e���e�. Ec�� �a���ec��� �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e�p �o���e �o pa��ep�, �o �po�cxo��� o</w:t>
      </w:r>
      <w:r>
        <w:rPr/>
        <w:t>訡�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argument type conflict (�eco��a�e��e ⨯o� �apa�e�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c�� �a���ec��� �apa�e�p �e�c� ��pa�e��e� � e�o pa��ep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e �e� pa��ep �op�a��o�o �apa�e�pa, �o pa��ep �epe�e��o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�o�o �apa�e�pa �p��o���c� � coo�e�c⢨e c �a���ec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o�. Ec�� pa��ep �a���ec�o�o �apa�e�pa �o���e, ��xo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</w:r>
      <w:r>
        <w:rPr/>
        <w:t>訡�</w:t>
      </w:r>
      <w:r>
        <w:rPr/>
        <w:t>a a�a�o���o �pa���� 2.</w:t>
      </w:r>
    </w:p>
    <w:p>
      <w:pPr>
        <w:pStyle w:val="PreformattedText"/>
        <w:bidi w:val="0"/>
        <w:jc w:val="left"/>
        <w:rPr/>
      </w:pPr>
      <w:r>
        <w:rPr/>
        <w:t>4.   Ec�� �a���ec��� �apa�e�p �e�c� �acc��o� ��� �</w:t>
      </w:r>
      <w:r>
        <w:rPr/>
        <w:t>㭪�</w:t>
      </w:r>
      <w:r>
        <w:rPr/>
        <w:t>e�,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ec�� �a���ec��� �apa�e�p - �e�e�� �acc��a, a �op�a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 ec�� �acc��, �o �p� �o�����</w:t>
      </w:r>
      <w:r>
        <w:rPr/>
        <w:t>樨 �</w:t>
      </w:r>
      <w:r>
        <w:rPr/>
        <w:t>e �o��po��p�e�c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��aco�a��e pa��ep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Ec�� �a���ec��� �apa�e�p ec�� �epe�e��a� ��� �e�e�� �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a, a �op�a��� �apa�e�p �e���ec�e�, �o pa��ep �op�a��o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a c�a�o���c� �a��� �e, �a� � pa��ep �a���ec�o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�o�e�e ���a�� pa��e��o �o��po�pa���, �� �op�a���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� o⫨�a��c� �o pa��ep� o� o�pe�e�e��o�o �e�a�o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 $STORAGE �p� �op��po�a��� �o�a��� CALL. O��a�o co��aco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oc�� � pa��epe o���o �pe��e�c�, � Ba�e� o��a�oc���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c� �po�e�e��e �a�o�o co��aco�a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op�a��� �apa�e�p o�pe�e�e�, �o �a���ec��� �apa�e�p,</w:t>
      </w:r>
    </w:p>
    <w:p>
      <w:pPr>
        <w:pStyle w:val="PreformattedText"/>
        <w:bidi w:val="0"/>
        <w:jc w:val="left"/>
        <w:rPr/>
      </w:pPr>
      <w:r>
        <w:rPr/>
        <w:t xml:space="preserve">     ��</w:t>
      </w:r>
      <w:r>
        <w:rPr/>
        <w:t>騩</w:t>
      </w:r>
      <w:r>
        <w:rPr/>
        <w:t>c� �epe�e��o� ��� �e�e��o� �acc��a, o�pa�a��ae�c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 ��pa�e��e; �p� ��o� �pe�e��o ���e���c� �a���ec��� �ap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e�p c�a�o���c� � coo�e�c⢨� c �op�a���, ec�� </w:t>
      </w:r>
      <w:r>
        <w:rPr/>
        <w:t>䠪��</w:t>
      </w:r>
      <w:r>
        <w:rPr/>
        <w:t>ec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pa�e�p c�a�o���c� �opo�e �op�a��o�o. B �po⨢�o� c���a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�ae� o</w:t>
      </w:r>
      <w:r>
        <w:rPr/>
        <w:t>訡�</w:t>
      </w:r>
      <w:r>
        <w:rPr/>
        <w:t>a a�a�o���o �pa����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c���ae �e��x �apa�e�po� B� �o�e�e �oc�o��o�a��c�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㭪�</w:t>
      </w:r>
      <w:r>
        <w:rPr>
          <w:rtl w:val="true"/>
        </w:rPr>
        <w:t>ﬨ</w:t>
      </w:r>
      <w:r>
        <w:rPr/>
        <w:t xml:space="preserve"> </w:t>
      </w:r>
      <w:r>
        <w:rPr/>
        <w:t>INT2 � INT4 ��� �o�o, ��o�� �p��ec� ⨯ � co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c⢨e. C�o�p�� "��</w:t>
      </w:r>
      <w:r>
        <w:rPr/>
        <w:t>।�� �</w:t>
      </w:r>
      <w:r>
        <w:rPr/>
        <w:t>e��� �apa�e�p��" � ��a�e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o�epa�op SUBROUTINE �e ��ee� �op�a���x �apa�e�po�, �o</w:t>
      </w:r>
    </w:p>
    <w:p>
      <w:pPr>
        <w:pStyle w:val="PreformattedText"/>
        <w:bidi w:val="0"/>
        <w:jc w:val="left"/>
        <w:rPr/>
      </w:pPr>
      <w:r>
        <w:rPr/>
        <w:t>c�e�o�a�e��o � o�epa�op CALL �e �o��e� co�ep�a�� �a��x-���o �a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�x �apa�e�po�. ������, �� ������ ��</w:t>
      </w:r>
      <w:r>
        <w:rPr/>
        <w:t>楤��� �����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�ecc ��o��e��� o�epa�opa CALL �a����ae�c� � c�e����e�:</w:t>
      </w:r>
    </w:p>
    <w:p>
      <w:pPr>
        <w:pStyle w:val="PreformattedText"/>
        <w:bidi w:val="0"/>
        <w:jc w:val="left"/>
        <w:rPr/>
      </w:pPr>
      <w:r>
        <w:rPr/>
        <w:t>1.   ��������� �� ��</w:t>
      </w:r>
      <w:r>
        <w:rPr/>
        <w:t>ࠬ����</w:t>
      </w:r>
      <w:r>
        <w:rPr/>
        <w:t>, ��</w:t>
      </w:r>
      <w:r>
        <w:rPr/>
        <w:t>騥�� ��</w:t>
      </w:r>
      <w:r>
        <w:rPr/>
        <w:t>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Bce �a���ec��e �apa�e�p� co���⠢����c� c coo�e�c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p�a��</w:t>
      </w:r>
      <w:r>
        <w:rPr/>
        <w:t>묨 �</w:t>
      </w:r>
      <w:r>
        <w:rPr/>
        <w:t>apa�e�pa��, ��o���e�c� �e�o �po�e��p�.</w:t>
      </w:r>
    </w:p>
    <w:p>
      <w:pPr>
        <w:pStyle w:val="PreformattedText"/>
        <w:bidi w:val="0"/>
        <w:jc w:val="left"/>
        <w:rPr/>
      </w:pPr>
      <w:r>
        <w:rPr/>
        <w:t>3.   �� �</w:t>
      </w:r>
      <w:r>
        <w:rPr/>
        <w:t xml:space="preserve">믮������ ������ </w:t>
      </w:r>
      <w:r>
        <w:rPr/>
        <w:t>RETURN ��� ������ END 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</w:t>
      </w:r>
      <w:r>
        <w:rPr/>
        <w:t>, ���</w:t>
      </w:r>
      <w:r>
        <w:rPr/>
        <w:t>筮</w:t>
      </w:r>
      <w:r>
        <w:rPr/>
        <w:t>, �</w:t>
      </w:r>
      <w:r>
        <w:rPr/>
        <w:t>ࠢ�</w:t>
      </w:r>
      <w:r>
        <w:rPr/>
        <w:t>e��e �epe�ae�c� �a o�epa�op, c�e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 CALL. �᫨, ������, �</w:t>
      </w:r>
      <w:r>
        <w:rPr/>
        <w:t>ᯮ������ ����ୠ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RETURN n, �</w:t>
      </w:r>
      <w:r>
        <w:rPr/>
        <w:t>ࠢ����� �</w:t>
      </w:r>
      <w:r>
        <w:rPr/>
        <w:t>㤥� ��</w:t>
      </w:r>
      <w:r>
        <w:rPr/>
        <w:t>।���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�� </w:t>
      </w:r>
      <w:r>
        <w:rPr/>
        <w:t>n-� ��</w:t>
      </w:r>
      <w:r>
        <w:rPr/>
        <w:t>।���⥫�� ����ୠ⨢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e CALL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po�pa��a �o�e� ���� �</w:t>
      </w:r>
      <w:r>
        <w:rPr/>
        <w:t>맢</w:t>
      </w:r>
      <w:r>
        <w:rPr/>
        <w:t>a�a �� �p</w:t>
      </w:r>
      <w:r>
        <w:rPr/>
        <w:t>㣨</w:t>
      </w:r>
      <w:r>
        <w:rPr/>
        <w:t>x �po�pa����x e�����.</w:t>
      </w:r>
    </w:p>
    <w:p>
      <w:pPr>
        <w:pStyle w:val="PreformattedText"/>
        <w:bidi w:val="0"/>
        <w:jc w:val="left"/>
        <w:rPr/>
      </w:pPr>
      <w:r>
        <w:rPr/>
        <w:t>O��a�o ����</w:t>
      </w:r>
      <w:r>
        <w:rPr/>
        <w:t>࠭ �</w:t>
      </w:r>
      <w:r>
        <w:rPr/>
        <w:t>e �o��c�ae� pe��pc���o�o ��o�a �o��po�pa��. ��o</w:t>
      </w:r>
    </w:p>
    <w:p>
      <w:pPr>
        <w:pStyle w:val="PreformattedText"/>
        <w:bidi w:val="0"/>
        <w:jc w:val="left"/>
        <w:rPr/>
      </w:pPr>
      <w:r>
        <w:rPr/>
        <w:t>o��a�ae�, ��o ����</w:t>
      </w:r>
      <w:r>
        <w:rPr/>
        <w:t>ணࠬ�� �</w:t>
      </w:r>
      <w:r>
        <w:rPr/>
        <w:t>e �o�e� ���a�� ca�a ce��, �e �o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</w:t>
      </w:r>
      <w:r>
        <w:rPr/>
        <w:t>a�� �p��� �o��po�pa���, � ���</w:t>
      </w:r>
      <w:r>
        <w:rPr/>
        <w:t>ன ���� ���</w:t>
      </w:r>
      <w:r>
        <w:rPr/>
        <w:t>饭�� 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Ko������op �e </w:t>
      </w:r>
      <w:r>
        <w:rPr/>
        <w:t xml:space="preserve">ᮧ���� </w:t>
      </w:r>
      <w:r>
        <w:rPr/>
        <w:t>pe��pc����x o�pa�e���, �a�e ec�� o��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�</w:t>
      </w:r>
      <w:r>
        <w:rPr/>
        <w:t xml:space="preserve">ਬ�� ������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IERR.NE.0) CALL ERROR(IERR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ERROR(IERRN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(*,200) IERR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FORMAT (1X,'ERROR',15.'DETECTED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�</w:t>
      </w:r>
      <w:r>
        <w:rPr/>
        <w:t>ਬ�� ����ୠ⨢��� 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BAR (I,*10,J,*20,*3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(*,*)'normal return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WRITE (*,*) 'return to 1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WRITE (*,*) 'return to 2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WRITE (*,*) 'return to 30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BAR (I,*,J,*,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,EQ.10) RETUR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.EQ.20) RETURN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.EQ.30) RETURN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ᮥ����� �������� ���ன�</w:t>
      </w:r>
      <w:r>
        <w:rPr/>
        <w:t>⢮ � ���</w:t>
      </w:r>
      <w:r>
        <w:rPr/>
        <w:t>뢠�� ����</w:t>
      </w:r>
      <w:r>
        <w:rPr/>
        <w:t>/�</w:t>
      </w:r>
      <w:r>
        <w:rPr/>
        <w:t>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ன�</w:t>
      </w:r>
      <w:r>
        <w:rPr/>
        <w:t>⢮(�� �� ��� ���� ��� �� ����� �� �</w:t>
      </w:r>
      <w:r>
        <w:rPr/>
        <w:t xml:space="preserve">㤥� </w:t>
      </w:r>
      <w:r>
        <w:rPr/>
        <w:t>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�� �</w:t>
      </w:r>
      <w:r>
        <w:rPr/>
        <w:t>㤥� �易� ��㣮� 䠩� ��� �</w:t>
      </w:r>
      <w:r>
        <w:rPr/>
        <w:t>ਡ��</w:t>
      </w:r>
      <w:r>
        <w:rPr/>
        <w:t>). �</w:t>
      </w:r>
      <w:r>
        <w:rPr/>
        <w:t>ந�</w:t>
      </w:r>
      <w:r>
        <w:rPr/>
        <w:t>室�� �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�᫨ � ������ ���� </w:t>
      </w:r>
      <w:r>
        <w:rPr/>
        <w:t>STATUS='DELETE'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 (�����</w:t>
      </w:r>
      <w:r>
        <w:rPr/>
        <w:t>᪨�</w:t>
      </w:r>
      <w:r>
        <w:rPr/>
        <w:t>-�����-���</w:t>
      </w:r>
      <w:r>
        <w:rPr/>
        <w:t>ன�</w:t>
      </w:r>
      <w:r>
        <w:rPr/>
        <w:t>⢠[,STATUS='���</w:t>
      </w:r>
      <w:r>
        <w:rPr>
          <w:rtl w:val="true"/>
        </w:rPr>
        <w:t>ﭨ</w:t>
      </w:r>
      <w:r>
        <w:rPr/>
        <w:t>�</w:t>
      </w:r>
      <w:r>
        <w:rPr/>
        <w:t>'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IOSTAT=</w:t>
      </w:r>
      <w:r>
        <w:rPr/>
        <w:t>楫��</w:t>
      </w:r>
      <w:r>
        <w:rPr/>
        <w:t>-�</w:t>
      </w:r>
      <w:r>
        <w:rPr/>
        <w:t>஢�ઠ</w:t>
      </w:r>
      <w:r>
        <w:rPr/>
        <w:t>-��</w:t>
      </w:r>
      <w:r>
        <w:rPr/>
        <w:t>室�</w:t>
      </w:r>
      <w:r>
        <w:rPr/>
        <w:t>]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</w:t>
      </w:r>
      <w:r>
        <w:rPr/>
        <w:t>-�����-���</w:t>
      </w:r>
      <w:r>
        <w:rPr/>
        <w:t>ன�</w:t>
      </w:r>
      <w:r>
        <w:rPr/>
        <w:t>⢠ - �� ��</w:t>
      </w:r>
      <w:r>
        <w:rPr/>
        <w:t>।���⥫� �ॡ</w:t>
      </w:r>
      <w:r>
        <w:rPr/>
        <w:t>㥬��� 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⢠. �� ������ ���� ���� ��</w:t>
      </w:r>
      <w:r>
        <w:rPr/>
        <w:t>ࠬ��஬ 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⥫�� ����७���� ���ன�</w:t>
      </w:r>
      <w:r>
        <w:rPr/>
        <w:t>⢠. ��� �����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>樨 �� ��</w:t>
      </w:r>
      <w:r>
        <w:rPr/>
        <w:t>।���⥫� ���ன�</w:t>
      </w:r>
      <w:r>
        <w:rPr/>
        <w:t>⢠ � ��</w:t>
      </w:r>
      <w:r>
        <w:rPr/>
        <w:t>㣨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 �����</w:t>
      </w:r>
      <w:r>
        <w:rPr/>
        <w:t>/�</w:t>
      </w:r>
      <w:r>
        <w:rPr/>
        <w:t xml:space="preserve">뢮�� </w:t>
      </w:r>
      <w:r>
        <w:rPr/>
        <w:t xml:space="preserve">ᬮ��� ���� </w:t>
      </w:r>
      <w:r>
        <w:rPr/>
        <w:t>4 "���⥬� �����/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</w:t>
      </w:r>
      <w:r>
        <w:rPr/>
        <w:t>易⥫�� ��</w:t>
      </w:r>
      <w:r>
        <w:rPr/>
        <w:t>ࠬ���</w:t>
      </w:r>
      <w:r>
        <w:rPr/>
        <w:t>, ����� ����� ���� ���� KEEP,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 xml:space="preserve">DELETE. �� </w:t>
      </w:r>
      <w:r>
        <w:rPr/>
        <w:t>ᨬ���</w:t>
      </w:r>
      <w:r>
        <w:rPr/>
        <w:t>쭠� ����</w:t>
      </w:r>
      <w:r>
        <w:rPr/>
        <w:t>⠭� �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祭� � ������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�</w:t>
      </w:r>
      <w:r>
        <w:rPr>
          <w:rtl w:val="true"/>
        </w:rPr>
        <w:t>ﭨ</w:t>
      </w:r>
      <w:r>
        <w:rPr/>
        <w:t>� �� ��।�����</w:t>
      </w:r>
      <w:r>
        <w:rPr/>
        <w:t xml:space="preserve">, � �� </w:t>
      </w:r>
      <w:r>
        <w:rPr/>
        <w:t>㬮�砭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KEEP, �� �</w:t>
      </w:r>
      <w:r>
        <w:rPr/>
        <w:t>᪫�</w:t>
      </w:r>
      <w:r>
        <w:rPr/>
        <w:t>祭��� �</w:t>
      </w:r>
      <w:r>
        <w:rPr/>
        <w:t xml:space="preserve">ᯮ����⥫��� </w:t>
      </w:r>
      <w:r>
        <w:rPr/>
        <w:t>䠩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</w:t>
      </w:r>
      <w:r>
        <w:rPr/>
        <w:t>㬮�砭�� �</w:t>
      </w:r>
      <w:r>
        <w:rPr/>
        <w:t xml:space="preserve">ᯮ������ </w:t>
      </w:r>
      <w:r>
        <w:rPr/>
        <w:t>DELETE.�</w:t>
      </w:r>
      <w:r>
        <w:rPr/>
        <w:t>ᯮ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䠩�� �</w:t>
      </w:r>
      <w:r>
        <w:rPr/>
        <w:t xml:space="preserve">ᥣ�� </w:t>
      </w:r>
      <w:r>
        <w:rPr/>
        <w:t>㭨�⮦����� �� ��</w:t>
      </w:r>
      <w:r>
        <w:rPr/>
        <w:t>ଠ�</w:t>
      </w:r>
      <w:r>
        <w:rPr/>
        <w:t>쭮� ���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ணࠬ�� � ��ᯮ����� �������� </w:t>
      </w:r>
      <w:r>
        <w:rPr/>
        <w:t>STATUS='KEEP' 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⥫��� ��� �</w:t>
      </w:r>
      <w:r>
        <w:rPr/>
        <w:t xml:space="preserve">६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楫��</w:t>
      </w:r>
      <w:r>
        <w:rPr/>
        <w:t>-�</w:t>
      </w:r>
      <w:r>
        <w:rPr/>
        <w:t>஢�ઠ</w:t>
      </w:r>
      <w:r>
        <w:rPr/>
        <w:t>-��</w:t>
      </w:r>
      <w:r>
        <w:rPr/>
        <w:t xml:space="preserve">室� </w:t>
      </w:r>
      <w:r>
        <w:rPr/>
        <w:t xml:space="preserve">-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ᨢ�</w:t>
      </w:r>
      <w:r>
        <w:rPr/>
        <w:t>, ����� ��</w:t>
      </w:r>
      <w:r>
        <w:rPr/>
        <w:t xml:space="preserve">।���� 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 ���, �᫨ �� ����⨫��� �</w:t>
      </w:r>
      <w:r>
        <w:rPr/>
        <w:t>訡�� ��� 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 ��</w:t>
      </w:r>
      <w:r>
        <w:rPr/>
        <w:t>設��</w:t>
      </w:r>
      <w:r>
        <w:rPr/>
        <w:t>-����</w:t>
      </w:r>
      <w:r>
        <w:rPr/>
        <w:t>ᨬ�� ������⥫</w:t>
      </w:r>
      <w:r>
        <w:rPr/>
        <w:t>쭠� 楫�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⨫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 ��</w:t>
      </w:r>
      <w:r>
        <w:rPr/>
        <w:t>騭��</w:t>
      </w:r>
      <w:r>
        <w:rPr/>
        <w:t>-����</w:t>
      </w:r>
      <w:r>
        <w:rPr/>
        <w:t>ᨬ�� ����⥫</w:t>
      </w:r>
      <w:r>
        <w:rPr/>
        <w:t>쭠� 楫�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⨫�� ����� </w:t>
      </w:r>
      <w:r>
        <w:rPr/>
        <w:t>䠩�� � �� �뫮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�� ������� ��� �</w:t>
      </w:r>
      <w:r>
        <w:rPr/>
        <w:t>㫥���� ��⮩�</w:t>
      </w:r>
      <w:r>
        <w:rPr/>
        <w:t>⢠, ⠪ ��� CLOSE ��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⠥� � ��������</w:t>
      </w:r>
      <w:r>
        <w:rPr/>
        <w:t>ன � �࠭��</w:t>
      </w:r>
      <w:r>
        <w:rPr/>
        <w:t xml:space="preserve">. ������ </w:t>
      </w:r>
      <w:r>
        <w:rPr/>
        <w:t>䠩�� �� ��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>. ��</w:t>
      </w:r>
      <w:r>
        <w:rPr/>
        <w:t>ଠ�</w:t>
      </w:r>
      <w:r>
        <w:rPr/>
        <w:t>쭮� ����砭�� �</w:t>
      </w:r>
      <w:r>
        <w:rPr/>
        <w:t>ணࠬ�� �� ��</w:t>
      </w:r>
      <w:r>
        <w:rPr/>
        <w:t>-����</w:t>
      </w:r>
      <w:r>
        <w:rPr/>
        <w:t>࠭� ���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䠩� � ��� ���</w:t>
      </w:r>
      <w:r>
        <w:rPr>
          <w:rtl w:val="true"/>
        </w:rPr>
        <w:t>ﭨ</w:t>
      </w:r>
      <w:r>
        <w:rPr/>
        <w:t xml:space="preserve">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⨥ </w:t>
      </w:r>
      <w:r>
        <w:rPr/>
        <w:t>䠩��</w:t>
      </w:r>
      <w:r>
        <w:rPr/>
        <w:t>, ����⮣� � �</w:t>
      </w:r>
      <w:r>
        <w:rPr/>
        <w:t xml:space="preserve">ਬ��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c �⪠��� 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(7,STATUS='DELET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MM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c�e</w:t>
      </w:r>
      <w:r>
        <w:rPr/>
        <w:t>稢</w:t>
      </w:r>
      <w:r>
        <w:rPr/>
        <w:t>ae� o���� �a���� �e��� ���� ��� �ec�o�</w:t>
      </w:r>
      <w:r>
        <w:rPr/>
        <w:t>쪨�� �</w:t>
      </w:r>
      <w:r>
        <w:rPr/>
        <w:t>po�-</w:t>
      </w:r>
    </w:p>
    <w:p>
      <w:pPr>
        <w:pStyle w:val="PreformattedText"/>
        <w:bidi w:val="0"/>
        <w:jc w:val="left"/>
        <w:rPr/>
      </w:pPr>
      <w:r>
        <w:rPr/>
        <w:t>pa���</w:t>
      </w:r>
      <w:r>
        <w:rPr/>
        <w:t xml:space="preserve">묨 </w:t>
      </w:r>
      <w:r>
        <w:rPr/>
        <w:t>e�����a��. Ta��� �o��po�pa��� �o��� o��e���a��c� �a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 �epe�a� �x �epe� �apa�e�p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[/[���]/]</w:t>
      </w:r>
      <w:r>
        <w:rPr/>
        <w:t>ᯨ᮪</w:t>
      </w:r>
      <w:r>
        <w:rPr/>
        <w:t>[[,]/[���]/</w:t>
      </w:r>
      <w:r>
        <w:rPr/>
        <w:t>ᯨ᮪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� common-��o�a. Ec�� ��� o�c��c��e�, �o �o��c�ae�c� �o�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� �e��</w:t>
      </w:r>
      <w:r>
        <w:rPr>
          <w:rtl w:val="true"/>
        </w:rPr>
        <w:t>ﭭ</w:t>
      </w:r>
      <w:r>
        <w:rPr/>
        <w:t xml:space="preserve">� </w:t>
      </w:r>
      <w:r>
        <w:rPr/>
        <w:t>common-��o�.</w:t>
      </w:r>
    </w:p>
    <w:p>
      <w:pPr>
        <w:pStyle w:val="PreformattedText"/>
        <w:bidi w:val="0"/>
        <w:jc w:val="left"/>
        <w:rPr/>
      </w:pPr>
      <w:r>
        <w:rPr/>
        <w:t xml:space="preserve">ᯨ᮪ </w:t>
      </w:r>
      <w:r>
        <w:rPr/>
        <w:t>- c��co� ��e� �epe�e���x, ��e� �acc��o� � o��ca��� �acc��o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��e�e���� �a���</w:t>
      </w:r>
      <w:r>
        <w:rPr/>
        <w:t>묨</w:t>
      </w:r>
      <w:r>
        <w:rPr/>
        <w:t>. ��e�a �op�a���x �apa�e�po� 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 �o��� �o���c� � common-��o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a��o�� o�epa�op� COMMON �ce �epe�e���e � �acc���, �o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 � �a��o� �epe�e �oc�e ��e�� COMMON-��o�a, �o���� ����</w:t>
      </w:r>
    </w:p>
    <w:p>
      <w:pPr>
        <w:pStyle w:val="PreformattedText"/>
        <w:bidi w:val="0"/>
        <w:jc w:val="left"/>
        <w:rPr/>
      </w:pPr>
      <w:r>
        <w:rPr/>
        <w:t>o��ca�� �epe� �c�o��o�a��e�. O�c��c⢨e ��e�� o��a�ae�, ��o �c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 � �ep�o� c��c�e �p��a��e��� �e��</w:t>
      </w:r>
      <w:r>
        <w:rPr>
          <w:rtl w:val="true"/>
        </w:rPr>
        <w:t>ﭭ</w:t>
      </w:r>
      <w:r>
        <w:rPr/>
        <w:t>o�� COMMON-��o��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OMMON-��o�a �o�e� �o��c� �ec�o��o pa� � o�epa�opax</w:t>
      </w:r>
    </w:p>
    <w:p>
      <w:pPr>
        <w:pStyle w:val="PreformattedText"/>
        <w:bidi w:val="0"/>
        <w:jc w:val="left"/>
        <w:rPr/>
      </w:pPr>
      <w:r>
        <w:rPr/>
        <w:t>COMMON � o���� � ⮩ �� �po�pa����� e�����. Bce �e�e��� �o �cex</w:t>
      </w:r>
    </w:p>
    <w:p>
      <w:pPr>
        <w:pStyle w:val="PreformattedText"/>
        <w:bidi w:val="0"/>
        <w:jc w:val="left"/>
        <w:rPr/>
      </w:pPr>
      <w:r>
        <w:rPr/>
        <w:t>c��c�ax o�pe�e�e��o�o COMMON-��o�a �</w:t>
      </w:r>
      <w:r>
        <w:rPr/>
        <w:t xml:space="preserve">ᯮ�������� � </w:t>
      </w:r>
      <w:r>
        <w:rPr/>
        <w:t>o��e� o��a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� �o� �op</w:t>
      </w:r>
      <w:r>
        <w:rPr/>
        <w:t>浪</w:t>
      </w:r>
      <w:r>
        <w:rPr/>
        <w:t>e, � �a�o� o�� pac�o�o�e�� � o�epa�op COMM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�pe�e��a� �epc�� M�-����</w:t>
      </w:r>
      <w:r>
        <w:rPr/>
        <w:t>࠭� ��࠭�</w:t>
      </w:r>
      <w:r>
        <w:rPr/>
        <w:t>稢��� ��</w:t>
      </w:r>
      <w:r>
        <w:rPr/>
        <w:t>ࠢ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�� ���</w:t>
      </w:r>
      <w:r>
        <w:rPr/>
        <w:t>ᮢ ��ᨬ������ ��६����� � ��</w:t>
      </w:r>
      <w:r>
        <w:rPr/>
        <w:t xml:space="preserve">砥 </w:t>
      </w:r>
      <w:r>
        <w:rPr/>
        <w:t>ᮯ��</w:t>
      </w:r>
      <w:r>
        <w:rPr/>
        <w:t xml:space="preserve">⠢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ᨬ������ ��६����� ����</w:t>
      </w:r>
      <w:r>
        <w:rPr/>
        <w:t>p� o�epa�opa COMMON. ��-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���� </w:t>
      </w:r>
      <w:r>
        <w:rPr/>
        <w:t>㯮�冷祭�� �</w:t>
      </w:r>
      <w:r>
        <w:rPr/>
        <w:t>࠭���� �� ����� ��ࠢ���� �</w:t>
      </w:r>
      <w:r>
        <w:rPr/>
        <w:t>o��</w:t>
      </w:r>
      <w:r>
        <w:rPr/>
        <w:t>樨 �</w:t>
      </w:r>
      <w:r>
        <w:rPr/>
        <w:t>e-</w:t>
      </w:r>
    </w:p>
    <w:p>
      <w:pPr>
        <w:pStyle w:val="PreformattedText"/>
        <w:bidi w:val="0"/>
        <w:jc w:val="left"/>
        <w:rPr/>
      </w:pPr>
      <w:r>
        <w:rPr/>
        <w:t xml:space="preserve">pe�e���x ����p� COMMONa � </w:t>
      </w:r>
      <w:r>
        <w:rPr/>
        <w:t>ᮮ</w:t>
      </w:r>
      <w:r>
        <w:rPr/>
        <w:t>⢥��⢨� � ��</w:t>
      </w:r>
      <w:r>
        <w:rPr/>
        <w:t>࠭�</w:t>
      </w:r>
      <w:r>
        <w:rPr/>
        <w:t>祭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B �ex c���a�x, �o��a ec�� �eco��aco�a��oc��, �o������op ��ae�</w:t>
      </w:r>
    </w:p>
    <w:p>
      <w:pPr>
        <w:pStyle w:val="PreformattedText"/>
        <w:bidi w:val="0"/>
        <w:jc w:val="left"/>
        <w:rPr/>
      </w:pPr>
      <w:r>
        <w:rPr/>
        <w:t>o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a COMMON-��o�a pa��a �o���ec�� �a��o� �a���, o�e�e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�o� �ce �o�e �e�e��o� � ��o� COMMON-��o�e. Ec�� �a�a�-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a� e�����a cc�ae�c� �a ��e������� COMMON-��o�, o� �o�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 o���a�o��� ����� �o �cex �po�pa����x e�����ax. �e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ON-��o�, �e� �e �e�ee, �o�e� ��e�� pa�����e ����� � pa���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pa����x e�����ax. ����a �e��</w:t>
      </w:r>
      <w:r>
        <w:rPr>
          <w:rtl w:val="true"/>
        </w:rPr>
        <w:t>ﭭ</w:t>
      </w:r>
      <w:r>
        <w:rPr/>
        <w:t>o�o COMMON-��o�a ec�� �a�c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� ���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�</w:t>
      </w:r>
      <w:r>
        <w:rPr/>
        <w:t>ਬ�� ����</w:t>
      </w:r>
      <w:r>
        <w:rPr>
          <w:rtl w:val="true"/>
        </w:rPr>
        <w:t>ﭭ</w:t>
      </w:r>
      <w:r>
        <w:rPr/>
        <w:t xml:space="preserve">��� � ������������ </w:t>
      </w:r>
      <w:r>
        <w:rPr/>
        <w:t>COMMON-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YPR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,J,X,K(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/MYCOM/ A(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 MY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,J,X,K(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/MYCOM/ A(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 CONTINUE �pe����ec�e��o �c�o���e�c� �a� �o�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a ��� pa��e�e��� �e⪨, � �ac�oc� - �a� �o�e�� o�epa�op a</w:t>
      </w:r>
    </w:p>
    <w:p>
      <w:pPr>
        <w:pStyle w:val="PreformattedText"/>
        <w:bidi w:val="0"/>
        <w:jc w:val="left"/>
        <w:rPr/>
      </w:pPr>
      <w:r>
        <w:rPr/>
        <w:t xml:space="preserve">o�epa�ope </w:t>
      </w:r>
      <w:r>
        <w:rPr/>
        <w:t>横�</w:t>
      </w:r>
      <w:r>
        <w:rPr/>
        <w:t>a DO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�o��o�a��e �e ����e� �a ��e�⨢�oc�� �po�pa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�</w:t>
      </w:r>
      <w:r>
        <w:rPr/>
        <w:t xml:space="preserve">ਬ�� ������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10,I=1,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RRAY(I)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c�oe��e �a�e���x ��a�e��� �epe�e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��</w:t>
      </w:r>
      <w:r>
        <w:rPr/>
        <w:t>᮪</w:t>
      </w:r>
      <w:r>
        <w:rPr/>
        <w:t>-�/c��</w:t>
      </w:r>
      <w:r>
        <w:rPr/>
        <w:t>᮪</w:t>
      </w:r>
      <w:r>
        <w:rPr/>
        <w:t>-�/[[,]</w:t>
      </w:r>
      <w:r>
        <w:rPr/>
        <w:t>ᯨ᮪</w:t>
      </w:r>
      <w:r>
        <w:rPr/>
        <w:t>-�/c��</w:t>
      </w:r>
      <w:r>
        <w:rPr/>
        <w:t>᮪</w:t>
      </w:r>
      <w:r>
        <w:rPr/>
        <w:t>-�]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ᯨ᮪</w:t>
      </w:r>
      <w:r>
        <w:rPr/>
        <w:t>-� - �epe�e�� �epe�e���x, �e�e��o� �acc��a ��� ��e�a �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�o�.</w:t>
      </w:r>
    </w:p>
    <w:p>
      <w:pPr>
        <w:pStyle w:val="PreformattedText"/>
        <w:bidi w:val="0"/>
        <w:jc w:val="left"/>
        <w:rPr/>
      </w:pPr>
      <w:r>
        <w:rPr/>
        <w:t>ᯨ᮪</w:t>
      </w:r>
      <w:r>
        <w:rPr/>
        <w:t>-� - c��co� �o�c�a��, ��� �o�c�a��a, �o�opo� �pe��ec��e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�oe �c�o c �p���a�o� �o��ope��� (��e��o�o�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*3.141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*'Help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*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�a� �o��ope���, co c�o��e� �oc�e �e�o �o�c�a��o�,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e��e� c��c�� �cex �o�c�a��, ��e��x o��o � �o�e ��a�e��e � 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��xc� c�o��o pa�, c�o��o o�pe�e�e�o ��a�e��e� �o�c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pe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 DATA � o��e� c���ae �e�c� �e��o���e�� o�ep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o�. O� �o��e� c�o��� �oc�e �cex o�epa�opo� o��ca���, o��a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e� c�o��� ����p� �po�pa��� ��ec�e c o�epa�op��� - �</w:t>
      </w:r>
      <w:r>
        <w:rPr/>
        <w:t>㭪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e�</w:t>
      </w:r>
      <w:r>
        <w:rPr/>
        <w:t xml:space="preserve">묨 </w:t>
      </w:r>
      <w:r>
        <w:rPr/>
        <w:t>o�epa�opa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ec�o �e��</w:t>
      </w:r>
      <w:r>
        <w:rPr/>
        <w:t xml:space="preserve">稭 � </w:t>
      </w:r>
      <w:r>
        <w:rPr/>
        <w:t>ᯨ᪥</w:t>
      </w:r>
      <w:r>
        <w:rPr/>
        <w:t>-� �o���o coo�e�c�o�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pe�e��� ��� �e�e��a� �acc��a � coo�e�c����e� </w:t>
      </w:r>
      <w:r>
        <w:rPr/>
        <w:t>ᯨ᪥</w:t>
      </w:r>
      <w:r>
        <w:rPr/>
        <w:t>-�. ��-</w:t>
      </w:r>
    </w:p>
    <w:p>
      <w:pPr>
        <w:pStyle w:val="PreformattedText"/>
        <w:bidi w:val="0"/>
        <w:jc w:val="left"/>
        <w:rPr/>
      </w:pPr>
      <w:r>
        <w:rPr/>
        <w:t>��� ���</w:t>
      </w:r>
      <w:r>
        <w:rPr/>
        <w:t>ᨢ� � ᯨ᪥</w:t>
      </w:r>
      <w:r>
        <w:rPr/>
        <w:t>-� coo�e�c��e� �epe�� �cex �e�e��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o �acc��a � ���</w:t>
      </w:r>
      <w:r>
        <w:rPr/>
        <w:t>浪� �</w:t>
      </w:r>
      <w:r>
        <w:rPr/>
        <w:t>ᯮ������� � �</w:t>
      </w:r>
      <w:r>
        <w:rPr/>
        <w:t>a���. ��e�e��� �acc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 "���e�c�po�a��c�" �o��o �p� �o�o� ����⠭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� �a��o�o �e</w:t>
      </w:r>
      <w:r>
        <w:rPr/>
        <w:t>ᨬ���</w:t>
      </w:r>
      <w:r>
        <w:rPr/>
        <w:t>쭮�� �</w:t>
      </w:r>
      <w:r>
        <w:rPr/>
        <w:t xml:space="preserve">e�e��a � </w:t>
      </w:r>
      <w:r>
        <w:rPr/>
        <w:t>ᯨ᪥</w:t>
      </w:r>
      <w:r>
        <w:rPr/>
        <w:t>-� �o��e� coo�e�-</w:t>
      </w:r>
    </w:p>
    <w:p>
      <w:pPr>
        <w:pStyle w:val="PreformattedText"/>
        <w:bidi w:val="0"/>
        <w:jc w:val="left"/>
        <w:rPr/>
      </w:pPr>
      <w:r>
        <w:rPr/>
        <w:t>c�o�a�� ⨯� coo�e�c����e� �epe�e��o� ��� �e�e��a �acc��a �</w:t>
      </w:r>
    </w:p>
    <w:p>
      <w:pPr>
        <w:pStyle w:val="PreformattedText"/>
        <w:bidi w:val="0"/>
        <w:jc w:val="left"/>
        <w:rPr/>
      </w:pPr>
      <w:r>
        <w:rPr/>
        <w:t>ᯨ᪥</w:t>
      </w:r>
      <w:r>
        <w:rPr/>
        <w:t xml:space="preserve">-�. O��a�o �e�a�o�a��a $NOTSTRICT �o��c����, ��o��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e�e�� � </w:t>
      </w:r>
      <w:r>
        <w:rPr/>
        <w:t>ᯨ᪥</w:t>
      </w:r>
      <w:r>
        <w:rPr/>
        <w:t>-� coo�e�c�o�a� �epe�e��o� �p�o�o ⨯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e�e�� �o���� ���� pa���� ��� �e��</w:t>
      </w:r>
      <w:r>
        <w:rPr/>
        <w:t>襩 �����</w:t>
      </w:r>
      <w:r>
        <w:rPr/>
        <w:t>, ��o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a coo�e�c����e� �epe�e��o� ��� �e�e��a �acc��a. Ec�� �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c�a��� �opo�e, �e� �a�o, �o o�a pac�p�e�c� �o ����� �epe�e��o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 �o�a��e��� ��c��x �o��</w:t>
      </w:r>
      <w:r>
        <w:rPr/>
        <w:t xml:space="preserve">権 </w:t>
      </w:r>
      <w:r>
        <w:rPr/>
        <w:t xml:space="preserve">c�pa�a. O��a </w:t>
      </w:r>
      <w:r>
        <w:rPr/>
        <w:t>ᨬ���</w:t>
      </w:r>
      <w:r>
        <w:rPr/>
        <w:t>쭠� �</w:t>
      </w:r>
      <w:r>
        <w:rPr/>
        <w:t>o�c�a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o�e� ���� �c�o��o�a�a ��� o�pe�e�e��� �o�ee �e� o��o� �epe�e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 ��� �o�ee �e� o��o�o �e�e��a �acc�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��o �o�a���e �epe�e���e � �e�e��� �acc��o� �o��� �c�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a��c� � o�epa�ope DATA. �p� �o�o� o�epa�opa DATA �e �o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p�c�oe�� ��a�e��� �op�a��� �apa�e�pa�, �epe�e��� �� �e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ﭭ</w:t>
      </w:r>
      <w:r>
        <w:rPr/>
        <w:t>�</w:t>
      </w:r>
      <w:r>
        <w:rPr/>
        <w:t>x COMMON - ��o�o� � ��e�a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e��� �epe�e��� � �acc��a� �� ��e�������x COMMON - ��o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 ���� �p�c�oe�� o�epa�opo� DATA, ec�� ��o� DATA co�ep���c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po�pa��e BLOCK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�o��c�ae�c� �c�o��o�a��e � o�epa�ope DATA co�e�a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 ��</w:t>
      </w:r>
      <w:r>
        <w:rPr/>
        <w:t>o��o� � o���o� �o�oc�. To ec��, ec�� �epe�e��a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e�� �acc��a � </w:t>
      </w:r>
      <w:r>
        <w:rPr/>
        <w:t>ᯨ᪥</w:t>
      </w:r>
      <w:r>
        <w:rPr/>
        <w:t>-� �e�c� �e��</w:t>
      </w:r>
      <w:r>
        <w:rPr/>
        <w:t>稭</w:t>
      </w:r>
      <w:r>
        <w:rPr/>
        <w:t>o� o���o� �o�oc�, �o</w:t>
      </w:r>
    </w:p>
    <w:p>
      <w:pPr>
        <w:pStyle w:val="PreformattedText"/>
        <w:bidi w:val="0"/>
        <w:jc w:val="left"/>
        <w:rPr/>
      </w:pPr>
      <w:r>
        <w:rPr/>
        <w:t xml:space="preserve">coo�e�c����ee ��a�e��e � </w:t>
      </w:r>
      <w:r>
        <w:rPr/>
        <w:t>ᯨ᪥</w:t>
      </w:r>
      <w:r>
        <w:rPr/>
        <w:t>-� �e �o�e� ���� ��o��o� �o�o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N,ORDER,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EF(4),EP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/0/,ORDER/3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LPHA/'A'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EF/1.0,2*3.0,1.0/,EPS(1)/.0000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IMEN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pe�e��e�, �a��e �� �c�o���e��x ��e��</w:t>
      </w:r>
      <w:r>
        <w:rPr/>
        <w:t>䨪</w:t>
      </w:r>
      <w:r>
        <w:rPr/>
        <w:t>a�opo� �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a�� � o�pe�e��e� �o���ec�o �x �e�e�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 ���</w:t>
      </w:r>
      <w:r>
        <w:rPr/>
        <w:t xml:space="preserve">ᨢ </w:t>
      </w:r>
      <w:r>
        <w:rPr/>
        <w:t>(</w:t>
      </w:r>
      <w:r>
        <w:rPr/>
        <w:t>ࠧ��୮���</w:t>
      </w:r>
      <w:r>
        <w:rPr/>
        <w:t>) [, ���</w:t>
      </w:r>
      <w:r>
        <w:rPr/>
        <w:t>ᨢ</w:t>
      </w:r>
      <w:r>
        <w:rPr/>
        <w:t>(</w:t>
      </w:r>
      <w:r>
        <w:rPr/>
        <w:t>ࠧ��୮���</w:t>
      </w:r>
      <w:r>
        <w:rPr/>
        <w:t>)]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ᨢ </w:t>
      </w:r>
      <w:r>
        <w:rPr/>
        <w:t>- ��� �acc��a</w:t>
      </w:r>
    </w:p>
    <w:p>
      <w:pPr>
        <w:pStyle w:val="PreformattedText"/>
        <w:bidi w:val="0"/>
        <w:jc w:val="left"/>
        <w:rPr/>
      </w:pPr>
      <w:r>
        <w:rPr/>
        <w:t xml:space="preserve">ࠧ��୮��� </w:t>
      </w:r>
      <w:r>
        <w:rPr/>
        <w:t>- o�pe�e��e� pa��ep�oc� �acc��a � �pe�c�a���e� co�o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pe�e�� �a�a���� pa��ep�oc⥩, o��ee �o���ec�o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o�op�x �o�e� ���� o� o��o�o �o ce��, pa��e�e���x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a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ec�o ���epe��� �acc��a ec�� �c�o �a�a�e�e� pa��ep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 � o��ca��� �acc��a. Ma�c��a��oe �o���ec�o ���epe��� - ce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a�e�� pa��ep�oc� �o�e� ����:</w:t>
      </w:r>
    </w:p>
    <w:p>
      <w:pPr>
        <w:pStyle w:val="PreformattedText"/>
        <w:bidi w:val="0"/>
        <w:jc w:val="left"/>
        <w:rPr/>
      </w:pPr>
      <w:r>
        <w:rPr/>
        <w:t>1. �e�o� �o�c�a��o� �e� ��a�a.</w:t>
      </w:r>
    </w:p>
    <w:p>
      <w:pPr>
        <w:pStyle w:val="PreformattedText"/>
        <w:bidi w:val="0"/>
        <w:jc w:val="left"/>
        <w:rPr/>
      </w:pPr>
      <w:r>
        <w:rPr/>
        <w:t>2. ��e��</w:t>
      </w:r>
      <w:r>
        <w:rPr/>
        <w:t>䨪</w:t>
      </w:r>
      <w:r>
        <w:rPr/>
        <w:t>a�opo�, coo�e�c���</w:t>
      </w:r>
      <w:r>
        <w:rPr/>
        <w:t>騬 �</w:t>
      </w:r>
      <w:r>
        <w:rPr/>
        <w:t>e�o�� �op�a��o�� ap��e���.</w:t>
      </w:r>
    </w:p>
    <w:p>
      <w:pPr>
        <w:pStyle w:val="PreformattedText"/>
        <w:bidi w:val="0"/>
        <w:jc w:val="left"/>
        <w:rPr/>
      </w:pPr>
      <w:r>
        <w:rPr/>
        <w:t>3. ��e��o�o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�a�e�� pa��ep�oc� o�pe�e��e� �epx��� �pa���� pa��ep�oc�.</w:t>
      </w:r>
    </w:p>
    <w:p>
      <w:pPr>
        <w:pStyle w:val="PreformattedText"/>
        <w:bidi w:val="0"/>
        <w:jc w:val="left"/>
        <w:rPr/>
      </w:pPr>
      <w:r>
        <w:rPr/>
        <w:t>H����� �pa���a �ce��a pa��a e�����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�a�e�� pa��ep�oc� �e�c� �e�o� �o�c�a��o�, 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�� ��ee� coo�e�c����ee ��o�� �c�� �o���ec�o �e�e��o�.</w:t>
      </w:r>
    </w:p>
    <w:p>
      <w:pPr>
        <w:pStyle w:val="PreformattedText"/>
        <w:bidi w:val="0"/>
        <w:jc w:val="left"/>
        <w:rPr/>
      </w:pPr>
      <w:r>
        <w:rPr/>
        <w:t>Ec�� �ce pa��ep�oc� o�pe�e�e�� �e�</w:t>
      </w:r>
      <w:r>
        <w:rPr/>
        <w:t>묨 �</w:t>
      </w:r>
      <w:r>
        <w:rPr/>
        <w:t>o�c�a��a��, �o �acc�� ��e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c�o</w:t>
      </w:r>
      <w:r>
        <w:rPr>
          <w:rtl w:val="true"/>
        </w:rPr>
        <w:t>ﭭ</w:t>
      </w:r>
      <w:r>
        <w:rPr/>
        <w:t xml:space="preserve">� </w:t>
      </w:r>
      <w:r>
        <w:rPr/>
        <w:t>pa��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�a�e�� pa��ep�oc� �e�c� �e�� �op�a��� ap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o�, ��� �e�o� �epe�e��o� �� COMMONa, �o ��o� pa��ep ��e� o�-</w:t>
      </w:r>
    </w:p>
    <w:p>
      <w:pPr>
        <w:pStyle w:val="PreformattedText"/>
        <w:bidi w:val="0"/>
        <w:jc w:val="left"/>
        <w:rPr/>
      </w:pPr>
      <w:r>
        <w:rPr/>
        <w:t>pe�e�e� � coo�e�c⢨� c �xo��� ��a�e��e� �e�o�o ap��e��a 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o�e � �o��po�pa��� �o �pe�� ee ��o��e���. B ��o� c���ae �acc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ae�c� �acc��o� �epe�e��o� pa��ep�o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a�a�e�� pa��ep�oc� ec�� ��e��o�a, �o �acc�� �-</w:t>
      </w:r>
    </w:p>
    <w:p>
      <w:pPr>
        <w:pStyle w:val="PreformattedText"/>
        <w:bidi w:val="0"/>
        <w:jc w:val="left"/>
        <w:rPr/>
      </w:pPr>
      <w:r>
        <w:rPr/>
        <w:t>e�c� �acc��o� �eo�pe�e�e��o� pa��ep�oc� � �epx��� �pa���a ��o�</w:t>
      </w:r>
    </w:p>
    <w:p>
      <w:pPr>
        <w:pStyle w:val="PreformattedText"/>
        <w:bidi w:val="0"/>
        <w:jc w:val="left"/>
        <w:rPr/>
      </w:pPr>
      <w:r>
        <w:rPr/>
        <w:t>pa��ep�oc� �e o�pe�e�e�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e �acc��� �epe�e��o� ��� �eo�pe�e�e��o� pa��ep�oc� �o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a��e �����e�� � �c�o �op�a���x �apa�e�po� �o� �po�pa���o�</w:t>
      </w:r>
    </w:p>
    <w:p>
      <w:pPr>
        <w:pStyle w:val="PreformattedText"/>
        <w:bidi w:val="0"/>
        <w:jc w:val="left"/>
        <w:rPr/>
      </w:pPr>
      <w:r>
        <w:rPr/>
        <w:t>e������, � �o�opo� o�� �o��c�. Kpo�e �o�o, �a�a�e�� �epe�e��o�</w:t>
      </w:r>
    </w:p>
    <w:p>
      <w:pPr>
        <w:pStyle w:val="PreformattedText"/>
        <w:bidi w:val="0"/>
        <w:jc w:val="left"/>
        <w:rPr/>
      </w:pPr>
      <w:r>
        <w:rPr/>
        <w:t>pa��ep�oc� �o�e� c�o��� �o��o �a �oc�e��e� �ec�e � c��c�e �a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 pa��ep�oc� � o��ca��� �acc��a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e��� �acc��a �op�o�e�� �o�o�o��o; ca�� �e�� ���e�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e�c� �a��o�ee ��c�po, �.�. a�peca � �a��� �o ��o�� ���e�c�</w:t>
      </w:r>
    </w:p>
    <w:p>
      <w:pPr>
        <w:pStyle w:val="PreformattedText"/>
        <w:bidi w:val="0"/>
        <w:jc w:val="left"/>
        <w:rPr/>
      </w:pPr>
      <w:r>
        <w:rPr/>
        <w:t>pac�o�o�e�� p�o�.</w:t>
      </w:r>
    </w:p>
    <w:p>
      <w:pPr>
        <w:pStyle w:val="PreformattedText"/>
        <w:bidi w:val="0"/>
        <w:jc w:val="left"/>
        <w:rPr/>
      </w:pPr>
      <w:r>
        <w:rPr/>
        <w:t>Ha�p��ep, c�e����e o�epa�op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ER*2A(2,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A/1,2,3,4,5,6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pe����a� � c�e����e� ���e (�pe��o�a�a�, ��o �acc�� A pa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ae�c� � �a��� c a�peca 10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e�e�� �acc��a   �        A�pec         �     ��a�e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(1,1)      �        1000          �         1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(2,1)      �        1002          �         2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(1,2)      �        1004          �         3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(2,2)      �        1006          �         4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(1,3)      �        1008          �         5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(2,3)      �        100A          �         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 A(2,3), V(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UBR(A,2,V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ROUTINE SUBR(MATRIX,ROWS,VECT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 MATRIX,V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 R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ENSION MATRIX(ROWS,*),VECTOR(10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LOCAL(2,4,8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RIX(1,1) = VECTOR(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op�oe ��o��e��e o�epa�opo�, c�e����x �a DO ���o�� 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a�opa c ���o� slabel ������e��o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label [,]variable=expr1,expr2[,expr3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bel - o�epa�op�a� �e�a ��o���e�o�o o�epa�op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- �e�a� �epe�e��a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1,expr2,expr3 - �e�oe ��pa�e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�a, �a��a��a� �a �oc�e���� ��o���e�� o�epa�op, �����a</w:t>
      </w:r>
    </w:p>
    <w:p>
      <w:pPr>
        <w:pStyle w:val="PreformattedText"/>
        <w:bidi w:val="0"/>
        <w:jc w:val="left"/>
        <w:rPr/>
      </w:pPr>
      <w:r>
        <w:rPr/>
        <w:t>c�o��� �oc�e o�epa�opa DO � c��ep�a��c� � �o� �e �po�pa��o� e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. �o�e�e��� o�epa�op �a��ae�c� �o�e�� o�epa�opo� </w:t>
      </w:r>
      <w:r>
        <w:rPr/>
        <w:t>横�</w:t>
      </w:r>
      <w:r>
        <w:rPr/>
        <w:t>a DO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 �o��e� ���� o�epa�opa��: GO TO, �p�c�a��ae�� GO TO, ap��e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c��� IF, ��o�o�� IF, ELSEIF, ELSE, ENDIF, RETURN, STOP, END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�epa�opo� DO. Ec�� �o�e�� o�epa�op �e�c� �o���ec��� IF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o� �o�e� co�ep�a�� ��o� ��o���e�� o�epa�op �c����a� �e, �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e �e �a��c�a��c� ����p� �o���ec�o�o o�epa�opa 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��ac�� ��o��e��� o�epa�opa </w:t>
      </w:r>
      <w:r>
        <w:rPr/>
        <w:t>横�</w:t>
      </w:r>
      <w:r>
        <w:rPr/>
        <w:t>a DO �a</w:t>
      </w:r>
      <w:r>
        <w:rPr/>
        <w:t>稭</w:t>
      </w:r>
      <w:r>
        <w:rPr/>
        <w:t>ae�c� c o�epa�o-</w:t>
      </w:r>
    </w:p>
    <w:p>
      <w:pPr>
        <w:pStyle w:val="PreformattedText"/>
        <w:bidi w:val="0"/>
        <w:jc w:val="left"/>
        <w:rPr/>
      </w:pPr>
      <w:r>
        <w:rPr/>
        <w:t>pa, c�e����e�o �a o�epa�opo� DO � �o��ae�c� �oc�e���� o�epa�opo�</w:t>
      </w:r>
    </w:p>
    <w:p>
      <w:pPr>
        <w:pStyle w:val="PreformattedText"/>
        <w:bidi w:val="0"/>
        <w:jc w:val="left"/>
        <w:rPr/>
      </w:pPr>
      <w:r>
        <w:rPr/>
        <w:t>横�</w:t>
      </w:r>
      <w:r>
        <w:rPr/>
        <w:t>a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�e �epe��e�� o�pa���e��� �a ��o��e��e o�epa�opa DO:</w:t>
      </w:r>
    </w:p>
    <w:p>
      <w:pPr>
        <w:pStyle w:val="PreformattedText"/>
        <w:bidi w:val="0"/>
        <w:jc w:val="left"/>
        <w:rPr/>
      </w:pPr>
      <w:r>
        <w:rPr/>
        <w:t>1.  Ec�� o�epa�op DO �o�c� ����p� o��ac� ��o��e��� �p�o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横�</w:t>
      </w:r>
      <w:r>
        <w:rPr/>
        <w:t>a DO, e�o o��ac�� �o���a co�ep�a��c� ����p� o��ac� ��e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e�o </w:t>
      </w:r>
      <w:r>
        <w:rPr/>
        <w:t>横�</w:t>
      </w:r>
      <w:r>
        <w:rPr/>
        <w:t xml:space="preserve">a, xo�� </w:t>
      </w:r>
      <w:r>
        <w:rPr/>
        <w:t>横�� �</w:t>
      </w:r>
      <w:r>
        <w:rPr/>
        <w:t>o��� ��e�� o�</w:t>
      </w:r>
      <w:r>
        <w:rPr/>
        <w:t>騩 �</w:t>
      </w:r>
      <w:r>
        <w:rPr/>
        <w:t>o�e�� o�epa�op.</w:t>
      </w:r>
    </w:p>
    <w:p>
      <w:pPr>
        <w:pStyle w:val="PreformattedText"/>
        <w:bidi w:val="0"/>
        <w:jc w:val="left"/>
        <w:rPr/>
      </w:pPr>
      <w:r>
        <w:rPr/>
        <w:t>2.  Ec�� o�epa�op DO pacc�o�a�ae�c� � �pe�e�ax o��ac� ��o��e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o� IF,ELSEIF ��� ELSE-��o�o�o�o, e�o o��ac�� ��o��e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o���a co�ep�a��c� ����p� coo�e�c����e�o ��o�a.</w:t>
      </w:r>
    </w:p>
    <w:p>
      <w:pPr>
        <w:pStyle w:val="PreformattedText"/>
        <w:bidi w:val="0"/>
        <w:jc w:val="left"/>
        <w:rPr/>
      </w:pPr>
      <w:r>
        <w:rPr/>
        <w:t xml:space="preserve">3.  Ec�� ��o�o�� o�epa�op IF �o�e�c� � o��ac� ��o��e��� </w:t>
      </w:r>
      <w:r>
        <w:rPr/>
        <w:t>横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e�o coo�e�c���</w:t>
      </w:r>
      <w:r>
        <w:rPr/>
        <w:t xml:space="preserve">騩 </w:t>
      </w:r>
      <w:r>
        <w:rPr/>
        <w:t>o�epa�op ENDIF �o��e� �a� �e co�ep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a��c� ����p� o��ac� ��o��e��� o�epa�opa </w:t>
      </w:r>
      <w:r>
        <w:rPr/>
        <w:t>横�</w:t>
      </w:r>
      <w:r>
        <w:rPr/>
        <w:t>a DO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apa�e�p </w:t>
      </w:r>
      <w:r>
        <w:rPr/>
        <w:t>横�</w:t>
      </w:r>
      <w:r>
        <w:rPr/>
        <w:t>a o�epa�opa DO �e �o�e� ���� ���e�e� �a���-���o</w:t>
      </w:r>
    </w:p>
    <w:p>
      <w:pPr>
        <w:pStyle w:val="PreformattedText"/>
        <w:bidi w:val="0"/>
        <w:jc w:val="left"/>
        <w:rPr/>
      </w:pPr>
      <w:r>
        <w:rPr/>
        <w:t>o�pa�o� �ocpe�c�o� o�epa�opo�, co�ep�a�xc� ����p� o��ac� �e�c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Bxo� � o��ac�� ��o��e��� </w:t>
      </w:r>
      <w:r>
        <w:rPr/>
        <w:t>横�</w:t>
      </w:r>
      <w:r>
        <w:rPr/>
        <w:t>a ����e �e �o��c�ae�c� (o��a�o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�ee pa�e� �epc�� ����</w:t>
      </w:r>
      <w:r>
        <w:rPr/>
        <w:t xml:space="preserve">࠭� </w:t>
      </w:r>
      <w:r>
        <w:rPr/>
        <w:t>c�e�a���e oco�e��oc� �o��o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� � o��ac�� </w:t>
      </w:r>
      <w:r>
        <w:rPr/>
        <w:t>横�</w:t>
      </w:r>
      <w:r>
        <w:rPr/>
        <w:t>a ����e). ��� �o�ee �o�o� ���op�a</w:t>
      </w:r>
      <w:r>
        <w:rPr/>
        <w:t xml:space="preserve">樨 </w:t>
      </w:r>
      <w:r>
        <w:rPr/>
        <w:t>c�o�p�</w:t>
      </w:r>
    </w:p>
    <w:p>
      <w:pPr>
        <w:pStyle w:val="PreformattedText"/>
        <w:bidi w:val="0"/>
        <w:jc w:val="left"/>
        <w:rPr/>
      </w:pPr>
      <w:r>
        <w:rPr/>
        <w:t>o��ca��e �e�a�o�a��� $DO66 � ���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�e�o�op�x c���a�x ��a�e��e �epe�e��o� </w:t>
      </w:r>
      <w:r>
        <w:rPr/>
        <w:t>横�</w:t>
      </w:r>
      <w:r>
        <w:rPr/>
        <w:t>a �o�e� ��</w:t>
      </w:r>
      <w:r>
        <w:rPr/>
        <w:t>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pe����a�e pac�pe���, �o�opoe oc��ec⢫�e�c� �pe��ap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o ��� �o�o, ��o�� �po�ep��� ee �a �epx��� �pa����. B ��o�</w:t>
      </w:r>
    </w:p>
    <w:p>
      <w:pPr>
        <w:pStyle w:val="PreformattedText"/>
        <w:bidi w:val="0"/>
        <w:jc w:val="left"/>
        <w:rPr/>
      </w:pPr>
      <w:r>
        <w:rPr/>
        <w:t>c���ae Ba�a �po�pa��a �ex���ec�� �axo���c� � coc�o</w:t>
      </w:r>
      <w:r>
        <w:rPr>
          <w:rtl w:val="true"/>
        </w:rPr>
        <w:t>ﭨ</w:t>
      </w:r>
      <w:r>
        <w:rPr/>
        <w:t xml:space="preserve">� </w:t>
      </w:r>
      <w:r>
        <w:rPr/>
        <w:t>o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o��a�o ��a o</w:t>
      </w:r>
      <w:r>
        <w:rPr/>
        <w:t>訡�</w:t>
      </w:r>
      <w:r>
        <w:rPr/>
        <w:t xml:space="preserve">a �e </w:t>
      </w:r>
      <w:r>
        <w:rPr/>
        <w:t>䨪</w:t>
      </w:r>
      <w:r>
        <w:rPr/>
        <w:t>c�p�e�c� �� �pa�c���opo�, �� �pe�e��o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o�e�o� (run-time library). O��a�o, ec�� �apa�e�p </w:t>
      </w:r>
      <w:r>
        <w:rPr/>
        <w:t>横�</w:t>
      </w:r>
      <w:r>
        <w:rPr/>
        <w:t>a o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eo o��ca� �a� INTEGER*2 � �o��o��oc�� �epe�o��e��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o ap��e��ec��e o�epa�op� ���� ��o�����c� � 32-x pa�-</w:t>
      </w:r>
    </w:p>
    <w:p>
      <w:pPr>
        <w:pStyle w:val="PreformattedText"/>
        <w:bidi w:val="0"/>
        <w:jc w:val="left"/>
        <w:rPr/>
      </w:pPr>
      <w:r>
        <w:rPr/>
        <w:t>p</w:t>
      </w:r>
      <w:r>
        <w:rPr/>
        <w:t>來</w:t>
      </w:r>
      <w:r>
        <w:rPr/>
        <w:t>o� ce⪥ c �eo�xo���</w:t>
      </w:r>
      <w:r>
        <w:rPr/>
        <w:t>묨 �</w:t>
      </w:r>
      <w:r>
        <w:rPr/>
        <w:t>peo�pa�o�a��</w:t>
      </w:r>
      <w:r>
        <w:rPr>
          <w:rtl w:val="true"/>
        </w:rPr>
        <w:t>ﬨ</w:t>
      </w:r>
      <w:r>
        <w:rPr/>
        <w:t xml:space="preserve">, � </w:t>
      </w:r>
      <w:r>
        <w:rPr/>
        <w:t>横� �</w:t>
      </w:r>
      <w:r>
        <w:rPr/>
        <w:t>a�o�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�a��o.</w:t>
      </w:r>
    </w:p>
    <w:p>
      <w:pPr>
        <w:pStyle w:val="PreformattedText"/>
        <w:bidi w:val="0"/>
        <w:jc w:val="left"/>
        <w:rPr/>
      </w:pPr>
      <w:r>
        <w:rPr/>
        <w:t>Ha�p��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*2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100 I=32760,327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�� �apa�e�p </w:t>
      </w:r>
      <w:r>
        <w:rPr/>
        <w:t>横�</w:t>
      </w:r>
      <w:r>
        <w:rPr/>
        <w:t>a ��e� o ��� �eo o��ca� �a� INTEGER*4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pe�o��e��e c����c�, ��a�e��e �epe�e��o� ��e� �oc�o</w:t>
      </w:r>
      <w:r>
        <w:rPr>
          <w:rtl w:val="true"/>
        </w:rPr>
        <w:t>ﭭ</w:t>
      </w:r>
      <w:r>
        <w:rPr/>
        <w:t>o 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a��c� � �pe����e�� ��a�e���, �po��o��e� �a</w:t>
      </w:r>
      <w:r>
        <w:rPr/>
        <w:t>横���</w:t>
      </w:r>
      <w:r>
        <w:rPr/>
        <w:t xml:space="preserve">a��e,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a�o���c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o��e��e o�epa�opa DO �a����ae�c� � �oc�e�o�a�e��o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�� c�e����x �e�c⢨�:</w:t>
      </w:r>
    </w:p>
    <w:p>
      <w:pPr>
        <w:pStyle w:val="PreformattedText"/>
        <w:bidi w:val="0"/>
        <w:jc w:val="left"/>
        <w:rPr/>
      </w:pPr>
      <w:r>
        <w:rPr/>
        <w:t>1.  B��c���� ��pa�e��� expr1,expr2,expr3. Ec�� expr3 o�c��c��e�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 o��a�ae�, ��o o�o pa��o e�����e.</w:t>
      </w:r>
    </w:p>
    <w:p>
      <w:pPr>
        <w:pStyle w:val="PreformattedText"/>
        <w:bidi w:val="0"/>
        <w:jc w:val="left"/>
        <w:rPr/>
      </w:pPr>
      <w:r>
        <w:rPr/>
        <w:t xml:space="preserve">2.  �epe�e��o� </w:t>
      </w:r>
      <w:r>
        <w:rPr/>
        <w:t>横�</w:t>
      </w:r>
      <w:r>
        <w:rPr/>
        <w:t>a �p�c�a��a��� ��a�e��e ��pa�e��� expr1.</w:t>
      </w:r>
    </w:p>
    <w:p>
      <w:pPr>
        <w:pStyle w:val="PreformattedText"/>
        <w:bidi w:val="0"/>
        <w:jc w:val="left"/>
        <w:rPr/>
      </w:pPr>
      <w:r>
        <w:rPr/>
        <w:t>3.  Ko���ec�o o�epa</w:t>
      </w:r>
      <w:r>
        <w:rPr/>
        <w:t>権 � 横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O(((expr2-expr1+expr3)/expr3)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��ec�o o�epa</w:t>
      </w:r>
      <w:r>
        <w:rPr/>
        <w:t>権 �</w:t>
      </w:r>
      <w:r>
        <w:rPr/>
        <w:t>o�e� ���� pa��o ��� � ���x c�e����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���a�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. expr1 �o���e �e� expr2 � expr3 �o���e 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. expr1 �e���e �e� expr2 � expr3 ��e���e �e� �o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��a�o, � c���ae �c�o��o�a��� �e�a�o�a��� $DO66 </w:t>
      </w:r>
      <w:r>
        <w:rPr/>
        <w:t>横� ��</w:t>
      </w:r>
      <w:r>
        <w:rPr/>
        <w:t>o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c� �o �pa��e� �epe o��� pa�.</w:t>
      </w:r>
    </w:p>
    <w:p>
      <w:pPr>
        <w:pStyle w:val="PreformattedText"/>
        <w:bidi w:val="0"/>
        <w:jc w:val="left"/>
        <w:rPr/>
      </w:pPr>
      <w:r>
        <w:rPr/>
        <w:t>4.  �po�ep�e�c� �o���ec�o o�epa</w:t>
      </w:r>
      <w:r>
        <w:rPr/>
        <w:t>権</w:t>
      </w:r>
      <w:r>
        <w:rPr/>
        <w:t>, � ec�� o�o �o���e ���,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����c� o�epa�op�, pacc�o�o�e���e � o��ac� ��o��e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a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�e�� o�epa�op o�epa�opa DO ��o���e�c� �o��a, �o��a 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�o c�e����e �c�o���:</w:t>
      </w:r>
    </w:p>
    <w:p>
      <w:pPr>
        <w:pStyle w:val="PreformattedText"/>
        <w:bidi w:val="0"/>
        <w:jc w:val="left"/>
        <w:rPr/>
      </w:pPr>
      <w:r>
        <w:rPr/>
        <w:t xml:space="preserve">1.  ��a�e��e �epe�e��o� </w:t>
      </w:r>
      <w:r>
        <w:rPr/>
        <w:t>横�</w:t>
      </w:r>
      <w:r>
        <w:rPr/>
        <w:t>a DO �o�pac�ae� � pe����a�e �o�a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 expr3, ���c�e��o�o � �po�ecce ��o��e��� o�epa�opa DO.</w:t>
      </w:r>
    </w:p>
    <w:p>
      <w:pPr>
        <w:pStyle w:val="PreformattedText"/>
        <w:bidi w:val="0"/>
        <w:jc w:val="left"/>
        <w:rPr/>
      </w:pPr>
      <w:r>
        <w:rPr/>
        <w:t>2.  Ko���ec�o ��epa</w:t>
      </w:r>
      <w:r>
        <w:rPr/>
        <w:t>権 �</w:t>
      </w:r>
      <w:r>
        <w:rPr/>
        <w:t>e���ae�c� �a e������.</w:t>
      </w:r>
    </w:p>
    <w:p>
      <w:pPr>
        <w:pStyle w:val="PreformattedText"/>
        <w:bidi w:val="0"/>
        <w:jc w:val="left"/>
        <w:rPr/>
      </w:pPr>
      <w:r>
        <w:rPr/>
        <w:t>3.  �po�ep�e�c� �o���ec�o ��epa</w:t>
      </w:r>
      <w:r>
        <w:rPr/>
        <w:t>権</w:t>
      </w:r>
      <w:r>
        <w:rPr/>
        <w:t>. Ec�� o�o �epa��o ���, o�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�op� �� o��ac� ��o��e��� </w:t>
      </w:r>
      <w:r>
        <w:rPr/>
        <w:t>横�</w:t>
      </w:r>
      <w:r>
        <w:rPr/>
        <w:t>a DO ��o�����c� c�o�a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a�e��e �epe�e��o� </w:t>
      </w:r>
      <w:r>
        <w:rPr/>
        <w:t>横�</w:t>
      </w:r>
      <w:r>
        <w:rPr/>
        <w:t>a �e �e�c� �eo�pe�e�e���, �c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� c���a�, �o��a </w:t>
      </w:r>
      <w:r>
        <w:rPr/>
        <w:t>横� �</w:t>
      </w:r>
      <w:r>
        <w:rPr/>
        <w:t>pe�pa⨫c� � pe����a�e �o�o, ��o �o���e-</w:t>
      </w:r>
    </w:p>
    <w:p>
      <w:pPr>
        <w:pStyle w:val="PreformattedText"/>
        <w:bidi w:val="0"/>
        <w:jc w:val="left"/>
        <w:rPr/>
      </w:pPr>
      <w:r>
        <w:rPr/>
        <w:t>c�o ��epa</w:t>
      </w:r>
      <w:r>
        <w:rPr/>
        <w:t xml:space="preserve">権 </w:t>
      </w:r>
      <w:r>
        <w:rPr/>
        <w:t xml:space="preserve">pa��o ���, ��� �o��a ��xo� �� </w:t>
      </w:r>
      <w:r>
        <w:rPr/>
        <w:t>横�</w:t>
      </w:r>
      <w:r>
        <w:rPr/>
        <w:t>a �po��o�e� �</w:t>
      </w:r>
    </w:p>
    <w:p>
      <w:pPr>
        <w:pStyle w:val="PreformattedText"/>
        <w:bidi w:val="0"/>
        <w:jc w:val="left"/>
        <w:rPr/>
      </w:pPr>
      <w:r>
        <w:rPr/>
        <w:t>pe����a�e �epe�a� �pa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��</w:t>
      </w:r>
      <w:r>
        <w:rPr/>
        <w:t>ᢥ</w:t>
      </w:r>
      <w:r>
        <w:rPr/>
        <w:t>稢���� ����</w:t>
      </w:r>
      <w:r>
        <w:rPr/>
        <w:t xml:space="preserve">஢ � </w:t>
      </w:r>
      <w:r>
        <w:rPr/>
        <w:t>1 �� 11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����� �������� ����</w:t>
      </w:r>
      <w:r>
        <w:rPr/>
        <w:t>筠� ����稭� ��</w:t>
      </w:r>
      <w:r>
        <w:rPr/>
        <w:t xml:space="preserve">६�����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200 I=1,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WRITE(*,'(15)')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*,'(15)')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��������� 20-����⭮�� ����⢨⥫</w:t>
      </w:r>
      <w:r>
        <w:rPr/>
        <w:t>쭮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ENSION ARRAY(2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1 I = 1,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ARRAY(I) = 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�</w:t>
      </w:r>
      <w:r>
        <w:rPr/>
        <w:t xml:space="preserve">믮������ �㭪樨 </w:t>
      </w:r>
      <w:r>
        <w:rPr/>
        <w:t xml:space="preserve">11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2,I = -30,-60,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= I/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= -9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(J) = MYFUNC(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�e�ae� �a�a�o ��o�a ELSE. B�o��e��� </w:t>
      </w:r>
      <w:r>
        <w:rPr/>
        <w:t>ᠬ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coe���e��� ��o� ELSE co�ep��� ��o���e��e o�epa�op� (�o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o �� o��o�o), �o�op�e c�o�� �oc�e o�epa�opa ELSE � �o (�� �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) o�epa�opa ENDIF, �⭮��</w:t>
      </w:r>
      <w:r>
        <w:rPr/>
        <w:t xml:space="preserve">饣��� � ⮬� �� </w:t>
      </w:r>
      <w:r>
        <w:rPr/>
        <w:t>o�epa�op�</w:t>
      </w:r>
    </w:p>
    <w:p>
      <w:pPr>
        <w:pStyle w:val="PreformattedText"/>
        <w:bidi w:val="0"/>
        <w:jc w:val="left"/>
        <w:rPr/>
      </w:pPr>
      <w:r>
        <w:rPr/>
        <w:t>IF, � ���</w:t>
      </w:r>
      <w:r>
        <w:rPr/>
        <w:t xml:space="preserve">஬� �⭮���� </w:t>
      </w:r>
      <w:r>
        <w:rPr/>
        <w:t>ELSE. ���⢥�����</w:t>
      </w:r>
      <w:r>
        <w:rPr/>
        <w:t xml:space="preserve">騩 </w:t>
      </w:r>
      <w:r>
        <w:rPr/>
        <w:t>o�epa�op END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 �o��c� �epe� ��� �a�a��� o�epa�opo� ELSE ��� ELSE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o�o �po��� o�epa�opa IF (c�o�p� �</w:t>
      </w:r>
      <w:r>
        <w:rPr/>
        <w:t xml:space="preserve">室� ������ </w:t>
      </w:r>
      <w:r>
        <w:rPr/>
        <w:t>IF THEN ELS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��� �</w:t>
      </w:r>
      <w:r>
        <w:rPr/>
        <w:t>po��e� o�epa�opa IF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�a �pa��e��� �o ����p� ��o�a ELSE ����e �e �o��c�ae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(*,'(A)')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.EQ.'A'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樨</w:t>
      </w:r>
      <w:r>
        <w:rPr/>
        <w:t>p�e� ���᫥��� ��pa�e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(��pa�e��e) T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�e��e - �o���ec�oe ��pa�e��e. Ec�� e�o ��a�e��e ec�� "�c⨭a"</w:t>
      </w:r>
    </w:p>
    <w:p>
      <w:pPr>
        <w:pStyle w:val="PreformattedText"/>
        <w:bidi w:val="0"/>
        <w:jc w:val="left"/>
        <w:rPr/>
      </w:pPr>
      <w:r>
        <w:rPr/>
        <w:t xml:space="preserve">          � � ��</w:t>
      </w:r>
      <w:r>
        <w:rPr/>
        <w:t>o�e ELSEIF �p�c��c��e� �o �pa��e� �epe o��� o�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�op, �o ����a�</w:t>
      </w:r>
      <w:r>
        <w:rPr/>
        <w:t xml:space="preserve">訩 </w:t>
      </w:r>
      <w:r>
        <w:rPr/>
        <w:t>o�epa�op, �o�op� ��o���e�c�, �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e�c� �ep�� o�epa�opo� ELSEIF ��o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coe����e�� ��o� ELSEIF coc�o�� �� ���x ��o���e��x o�e-</w:t>
      </w:r>
    </w:p>
    <w:p>
      <w:pPr>
        <w:pStyle w:val="PreformattedText"/>
        <w:bidi w:val="0"/>
        <w:jc w:val="left"/>
        <w:rPr/>
      </w:pPr>
      <w:r>
        <w:rPr/>
        <w:t>pa�opo� (�o��o��o �e� e���o�o), �o�op�e c�e��e� �a ELSEIF � ��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���a��x ELSEIF,ELSE ��� ENDIF o�epa�opo�, �o�op�e pac�o�a�a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 �a �o� �e �po��e o�epa�opa IF, ��o � �a��� o�epa�op ELSEIF.</w:t>
      </w:r>
    </w:p>
    <w:p>
      <w:pPr>
        <w:pStyle w:val="PreformattedText"/>
        <w:bidi w:val="0"/>
        <w:jc w:val="left"/>
        <w:rPr/>
      </w:pPr>
      <w:r>
        <w:rPr/>
        <w:t xml:space="preserve">     ��᫥ ��</w:t>
      </w:r>
      <w:r>
        <w:rPr/>
        <w:t>o������ �ce� o�epa�op�� ELSEIF-��o�a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᫥���</w:t>
      </w:r>
      <w:r>
        <w:rPr/>
        <w:t>騩 �� �����</w:t>
      </w:r>
      <w:r>
        <w:rPr/>
        <w:t>op�� ENDIF �o�o �e �po��� IF, ��o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 o�epa�op ELSE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�pa�e��e o�epa�opa ELSEIF o�e�e�o �a� "�c⨭a" � ��o�</w:t>
      </w:r>
    </w:p>
    <w:p>
      <w:pPr>
        <w:pStyle w:val="PreformattedText"/>
        <w:bidi w:val="0"/>
        <w:jc w:val="left"/>
        <w:rPr/>
      </w:pPr>
      <w:r>
        <w:rPr/>
        <w:t>o�epa�opa ELSEIF �e co�ep��� �� o��o�o ��o���e�o�o o�epa�opa, �o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�</w:t>
      </w:r>
      <w:r>
        <w:rPr/>
        <w:t>訬 ��</w:t>
      </w:r>
      <w:r>
        <w:rPr/>
        <w:t>o���e�� o�epa�opo� �e�c� ����a�</w:t>
      </w:r>
      <w:r>
        <w:rPr/>
        <w:t xml:space="preserve">訩 </w:t>
      </w:r>
      <w:r>
        <w:rPr/>
        <w:t>o�epa�op END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o �e �c�o��o�o �po���, ��o � o�epa�op ELSEIF. Ec�� ��pa�e��e</w:t>
      </w:r>
    </w:p>
    <w:p>
      <w:pPr>
        <w:pStyle w:val="PreformattedText"/>
        <w:bidi w:val="0"/>
        <w:jc w:val="left"/>
        <w:rPr/>
      </w:pPr>
      <w:r>
        <w:rPr/>
        <w:t>o�e�e��o �a� "�o��", �o c�e���</w:t>
      </w:r>
      <w:r>
        <w:rPr/>
        <w:t>騬 ��</w:t>
      </w:r>
      <w:r>
        <w:rPr/>
        <w:t>o���e�� o�epa�opo� �e�c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�</w:t>
      </w:r>
      <w:r>
        <w:rPr/>
        <w:t xml:space="preserve">訩 </w:t>
      </w:r>
      <w:r>
        <w:rPr/>
        <w:t>ELSEIF,ELSE ��� ENDIF, �o�op�e pac�o�o�e��� �a �o� 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o��o� �po��e, ��o � �a��� ELSEIF (c�o�p� �</w:t>
      </w:r>
      <w:r>
        <w:rPr/>
        <w:t xml:space="preserve">室� </w:t>
      </w:r>
      <w:r>
        <w:rPr/>
        <w:t>o�epa�op� IF</w:t>
      </w:r>
    </w:p>
    <w:p>
      <w:pPr>
        <w:pStyle w:val="PreformattedText"/>
        <w:bidi w:val="0"/>
        <w:jc w:val="left"/>
        <w:rPr/>
      </w:pPr>
      <w:r>
        <w:rPr/>
        <w:t xml:space="preserve">THEN ELSE �� </w:t>
      </w:r>
      <w:r>
        <w:rPr/>
        <w:t>ࠧ��� �</w:t>
      </w:r>
      <w:r>
        <w:rPr/>
        <w:t>po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�a �pa��e��� �o ����p� ��o�a ELSEIF ����e �e �o��c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�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�ARACTER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(*,'(A)')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C.EQ.'A'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IF (C.EQ.'X'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X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�o��po�pa��e o��a�ae� �e� �e �e�c⢨e�, ��o � o�epa�op</w:t>
      </w:r>
    </w:p>
    <w:p>
      <w:pPr>
        <w:pStyle w:val="PreformattedText"/>
        <w:bidi w:val="0"/>
        <w:jc w:val="left"/>
        <w:rPr/>
      </w:pPr>
      <w:r>
        <w:rPr/>
        <w:t>RETURN. B ��a��o� �po�pa��e o�a�</w:t>
      </w:r>
      <w:r>
        <w:rPr/>
        <w:t>稢</w:t>
      </w:r>
      <w:r>
        <w:rPr/>
        <w:t>ae� ��o��e��e �po�pa���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�e��oc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epa�opo� END �o���a �a�a�</w:t>
      </w:r>
      <w:r>
        <w:rPr/>
        <w:t>稢</w:t>
      </w:r>
      <w:r>
        <w:rPr/>
        <w:t>a��c� �a��a� �po�pa���a� e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. He � �p��ep �p</w:t>
      </w:r>
      <w:r>
        <w:rPr/>
        <w:t xml:space="preserve">㣨� </w:t>
      </w:r>
      <w:r>
        <w:rPr/>
        <w:t>o�epa�opa�, o�epa�op END �o��e� c�o��� �a</w:t>
      </w:r>
    </w:p>
    <w:p>
      <w:pPr>
        <w:pStyle w:val="PreformattedText"/>
        <w:bidi w:val="0"/>
        <w:jc w:val="left"/>
        <w:rPr/>
      </w:pPr>
      <w:r>
        <w:rPr/>
        <w:t>o�e��o� c�po�e � � e���c�e��o� ���e (�e� �p</w:t>
      </w:r>
      <w:r>
        <w:rPr/>
        <w:t>㣨</w:t>
      </w:r>
      <w:r>
        <w:rPr/>
        <w:t>x o�epa�opo�),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e �e� �e⪨. He �o��c�ae�c� �po�o��e��e c�po��, �a �o�op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xo���c� END. He �o��c�ae�c� pac�o�o�e��e �a c�po�e, ��e c�o��</w:t>
      </w:r>
    </w:p>
    <w:p>
      <w:pPr>
        <w:pStyle w:val="PreformattedText"/>
        <w:bidi w:val="0"/>
        <w:jc w:val="left"/>
        <w:rPr/>
      </w:pPr>
      <w:r>
        <w:rPr/>
        <w:t>END, ���a��x �p</w:t>
      </w:r>
      <w:r>
        <w:rPr/>
        <w:t>㣨</w:t>
      </w:r>
      <w:r>
        <w:rPr/>
        <w:t>x o�epa�opo� RETURNa, � �o� �c�e �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ਬ�� ������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</w:t>
      </w:r>
      <w:r>
        <w:rPr/>
        <w:t>END ������ ���� ��᫥����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YPR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*,'(10H HI WORLD!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D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뢠�� ������ ���� 䠩�� ��� ᫥������ ������ 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ᮥ������� � ������� ���ன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ILE �����</w:t>
      </w:r>
      <w:r>
        <w:rPr/>
        <w:t>᪨�</w:t>
      </w:r>
      <w:r>
        <w:rPr/>
        <w:t>-�����-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��</w:t>
      </w:r>
      <w:r>
        <w:rPr/>
        <w:t>-���</w:t>
      </w:r>
      <w:r>
        <w:rPr/>
        <w:t>ன�</w:t>
      </w:r>
      <w:r>
        <w:rPr/>
        <w:t>⢠ - �� ��</w:t>
      </w:r>
      <w:r>
        <w:rPr/>
        <w:t>।���⥫� ���������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ன�</w:t>
      </w:r>
      <w:r>
        <w:rPr/>
        <w:t>⢠. ��� ����� �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</w:t>
      </w:r>
      <w:r>
        <w:rPr/>
        <w:t>।���⥫� ���ன�</w:t>
      </w:r>
      <w:r>
        <w:rPr/>
        <w:t>⢠ � ��</w:t>
      </w:r>
      <w:r>
        <w:rPr/>
        <w:t>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��</w:t>
      </w:r>
      <w:r>
        <w:rPr/>
        <w:t>஢ �����</w:t>
      </w:r>
      <w:r>
        <w:rPr/>
        <w:t>/�</w:t>
      </w:r>
      <w:r>
        <w:rPr/>
        <w:t xml:space="preserve">뢮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4 "���⥬� �����/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��</w:t>
      </w:r>
      <w:r>
        <w:rPr/>
        <w:t xml:space="preserve">⠭���� ����� ���� </w:t>
      </w:r>
      <w:r>
        <w:rPr/>
        <w:t xml:space="preserve">䠩�� ������ </w:t>
      </w:r>
      <w:r>
        <w:rPr/>
        <w:t>ENDFILE ��⠭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㪠��⥫� 䠩�� ��᫥ ����� ���� 䠩��</w:t>
      </w:r>
      <w:r>
        <w:rPr/>
        <w:t>. 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쭥���� ��᫥����⥫��� ��</w:t>
      </w:r>
      <w:r>
        <w:rPr/>
        <w:t>।��� ������ ��᫥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CKSPACE ��� REWIND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</w:t>
      </w:r>
      <w:r>
        <w:rPr/>
        <w:t>ENDFILE ��</w:t>
      </w:r>
      <w:r>
        <w:rPr/>
        <w:t xml:space="preserve">뢠�� �� </w:t>
      </w:r>
      <w:r>
        <w:rPr/>
        <w:t>࠭�� ����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 ����� </w:t>
      </w:r>
      <w:r>
        <w:rPr/>
        <w:t>ᤥ����� ���</w:t>
      </w:r>
      <w:r>
        <w:rPr/>
        <w:t>殬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6,*)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FIL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IND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(6,*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稢��� ������ �����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���� ����� </w:t>
      </w:r>
      <w:r>
        <w:rPr/>
        <w:t>IF � �</w:t>
      </w:r>
      <w:r>
        <w:rPr/>
        <w:t>ணࠬ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⢮���� </w:t>
      </w:r>
      <w:r>
        <w:rPr/>
        <w:t>ᮮ</w:t>
      </w:r>
      <w:r>
        <w:rPr/>
        <w:t>⢥�����</w:t>
      </w:r>
      <w:r>
        <w:rPr/>
        <w:t xml:space="preserve">騩 ������ </w:t>
      </w:r>
      <w:r>
        <w:rPr/>
        <w:t>ENDIF ���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</w:t>
      </w:r>
      <w:r>
        <w:rPr/>
        <w:t>, �⭮������ � �����⭮�� ����� IF. 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F THEN ELSE ��� ��������� ��</w:t>
      </w:r>
      <w:r>
        <w:rPr/>
        <w:t xml:space="preserve">ਬ�஢ ������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.LT.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=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=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QUIVAL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</w:t>
      </w:r>
      <w:r>
        <w:rPr/>
        <w:t>, �� ��� ��� ����� ��</w:t>
      </w:r>
      <w:r>
        <w:rPr/>
        <w:t>६����� ��� ���ᨢ� �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CE (</w:t>
      </w:r>
      <w:r>
        <w:rPr/>
        <w:t>ᯨ᮪</w:t>
      </w:r>
      <w:r>
        <w:rPr/>
        <w:t>) [,(</w:t>
      </w:r>
      <w:r>
        <w:rPr/>
        <w:t>ᯨ᮪</w:t>
      </w:r>
      <w:r>
        <w:rPr/>
        <w:t>)]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ᯨ᮪ </w:t>
      </w:r>
      <w:r>
        <w:rPr/>
        <w:t xml:space="preserve">- �� </w:t>
      </w:r>
      <w:r>
        <w:rPr/>
        <w:t xml:space="preserve">ᯨ᮪ �� ����� </w:t>
      </w:r>
      <w:r>
        <w:rPr/>
        <w:t>祬 �� ���� ����⮢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⮩</w:t>
      </w:r>
      <w:r>
        <w:rPr/>
        <w:t xml:space="preserve">. � </w:t>
      </w:r>
      <w:r>
        <w:rPr/>
        <w:t>ᯨ᮪ ����� �</w:t>
      </w:r>
      <w:r>
        <w:rPr/>
        <w:t>室��� ����� ��</w:t>
      </w:r>
      <w:r>
        <w:rPr/>
        <w:t>६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ᨢ�� ��� ����� ����⮢ ���ᨢ��</w:t>
      </w:r>
      <w:r>
        <w:rPr/>
        <w:t>; �������⨬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ࠬ��஢</w:t>
      </w:r>
      <w:r>
        <w:rPr/>
        <w:t xml:space="preserve">. ������� ������ ���� </w:t>
      </w:r>
      <w:r>
        <w:rPr/>
        <w:t>楫묨 ����</w:t>
      </w:r>
      <w:r>
        <w:rPr/>
        <w:t>⠭⠬� � �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室����� ����� �</w:t>
      </w:r>
      <w:r>
        <w:rPr/>
        <w:t>࠭�� ���ᨢ��</w:t>
      </w:r>
      <w:r>
        <w:rPr/>
        <w:t>, ����� ��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ᮢ��</w:t>
      </w:r>
      <w:r>
        <w:rPr/>
        <w:t xml:space="preserve">饭�� � ����� ����⮢ </w:t>
      </w:r>
      <w:r>
        <w:rPr/>
        <w:t>ࠧ����� ⨯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⮬���᪮�� �</w:t>
      </w:r>
      <w:r>
        <w:rPr/>
        <w:t>८�ࠧ������ ⨯�� �� �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EQUIVALENCE ��</w:t>
      </w:r>
      <w:r>
        <w:rPr/>
        <w:t>।����</w:t>
      </w:r>
      <w:r>
        <w:rPr/>
        <w:t>, �� �</w:t>
      </w:r>
      <w:r>
        <w:rPr/>
        <w:t>ᯮ�����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㪠����� � </w:t>
      </w:r>
      <w:r>
        <w:rPr/>
        <w:t>ᯨ᪥</w:t>
      </w:r>
      <w:r>
        <w:rPr/>
        <w:t>, ������ ����� ���� � �� �� ��� ����� 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��, �� ��� ��� ����� ��</w:t>
      </w:r>
      <w:r>
        <w:rPr/>
        <w:t>६����� �</w:t>
      </w:r>
      <w:r>
        <w:rPr/>
        <w:t>易��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>�⭮����� � ����� � ⮩ �� �����</w:t>
      </w:r>
      <w:r>
        <w:rPr/>
        <w:t xml:space="preserve">. ���⮬� </w:t>
      </w:r>
      <w:r>
        <w:rPr/>
        <w:t>१���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QUIVALENCE ���� �, �� ��</w:t>
      </w:r>
      <w:r>
        <w:rPr/>
        <w:t>६���� �� ��� ᯨ᪠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묨</w:t>
      </w:r>
      <w:r>
        <w:rPr/>
        <w:t>. ��� ���</w:t>
      </w:r>
      <w:r>
        <w:rPr/>
        <w:t>ᨢ�</w:t>
      </w:r>
      <w:r>
        <w:rPr/>
        <w:t>, �᫨ �� ���� ��</w:t>
      </w:r>
      <w:r>
        <w:rPr/>
        <w:t>뫠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QUIVALENCE, �⭮���� � ��</w:t>
      </w:r>
      <w:r>
        <w:rPr>
          <w:rtl w:val="true"/>
        </w:rPr>
        <w:t>ࢮ</w:t>
      </w:r>
      <w:r>
        <w:rPr/>
        <w:t>�� ���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 �</w:t>
      </w:r>
      <w:r>
        <w:rPr/>
        <w:t xml:space="preserve">易�� </w:t>
      </w:r>
      <w:r>
        <w:rPr/>
        <w:t>ᨬ����� � ��ᨬ����� 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⠪������ $STRICT (�� </w:t>
      </w:r>
      <w:r>
        <w:rPr/>
        <w:t xml:space="preserve">㬮�砭�� </w:t>
      </w:r>
      <w:r>
        <w:rPr/>
        <w:t>- $NOTSTRICT).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 �� �</w:t>
      </w:r>
      <w:r>
        <w:rPr/>
        <w:t>࠭��� ������ ���⮢</w:t>
      </w:r>
      <w:r>
        <w:rPr/>
        <w:t>, �</w:t>
      </w:r>
      <w:r>
        <w:rPr/>
        <w:t>ਢ������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�� �� ����� ���⠢��� ��</w:t>
      </w:r>
      <w:r>
        <w:rPr/>
        <w:t>६����� �������� ��᪮�</w:t>
      </w:r>
      <w:r>
        <w:rPr/>
        <w:t>쪮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⠪�� ��� �� �� ����� ���⠢��� ��᪮�</w:t>
      </w:r>
      <w:r>
        <w:rPr/>
        <w:t>쪮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⮣� �� ���</w:t>
      </w:r>
      <w:r>
        <w:rPr/>
        <w:t>ᨢ� �������� ���� � � �� 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᫥���</w:t>
      </w:r>
      <w:r>
        <w:rPr/>
        <w:t xml:space="preserve">騩 ������ �⥫ �� �������� </w:t>
      </w:r>
      <w:r>
        <w:rPr/>
        <w:t xml:space="preserve">R � 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 </w:t>
      </w:r>
      <w:r>
        <w:rPr/>
        <w:t>S(1) � S(2) - � ���� � � �� ���� ����� :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-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R,S(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CE (R,S(1)),(R,S(2))</w:t>
      </w:r>
    </w:p>
    <w:p>
      <w:pPr>
        <w:pStyle w:val="PreformattedText"/>
        <w:bidi w:val="0"/>
        <w:jc w:val="left"/>
        <w:rPr/>
      </w:pPr>
      <w:r>
        <w:rPr/>
        <w:t>2.   ������ EQUIVALENCE �� ����� ��</w:t>
      </w:r>
      <w:r>
        <w:rPr/>
        <w:t>।�����</w:t>
      </w:r>
      <w:r>
        <w:rPr/>
        <w:t>, �� ��᫥����⥫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ᨢ� ���� �ᯮ������ �� ��᫥����⥫</w:t>
      </w:r>
      <w:r>
        <w:rPr/>
        <w:t>쭮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饥</w:t>
      </w:r>
      <w:r>
        <w:rPr/>
        <w:t>, ���</w:t>
      </w:r>
      <w:r>
        <w:rPr/>
        <w:t>ਬ��</w:t>
      </w:r>
      <w:r>
        <w:rPr/>
        <w:t>, �������⨬� :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- ��</w:t>
      </w:r>
      <w:r>
        <w:rPr/>
        <w:t>㣠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R(10),S(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CE (R(1),S(1)),(R(5),S(6))</w:t>
      </w:r>
    </w:p>
    <w:p>
      <w:pPr>
        <w:pStyle w:val="PreformattedText"/>
        <w:bidi w:val="0"/>
        <w:jc w:val="left"/>
        <w:rPr/>
      </w:pPr>
      <w:r>
        <w:rPr/>
        <w:t xml:space="preserve">3.   �� �� ����� </w:t>
      </w:r>
      <w:r>
        <w:rPr/>
        <w:t>ᤥ���� ��������</w:t>
      </w:r>
      <w:r>
        <w:rPr/>
        <w:t xml:space="preserve">묨 </w:t>
      </w:r>
      <w:r>
        <w:rPr/>
        <w:t>ᨬ������ � ��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稭�</w:t>
      </w:r>
      <w:r>
        <w:rPr/>
        <w:t>, ⠪ �⮡� ��</w:t>
      </w:r>
      <w:r>
        <w:rPr/>
        <w:t>ᨬ���</w:t>
      </w:r>
      <w:r>
        <w:rPr/>
        <w:t>쭠� ����稭� ��稭����� 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 xml:space="preserve">稭 �� �� </w:t>
      </w:r>
      <w:r>
        <w:rPr/>
        <w:t>common-������ ��������� ����⠥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�� ��ᨬ������ ����</w:t>
      </w:r>
      <w:r>
        <w:rPr/>
        <w:t>稭� �� �</w:t>
      </w:r>
      <w:r>
        <w:rPr/>
        <w:t>࠭�� ᫮��</w:t>
      </w:r>
      <w:r>
        <w:rPr/>
        <w:t>.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���</w:t>
      </w:r>
      <w:r>
        <w:rPr/>
        <w:t>, �᫨ ⠪�� ��</w:t>
      </w:r>
      <w:r>
        <w:rPr/>
        <w:t>ࠢ������� ���������� ��</w:t>
      </w:r>
      <w:r>
        <w:rPr/>
        <w:t>-�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⭮�⥩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>饥 �</w:t>
      </w:r>
      <w:r>
        <w:rPr/>
        <w:t>ਢ���� � �</w:t>
      </w:r>
      <w:r>
        <w:rPr/>
        <w:t>訡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 ��</w:t>
      </w:r>
      <w:r>
        <w:rPr/>
        <w:t xml:space="preserve">६���� � � � ��஢���� �� ᫮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*1 C1(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A,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CE (A,C1(1)),(B,C1(2))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 xml:space="preserve">稭 � </w:t>
      </w:r>
      <w:r>
        <w:rPr/>
        <w:t xml:space="preserve">common-������, �� ��������� </w:t>
      </w:r>
      <w:r>
        <w:rPr/>
        <w:t>䨪�</w:t>
      </w:r>
      <w:r>
        <w:rPr/>
        <w:t>஢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</w:t>
      </w:r>
      <w:r>
        <w:rPr/>
        <w:t>砥� �� ���</w:t>
      </w:r>
      <w:r>
        <w:rPr/>
        <w:t>ᯥ</w:t>
      </w:r>
      <w:r>
        <w:rPr/>
        <w:t>祭�� ��</w:t>
      </w:r>
      <w:r>
        <w:rPr/>
        <w:t>ࠢ������� �� �࠭�� 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ᨬ������ ����</w:t>
      </w:r>
      <w:r>
        <w:rPr/>
        <w:t>稭</w:t>
      </w:r>
      <w:r>
        <w:rPr/>
        <w:t>. �</w:t>
      </w:r>
      <w:r>
        <w:rPr/>
        <w:t>訡�� ��������� ��� �� ����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���� �� �࠭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  ������ EQUIVALENCE �� ����� �</w:t>
      </w:r>
      <w:r>
        <w:rPr/>
        <w:t xml:space="preserve">易�� ����� ⨯�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ᨬ����� ����⮬ ��</w:t>
      </w:r>
      <w:r>
        <w:rPr/>
        <w:t>-�� ⮣�, �� ��</w:t>
      </w:r>
      <w:r>
        <w:rPr/>
        <w:t>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</w:t>
      </w:r>
      <w:r>
        <w:rPr/>
        <w:t>ᯮ�����</w:t>
      </w:r>
      <w:r>
        <w:rPr/>
        <w:t>, ��</w:t>
      </w:r>
      <w:r>
        <w:rPr/>
        <w:t>稭�� � ���⭮�� ���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࠭�</w:t>
      </w:r>
      <w:r>
        <w:rPr/>
        <w:t xml:space="preserve">祭�� ��� �������⭮�� </w:t>
      </w:r>
      <w:r>
        <w:rPr/>
        <w:t>ᨬ������ ����</w:t>
      </w:r>
      <w:r>
        <w:rPr/>
        <w:t>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  �� �</w:t>
      </w:r>
      <w:r>
        <w:rPr/>
        <w:t>ᯮ�</w:t>
      </w:r>
      <w:r>
        <w:rPr/>
        <w:t>짮����� ����� �����</w:t>
      </w:r>
      <w:r>
        <w:rPr/>
        <w:t xml:space="preserve">஢ </w:t>
      </w:r>
      <w:r>
        <w:rPr/>
        <w:t>EQUIVALENCE � COMMON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᪮�</w:t>
      </w:r>
      <w:r>
        <w:rPr/>
        <w:t>쪮 �������⥫��� ��</w:t>
      </w:r>
      <w:r>
        <w:rPr/>
        <w:t>࠭�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  ������ EQUIVALENCE �� ����� �</w:t>
      </w:r>
      <w:r>
        <w:rPr/>
        <w:t>ᯮ������ � ��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 ����� ��� </w:t>
      </w:r>
      <w:r>
        <w:rPr/>
        <w:t xml:space="preserve">ࠧ��� </w:t>
      </w:r>
      <w:r>
        <w:rPr/>
        <w:t>common-��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  ������ EQUIVALENCE ����� ������ common-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⮢</w:t>
      </w:r>
      <w:r>
        <w:rPr/>
        <w:t>, �</w:t>
      </w:r>
      <w:r>
        <w:rPr/>
        <w:t xml:space="preserve">ᯮ�������� ��᫥ </w:t>
      </w:r>
      <w:r>
        <w:rPr/>
        <w:t>common-�����, �� 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  ���</w:t>
      </w:r>
      <w:r>
        <w:rPr/>
        <w:t xml:space="preserve">७�� ������������ </w:t>
      </w:r>
      <w:r>
        <w:rPr/>
        <w:t>common-����� 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CE �� ������ ������ ��� ����� �⫨</w:t>
      </w:r>
      <w:r>
        <w:rPr/>
        <w:t>筮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㣨� �</w:t>
      </w:r>
      <w:r>
        <w:rPr/>
        <w:t>ணࠬ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᫥���</w:t>
      </w:r>
      <w:r>
        <w:rPr/>
        <w:t>饥 �������⨬�</w:t>
      </w:r>
      <w:r>
        <w:rPr/>
        <w:t>, ��⮬� 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-���� ����������� ����� ��</w:t>
      </w:r>
      <w:r>
        <w:rPr/>
        <w:t>। ��� ��</w:t>
      </w:r>
      <w:r>
        <w:rPr/>
        <w:t xml:space="preserve">砫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 �� ����� ⮭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ABCDE/R(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S(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CE (R(1),S(10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ࠢ��</w:t>
      </w:r>
      <w:r>
        <w:rPr/>
        <w:t>쭮� �</w:t>
      </w:r>
      <w:r>
        <w:rPr/>
        <w:t>ᯮ�</w:t>
      </w:r>
      <w:r>
        <w:rPr/>
        <w:t xml:space="preserve">짮����� ������ </w:t>
      </w:r>
      <w:r>
        <w:rPr/>
        <w:t>EQUIVAL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NAME,FIRST,MIDDLE,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ENSION NAME(60),FIRST(20),MIDDLE(20),LAST(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CE (NAME(1),FIRST(1)),(NAME(21),MIDDLE(1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(NAME(41),LAST(1)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��� </w:t>
      </w:r>
      <w:r>
        <w:rPr/>
        <w:t>ᨬ����� ����</w:t>
      </w:r>
      <w:r>
        <w:rPr/>
        <w:t>稭� ����� ���</w:t>
      </w:r>
      <w:r>
        <w:rPr/>
        <w:t>ᥪ�����</w:t>
      </w:r>
      <w:r>
        <w:rPr/>
        <w:t>, ���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A*4,B*4,C(2)*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CE (A,C(1)),(B,C(2))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ਬ�� ����� ����᪨ �������஢��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�  2  �  3  �  4  �  5  �  6  �  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�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(1) ����������� �(2) 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��</w:t>
      </w:r>
      <w:r>
        <w:rPr/>
        <w:t>짮��⥫�᪮� ���</w:t>
      </w:r>
      <w:r>
        <w:rPr/>
        <w:t>, ��� ������ ��</w:t>
      </w:r>
      <w:r>
        <w:rPr/>
        <w:t>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��� [,��� ] 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 ��� ���</w:t>
      </w:r>
      <w:r>
        <w:rPr/>
        <w:t>譥� ����</w:t>
      </w:r>
      <w:r>
        <w:rPr/>
        <w:t>ணࠬ�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����� � ������ EXTERNAL, ����� ��� 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>. � ������ EXTERNAL �� ����� ������� ����� �</w:t>
      </w:r>
      <w:r>
        <w:rPr/>
        <w:t>㭪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</w:t>
      </w:r>
      <w:r>
        <w:rPr/>
        <w:t>. �᫨ � ������ EXTERNAL ������ ��� ���</w:t>
      </w:r>
      <w:r>
        <w:rPr/>
        <w:t>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, � �� ��� �⠭������ ������ ���</w:t>
      </w:r>
      <w:r>
        <w:rPr/>
        <w:t>譥� ��楤��� 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襬 �� �㤥� ��뢠���� �� �⮩ �</w:t>
      </w:r>
      <w:r>
        <w:rPr/>
        <w:t>ணࠬ���� ���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���� ���</w:t>
      </w:r>
      <w:r>
        <w:rPr/>
        <w:t>짮��⥫�᪮� ��� ����� ��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TERNAL ⮫</w:t>
      </w:r>
      <w:r>
        <w:rPr/>
        <w:t>쪮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ᥬ���� ��� ��</w:t>
      </w:r>
      <w:r>
        <w:rPr/>
        <w:t>-��</w:t>
      </w:r>
      <w:r>
        <w:rPr/>
        <w:t xml:space="preserve">᪠�� </w:t>
      </w:r>
      <w:r>
        <w:rPr/>
        <w:t>EXTERN ����</w:t>
      </w:r>
      <w:r>
        <w:rPr/>
        <w:t>砥�</w:t>
      </w:r>
      <w:r>
        <w:rPr/>
        <w:t>, 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� ⥪�</w:t>
      </w:r>
      <w:r>
        <w:rPr/>
        <w:t>饩 �������樨 ��� �����</w:t>
      </w:r>
      <w:r>
        <w:rPr/>
        <w:t>. �� ��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-����</w:t>
      </w:r>
      <w:r>
        <w:rPr/>
        <w:t>࠭�</w:t>
      </w:r>
      <w:r>
        <w:rPr/>
        <w:t>, ⠪ ��� �⠭����� ����</w:t>
      </w:r>
      <w:r>
        <w:rPr/>
        <w:t>࠭</w:t>
      </w:r>
      <w:r>
        <w:rPr/>
        <w:t>, �</w:t>
      </w:r>
      <w:r>
        <w:rPr/>
        <w:t>ࠪ��᪨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㬥����</w:t>
      </w:r>
      <w:r>
        <w:rPr/>
        <w:t>, �� �� ��</w:t>
      </w:r>
      <w:r>
        <w:rPr/>
        <w:t>ꥪ�</w:t>
      </w:r>
      <w:r>
        <w:rPr/>
        <w:t>, �� ����� ��</w:t>
      </w:r>
      <w:r>
        <w:rPr/>
        <w:t>뫠���� � ������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</w:t>
      </w:r>
      <w:r>
        <w:rPr/>
        <w:t>, �� ��</w:t>
      </w:r>
      <w:r>
        <w:rPr/>
        <w:t>।���� � ���</w:t>
      </w:r>
      <w:r>
        <w:rPr/>
        <w:t>, � ��</w:t>
      </w:r>
      <w:r>
        <w:rPr/>
        <w:t>।���� ��� ���</w:t>
      </w:r>
      <w:r>
        <w:rPr/>
        <w:t>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࠭� ���⮬�</w:t>
      </w:r>
      <w:r>
        <w:rPr/>
        <w:t>, EXTERNAL �</w:t>
      </w:r>
      <w:r>
        <w:rPr/>
        <w:t>ᯮ������</w:t>
      </w:r>
      <w:r>
        <w:rPr/>
        <w:t>, � �</w:t>
      </w:r>
      <w:r>
        <w:rPr/>
        <w:t>᭮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⮣�</w:t>
      </w:r>
      <w:r>
        <w:rPr/>
        <w:t>, �� �����</w:t>
      </w:r>
      <w:r>
        <w:rPr/>
        <w:t>஥ ���</w:t>
      </w:r>
      <w:r>
        <w:rPr/>
        <w:t xml:space="preserve">짮��⥫�᪮� ��� </w:t>
      </w:r>
      <w:r>
        <w:rPr/>
        <w:t>- �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 �</w:t>
      </w:r>
      <w:r>
        <w:rPr/>
        <w:t>㭪��</w:t>
      </w:r>
      <w:r>
        <w:rPr/>
        <w:t>, �</w:t>
      </w:r>
      <w:r>
        <w:rPr/>
        <w:t>ᯮ��</w:t>
      </w:r>
      <w:r>
        <w:rPr/>
        <w:t>㥬�� ��� ��</w:t>
      </w:r>
      <w:r>
        <w:rPr/>
        <w:t>ࠬ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EXTERNAL ����� ⠪�� �����</w:t>
      </w:r>
      <w:r>
        <w:rPr/>
        <w:t>뢠��</w:t>
      </w:r>
      <w:r>
        <w:rPr/>
        <w:t>, �� �</w:t>
      </w:r>
      <w:r>
        <w:rPr/>
        <w:t>㭪�� ���짮��⥫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� �</w:t>
      </w:r>
      <w:r>
        <w:rPr/>
        <w:t>㭪�� � ⥬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ਬ�� ������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MYFUNC,MYSUB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YFUNC � MYSUB - ��</w:t>
      </w:r>
      <w:r>
        <w:rPr/>
        <w:t xml:space="preserve">ࠬ���� ��� </w:t>
      </w:r>
      <w:r>
        <w:rPr/>
        <w:t>CA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ALC(MYFUNC,MY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�</w:t>
      </w:r>
      <w:r>
        <w:rPr/>
        <w:t>ਬ�� �</w:t>
      </w:r>
      <w:r>
        <w:rPr/>
        <w:t>㭪樨 ���짮��⥫�</w:t>
      </w:r>
      <w:r>
        <w:rPr/>
        <w:t>, �������</w:t>
      </w:r>
      <w:r>
        <w:rPr/>
        <w:t>饩 ���</w:t>
      </w:r>
      <w:r>
        <w:rPr/>
        <w:t>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S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SIN(A,4.2,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����� � �����ࠬ� �ଠ⭮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��</w:t>
      </w:r>
      <w:r>
        <w:rPr/>
        <w:t>ଠ</w:t>
      </w:r>
      <w:r>
        <w:rPr/>
        <w:t>樨</w:t>
      </w:r>
      <w:r>
        <w:rPr/>
        <w:t>, �</w:t>
      </w:r>
      <w:r>
        <w:rPr/>
        <w:t>ࠢ���</w:t>
      </w:r>
      <w:r>
        <w:rPr/>
        <w:t xml:space="preserve">饩 </w:t>
      </w:r>
      <w:r>
        <w:rPr/>
        <w:t>।���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����⥫�-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⥫�</w:t>
      </w:r>
      <w:r>
        <w:rPr/>
        <w:t>-�</w:t>
      </w:r>
      <w:r>
        <w:rPr/>
        <w:t xml:space="preserve">ଠ� </w:t>
      </w:r>
      <w:r>
        <w:rPr/>
        <w:t xml:space="preserve">- �� </w:t>
      </w:r>
      <w:r>
        <w:rPr/>
        <w:t>ᯨ᮪ ᯥ�</w:t>
      </w:r>
      <w:r>
        <w:rPr/>
        <w:t>䨪�権 �</w:t>
      </w:r>
      <w:r>
        <w:rPr/>
        <w:t>ଠ�</w:t>
      </w:r>
      <w:r>
        <w:rPr/>
        <w:t>, ���</w:t>
      </w:r>
      <w:r>
        <w:rPr/>
        <w:t>ᯥ</w:t>
      </w:r>
      <w:r>
        <w:rPr/>
        <w:t>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筮� </w:t>
      </w:r>
      <w:r>
        <w:rPr/>
        <w:t>।���஢���� ���ଠ</w:t>
      </w:r>
      <w:r>
        <w:rPr/>
        <w:t>樨</w:t>
      </w:r>
      <w:r>
        <w:rPr/>
        <w:t>.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ଠ� ������ ���� �����</w:t>
      </w:r>
      <w:r>
        <w:rPr/>
        <w:t>祭� � ��㣫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 �</w:t>
      </w:r>
      <w:r>
        <w:rPr/>
        <w:t xml:space="preserve">ਭ����� ���� �� ᫥����� 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r] �����</w:t>
      </w:r>
      <w:r>
        <w:rPr/>
        <w:t xml:space="preserve">塞� </w:t>
      </w:r>
      <w:r>
        <w:rPr/>
        <w:t>।������</w:t>
      </w:r>
      <w:r>
        <w:rPr/>
        <w:t>騩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 xml:space="preserve">塞� </w:t>
      </w:r>
      <w:r>
        <w:rPr/>
        <w:t>।������</w:t>
      </w:r>
      <w:r>
        <w:rPr/>
        <w:t>騩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r] ( ����⥫� �</w:t>
      </w:r>
      <w:r>
        <w:rPr/>
        <w:t xml:space="preserve">ଠ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, �᫨ �� ����, - �� ���</w:t>
      </w:r>
      <w:r>
        <w:rPr/>
        <w:t>㫥��� 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⠭� ��� �����, ����� ���</w:t>
      </w:r>
      <w:r>
        <w:rPr/>
        <w:t>뢠����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譨� ᪮��� ����</w:t>
      </w:r>
      <w:r>
        <w:rPr/>
        <w:t>᪠���� �� ��� �஢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騥 ����⥫� ��� �����塞�</w:t>
      </w:r>
      <w:r>
        <w:rPr/>
        <w:t>, ⠪ � �����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 � </w:t>
      </w:r>
      <w:r>
        <w:rPr/>
        <w:t>⠡��� 3-4 � ���</w:t>
      </w:r>
      <w:r>
        <w:rPr/>
        <w:t xml:space="preserve">஡�� ���ᠭ� � 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</w:t>
      </w:r>
      <w:r>
        <w:rPr/>
        <w:t>᪠�� ������� ����� ���� ࠧ������ ᯨ᪠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ᯥ�</w:t>
      </w:r>
      <w:r>
        <w:rPr/>
        <w:t>䨪��� �</w:t>
      </w:r>
      <w:r>
        <w:rPr/>
        <w:t>ଠ� � १���� �⮣� �� �</w:t>
      </w:r>
      <w:r>
        <w:rPr/>
        <w:t>㤥� �����᫥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।������</w:t>
      </w:r>
      <w:r>
        <w:rPr/>
        <w:t xml:space="preserve">騩 ����⥫� � �� ��� ��᫥ </w:t>
      </w:r>
      <w:r>
        <w:rPr/>
        <w:t xml:space="preserve">ᨬ����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FORMAT ������ ���� � ��⪠��, �� ��� ��� 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塞�� �����</w:t>
      </w:r>
      <w:r>
        <w:rPr/>
        <w:t xml:space="preserve">஢ �� ��⪨ ����� </w:t>
      </w:r>
      <w:r>
        <w:rPr/>
        <w:t>㯮�</w:t>
      </w:r>
      <w:r>
        <w:rPr/>
        <w:t>ॡ���� �� ��</w:t>
      </w:r>
      <w:r>
        <w:rPr/>
        <w:t>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塞� �               �������塞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w[.m]    � 'xxx' (</w:t>
      </w:r>
      <w:r>
        <w:rPr/>
        <w:t>ᨬ���</w:t>
      </w:r>
      <w:r>
        <w:rPr/>
        <w:t>쭠� ����</w:t>
      </w:r>
      <w:r>
        <w:rPr/>
        <w:t>⠭�)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w.d      � nHxxx (</w:t>
      </w:r>
      <w:r>
        <w:rPr/>
        <w:t>ᨬ���</w:t>
      </w:r>
      <w:r>
        <w:rPr/>
        <w:t>쭠� ����</w:t>
      </w:r>
      <w:r>
        <w:rPr/>
        <w:t>⠭�)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w.dEw    � nX    (�</w:t>
      </w:r>
      <w:r>
        <w:rPr/>
        <w:t>஡���</w:t>
      </w:r>
      <w:r>
        <w:rPr/>
        <w:t>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w.d      � /     (����� �����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w.d      � \     (�� ����� �����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w.dEe    � kP    (����⠡�� �����</w:t>
      </w:r>
      <w:r>
        <w:rPr/>
        <w:t>樥��</w:t>
      </w:r>
      <w:r>
        <w:rPr/>
        <w:t>)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w.d      � BN    (�</w:t>
      </w:r>
      <w:r>
        <w:rPr/>
        <w:t>஡��� ��� �஡��� � �᫠�</w:t>
      </w:r>
      <w:r>
        <w:rPr/>
        <w:t>)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w        � BZ    (�</w:t>
      </w:r>
      <w:r>
        <w:rPr/>
        <w:t>஡��� ��� �</w:t>
      </w:r>
      <w:r>
        <w:rPr/>
        <w:t>㫨 � �᫠�</w:t>
      </w:r>
      <w:r>
        <w:rPr/>
        <w:t>)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A[w]      � Tc    (������ </w:t>
      </w:r>
      <w:r>
        <w:rPr/>
        <w:t>ᨬ����</w:t>
      </w:r>
      <w:r>
        <w:rPr/>
        <w:t>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TRc   (</w:t>
      </w:r>
      <w:r>
        <w:rPr/>
        <w:t>ᤢ�� ����</w:t>
      </w:r>
      <w:r>
        <w:rPr/>
        <w:t xml:space="preserve">樨 </w:t>
      </w:r>
      <w:r>
        <w:rPr/>
        <w:t>ᨢ��� ��ࠢ�</w:t>
      </w:r>
      <w:r>
        <w:rPr/>
        <w:t>)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TLC   (</w:t>
      </w:r>
      <w:r>
        <w:rPr/>
        <w:t>ᤢ�� ����</w:t>
      </w:r>
      <w:r>
        <w:rPr/>
        <w:t xml:space="preserve">樨 </w:t>
      </w:r>
      <w:r>
        <w:rPr/>
        <w:t>ᨬ���� �����</w:t>
      </w:r>
      <w:r>
        <w:rPr/>
        <w:t>)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塞� �               �������塞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 xml:space="preserve">:     (����� </w:t>
      </w:r>
      <w:r>
        <w:rPr/>
        <w:t>ࠧ���⪨ �ଠ�</w:t>
      </w:r>
      <w:r>
        <w:rPr/>
        <w:t>)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SP    (��</w:t>
      </w:r>
      <w:r>
        <w:rPr/>
        <w:t>易⥫�� ���� ����</w:t>
      </w:r>
      <w:r>
        <w:rPr/>
        <w:t>)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SS    (</w:t>
      </w:r>
      <w:r>
        <w:rPr/>
        <w:t>㡨</w:t>
      </w:r>
      <w:r>
        <w:rPr/>
        <w:t>࠭�� ����� ����</w:t>
      </w:r>
      <w:r>
        <w:rPr/>
        <w:t>)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S     (����⠭������� �</w:t>
      </w:r>
      <w:r>
        <w:rPr/>
        <w:t>ᯮ�</w:t>
      </w:r>
      <w:r>
        <w:rPr/>
        <w:t>짮�����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                �� </w:t>
      </w:r>
      <w:r>
        <w:rPr/>
        <w:t>㬮�砭��</w:t>
      </w:r>
      <w:r>
        <w:rPr/>
        <w:t>)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3-4. ���������</w:t>
      </w:r>
      <w:r>
        <w:rPr/>
        <w:t>騥 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 xml:space="preserve">砭�� � </w:t>
      </w:r>
      <w:r>
        <w:rPr/>
        <w:t>⠡��� 3-4 :</w:t>
      </w:r>
    </w:p>
    <w:p>
      <w:pPr>
        <w:pStyle w:val="PreformattedText"/>
        <w:bidi w:val="0"/>
        <w:jc w:val="left"/>
        <w:rPr/>
      </w:pPr>
      <w:r>
        <w:rPr/>
        <w:t>1. ��� �����</w:t>
      </w:r>
      <w:r>
        <w:rPr/>
        <w:t xml:space="preserve">塞�� </w:t>
      </w:r>
      <w:r>
        <w:rPr/>
        <w:t xml:space="preserve">।�������� ����⥫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, D, E, F, G, I � L ������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, m � � - ���</w:t>
      </w:r>
      <w:r>
        <w:rPr/>
        <w:t>㫥�� 楫� ����</w:t>
      </w:r>
      <w:r>
        <w:rPr/>
        <w:t>⠭�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- </w:t>
      </w:r>
      <w:r>
        <w:rPr/>
        <w:t>楫�� ����</w:t>
      </w:r>
      <w:r>
        <w:rPr/>
        <w:t>⠭� ��� �����.</w:t>
      </w:r>
    </w:p>
    <w:p>
      <w:pPr>
        <w:pStyle w:val="PreformattedText"/>
        <w:bidi w:val="0"/>
        <w:jc w:val="left"/>
        <w:rPr/>
      </w:pPr>
      <w:r>
        <w:rPr/>
        <w:t>2. ��� �������</w:t>
      </w:r>
      <w:r>
        <w:rPr/>
        <w:t xml:space="preserve">塞�� </w:t>
      </w:r>
      <w:r>
        <w:rPr/>
        <w:t xml:space="preserve">।�������� ����⥫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, H, X, /, \, P, BN, BZ, T, TL, TR, S, SS, SP � :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- ��  </w:t>
      </w:r>
      <w:r>
        <w:rPr/>
        <w:t xml:space="preserve">ᨬ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���</w:t>
      </w:r>
      <w:r>
        <w:rPr/>
        <w:t>㫥��� 楫�� ����</w:t>
      </w:r>
      <w:r>
        <w:rPr/>
        <w:t>⠭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����</w:t>
      </w:r>
      <w:r>
        <w:rPr/>
        <w:t>易⥫쭠� 楫�� ����</w:t>
      </w:r>
      <w:r>
        <w:rPr/>
        <w:t>⠭� 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- </w:t>
      </w:r>
      <w:r>
        <w:rPr/>
        <w:t>楫�� ����</w:t>
      </w:r>
      <w:r>
        <w:rPr/>
        <w:t>⠭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� ���</w:t>
      </w:r>
      <w:r>
        <w:rPr/>
        <w:t>ଠ</w:t>
      </w:r>
      <w:r>
        <w:rPr/>
        <w:t xml:space="preserve">樨 � </w:t>
      </w:r>
      <w:r>
        <w:rPr/>
        <w:t>।�������� ����⥫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⭮� �����</w:t>
      </w:r>
      <w:r>
        <w:rPr/>
        <w:t>/�</w:t>
      </w:r>
      <w:r>
        <w:rPr/>
        <w:t xml:space="preserve">뢮�� </w:t>
      </w:r>
      <w:r>
        <w:rPr/>
        <w:t xml:space="preserve">ᬮ��� ���� </w:t>
      </w:r>
      <w:r>
        <w:rPr/>
        <w:t>4 "���⥬� �����/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ணࠬ���� ������� ��� �</w:t>
      </w:r>
      <w:r>
        <w:rPr/>
        <w:t>㭪�� � ��</w:t>
      </w:r>
      <w:r>
        <w:rPr/>
        <w:t>।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, ��� � �</w:t>
      </w:r>
      <w:r>
        <w:rPr/>
        <w:t>ଠ��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⨯] FUNCTION ���-�</w:t>
      </w:r>
      <w:r>
        <w:rPr/>
        <w:t xml:space="preserve">㭪樨 </w:t>
      </w:r>
      <w:r>
        <w:rPr/>
        <w:t>([ ��</w:t>
      </w:r>
      <w:r>
        <w:rPr/>
        <w:t xml:space="preserve">ࠬ��� </w:t>
      </w:r>
      <w:r>
        <w:rPr/>
        <w:t>[,��</w:t>
      </w:r>
      <w:r>
        <w:rPr/>
        <w:t>ࠬ���</w:t>
      </w:r>
      <w:r>
        <w:rPr/>
        <w:t>]...]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 </w:t>
      </w:r>
      <w:r>
        <w:rPr/>
        <w:t>- ���� �� ᫥�����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*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*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*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*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*16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</w:t>
      </w:r>
      <w:r>
        <w:rPr/>
        <w:t xml:space="preserve">㭪樨 </w:t>
      </w:r>
      <w:r>
        <w:rPr/>
        <w:t>- �� ��� �</w:t>
      </w:r>
      <w:r>
        <w:rPr/>
        <w:t>㭪樨</w:t>
      </w:r>
      <w:r>
        <w:rPr/>
        <w:t>, ���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- �� �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㭪樨 ������쭮</w:t>
      </w:r>
      <w:r>
        <w:rPr/>
        <w:t xml:space="preserve">, �� ��� </w:t>
      </w:r>
      <w:r>
        <w:rPr/>
        <w:t>ᠬ�� �</w:t>
      </w:r>
      <w:r>
        <w:rPr/>
        <w:t>㭪樨 ��� � ����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 ������ </w:t>
      </w:r>
      <w:r>
        <w:rPr/>
        <w:t>FUNCTION ⨯ ���������, � �� 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㬮�砭��</w:t>
      </w:r>
      <w:r>
        <w:rPr/>
        <w:t>, ���� �� ������ IMPLICIT, ���� 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⨯� ��६�����</w:t>
      </w:r>
      <w:r>
        <w:rPr/>
        <w:t>. �᫨ ⨯ ����, � ��� �</w:t>
      </w:r>
      <w:r>
        <w:rPr/>
        <w:t>㭪樨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���� �� � ����� ������ ��</w:t>
      </w:r>
      <w:r>
        <w:rPr/>
        <w:t>।������ ⨯�</w:t>
      </w:r>
      <w:r>
        <w:rPr/>
        <w:t>. �� � ��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㭪�� �� ����� ���� ⨯�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樨 ⨯� </w:t>
      </w:r>
      <w:r>
        <w:rPr/>
        <w:t>CHARACTER �� ����� ������ � ����⥫��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窠 </w:t>
      </w:r>
      <w:r>
        <w:rPr/>
        <w:t>(*). ���</w:t>
      </w:r>
      <w:r>
        <w:rPr/>
        <w:t>ਬ��</w:t>
      </w:r>
      <w:r>
        <w:rPr/>
        <w:t>, �������⨬ ⠪�� ������ FUNCTION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(*)FUNCTION F(X)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 xml:space="preserve">㭪��  ⨯� </w:t>
      </w:r>
      <w:r>
        <w:rPr/>
        <w:t>CHARACTER, n ������ ���� � ��������� �� 1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27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���� ��ࠬ��஢ ��।���� �᫮ � ����� � ��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IMPLICIT, EXTERNAL, ��</w:t>
      </w:r>
      <w:r>
        <w:rPr/>
        <w:t xml:space="preserve">।������ ⨯� � </w:t>
      </w:r>
      <w:r>
        <w:rPr/>
        <w:t>DIMENSION - ⨯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⮩ �</w:t>
      </w:r>
      <w:r>
        <w:rPr/>
        <w:t>㭪樨</w:t>
      </w:r>
      <w:r>
        <w:rPr/>
        <w:t>. ������� �� ���� ��</w:t>
      </w:r>
      <w:r>
        <w:rPr/>
        <w:t>ࠬ��஢ ��� ��� �</w:t>
      </w:r>
      <w:r>
        <w:rPr/>
        <w:t>㭪樨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���� � ������� </w:t>
      </w:r>
      <w:r>
        <w:rPr/>
        <w:t>COMMON, DATA, EQUIVALENCE ��� INTRINSIC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㭪樨 ������ ������ ��� ��</w:t>
      </w:r>
      <w:r>
        <w:rPr/>
        <w:t>६����� 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</w:t>
      </w:r>
      <w:r>
        <w:rPr/>
        <w:t>뢠�饩 �㭪��</w:t>
      </w:r>
      <w:r>
        <w:rPr/>
        <w:t>. ������ ���᫥��� �⮩ �</w:t>
      </w:r>
      <w:r>
        <w:rPr/>
        <w:t>㭪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ᮯ஢�������� ��᢮����� ����</w:t>
      </w:r>
      <w:r>
        <w:rPr/>
        <w:t>稭� �⮩ ��</w:t>
      </w:r>
      <w:r>
        <w:rPr/>
        <w:t>६�����</w:t>
      </w:r>
      <w:r>
        <w:rPr/>
        <w:t>. ��᫥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 �⮩ ��</w:t>
      </w:r>
      <w:r>
        <w:rPr/>
        <w:t>६����� ��᫥ �</w:t>
      </w:r>
      <w:r>
        <w:rPr/>
        <w:t xml:space="preserve">믮������ ������ </w:t>
      </w:r>
      <w:r>
        <w:rPr/>
        <w:t>RETURN ���</w:t>
      </w:r>
    </w:p>
    <w:p>
      <w:pPr>
        <w:pStyle w:val="PreformattedText"/>
        <w:bidi w:val="0"/>
        <w:jc w:val="left"/>
        <w:rPr/>
      </w:pPr>
      <w:r>
        <w:rPr/>
        <w:t>END ��</w:t>
      </w:r>
      <w:r>
        <w:rPr/>
        <w:t>।���� ���</w:t>
      </w:r>
      <w:r>
        <w:rPr/>
        <w:t>祭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⬥⨬</w:t>
      </w:r>
      <w:r>
        <w:rPr/>
        <w:t>, �� ��</w:t>
      </w:r>
      <w:r>
        <w:rPr/>
        <w:t>।���⥫� ����ୠ⨢���� ������ ��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��᫥ ���᫥��� �� ����</w:t>
      </w:r>
      <w:r>
        <w:rPr/>
        <w:t>稭� �⮩ ��</w:t>
      </w:r>
      <w:r>
        <w:rPr/>
        <w:t>६����� �����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ࠦ���� </w:t>
      </w:r>
      <w:r>
        <w:rPr/>
        <w:t>⠪ �� ���� �� ���� �����. ������ �</w:t>
      </w:r>
      <w:r>
        <w:rPr/>
        <w:t>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祭�� �� ⮫쪮 �</w:t>
      </w:r>
      <w:r>
        <w:rPr/>
        <w:t>१ ᠬ� �</w:t>
      </w:r>
      <w:r>
        <w:rPr/>
        <w:t>㭪��</w:t>
      </w:r>
      <w:r>
        <w:rPr/>
        <w:t>, �� � ��</w:t>
      </w:r>
      <w:r>
        <w:rPr/>
        <w:t>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 ��᪮�</w:t>
      </w:r>
      <w:r>
        <w:rPr/>
        <w:t>쪨� �</w:t>
      </w:r>
      <w:r>
        <w:rPr/>
        <w:t>ଠ��� ��ࠬ��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����� ���� �맢��� �� �� �</w:t>
      </w:r>
      <w:r>
        <w:rPr/>
        <w:t>ணࠬ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࠭ �� ����᪠�� ४��ᨢ��� �</w:t>
      </w:r>
      <w:r>
        <w:rPr/>
        <w:t>맮��� �㭪樨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>砥�</w:t>
      </w:r>
      <w:r>
        <w:rPr/>
        <w:t>, �� �</w:t>
      </w:r>
      <w:r>
        <w:rPr/>
        <w:t>㭪�� �� ����� �맢��� ��</w:t>
      </w:r>
      <w:r>
        <w:rPr>
          <w:rtl w:val="true"/>
        </w:rPr>
        <w:t>אַ</w:t>
      </w:r>
      <w:r>
        <w:rPr/>
        <w:t xml:space="preserve"> ᠬ� ᥡ� 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 ��㣮� �㭪樥�</w:t>
      </w:r>
      <w:r>
        <w:rPr/>
        <w:t>, �᫨ ��� �</w:t>
      </w:r>
      <w:r>
        <w:rPr/>
        <w:t>ᯮ���� १����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. ������, ��������� ��</w:t>
      </w:r>
      <w:r>
        <w:rPr/>
        <w:t xml:space="preserve">䨪���� </w:t>
      </w:r>
      <w:r>
        <w:rPr/>
        <w:t>४��ᨢ�� �</w:t>
      </w:r>
      <w:r>
        <w:rPr/>
        <w:t>맮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᫨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ਬ�� �ᯮ�</w:t>
      </w:r>
      <w:r>
        <w:rPr/>
        <w:t xml:space="preserve">짮����� �㭪樨 </w:t>
      </w:r>
      <w:r>
        <w:rPr/>
        <w:t>GETNO,</w:t>
      </w:r>
    </w:p>
    <w:p>
      <w:pPr>
        <w:pStyle w:val="PreformattedText"/>
        <w:bidi w:val="0"/>
        <w:jc w:val="left"/>
        <w:rPr/>
      </w:pPr>
      <w:r>
        <w:rPr/>
        <w:t xml:space="preserve">     � ����� �</w:t>
      </w:r>
      <w:r>
        <w:rPr/>
        <w:t xml:space="preserve">⠥� �᫮ � 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IF (GETNO(I).EQ.0.0) GO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GETNO(NOUN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(NOUNIT,'(F10.5)')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NO=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OTO (��</w:t>
      </w:r>
      <w:r>
        <w:rPr/>
        <w:t>ᢠ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 �ࠢ����� �� ������ � ��⪮�</w:t>
      </w:r>
      <w:r>
        <w:rPr/>
        <w:t>, �� ���</w:t>
      </w:r>
      <w:r>
        <w:rPr/>
        <w:t xml:space="preserve">祭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��� [[,] ( ��⪠ [, ��⪠ ]...) 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- ��� </w:t>
      </w:r>
      <w:r>
        <w:rPr/>
        <w:t>楫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- ��⪠ �</w:t>
      </w:r>
      <w:r>
        <w:rPr/>
        <w:t>믮��塞��� ������ � ⮩ �� �</w:t>
      </w:r>
      <w:r>
        <w:rPr/>
        <w:t>ணࠬ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 ������ ��</w:t>
      </w:r>
      <w:r>
        <w:rPr/>
        <w:t xml:space="preserve">ᢠ��������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 � �� ��⪠ ������ ����� ������� � </w:t>
      </w:r>
      <w:r>
        <w:rPr/>
        <w:t>ᯨ᪥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⭮</w:t>
      </w:r>
      <w:r>
        <w:rPr/>
        <w:t>. ����� ������ GOTO ��</w:t>
      </w:r>
      <w:r>
        <w:rPr/>
        <w:t>ᢠ������ �</w:t>
      </w:r>
      <w:r>
        <w:rPr/>
        <w:t>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</w:t>
      </w:r>
      <w:r>
        <w:rPr/>
        <w:t>᢮��� ���</w:t>
      </w:r>
      <w:r>
        <w:rPr/>
        <w:t>祭�� ��⪨ �믮��塞��� 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饣��� � ⮩ �� �</w:t>
      </w:r>
      <w:r>
        <w:rPr/>
        <w:t>ணࠬ���� ������</w:t>
      </w:r>
      <w:r>
        <w:rPr/>
        <w:t>, �� � ������ ��</w:t>
      </w:r>
      <w:r>
        <w:rPr/>
        <w:t>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  <w:t xml:space="preserve">     �᫨ ��⪨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᫥����� ���祭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 �⮩ �</w:t>
      </w:r>
      <w:r>
        <w:rPr/>
        <w:t>ணࠬ���� ������</w:t>
      </w:r>
      <w:r>
        <w:rPr/>
        <w:t>, � �� ����</w:t>
      </w:r>
      <w:r>
        <w:rPr/>
        <w:t xml:space="preserve">稨 </w:t>
      </w:r>
      <w:r>
        <w:rPr/>
        <w:t>ᯨ᪠ ��⮪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 xml:space="preserve">ப������ </w:t>
      </w:r>
      <w:r>
        <w:rPr/>
        <w:t xml:space="preserve">$DEBUG, �� ���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।����� �ࠢ����� ������ ������ </w:t>
      </w:r>
      <w:r>
        <w:rPr/>
        <w:t>DO, IF, ELSEIF �</w:t>
      </w:r>
    </w:p>
    <w:p>
      <w:pPr>
        <w:pStyle w:val="PreformattedText"/>
        <w:bidi w:val="0"/>
        <w:jc w:val="left"/>
        <w:rPr/>
      </w:pPr>
      <w:r>
        <w:rPr/>
        <w:t>ELSE ����� ��� ������. ���</w:t>
      </w:r>
      <w:r>
        <w:rPr/>
        <w:t xml:space="preserve">室��� ������ </w:t>
      </w:r>
      <w:r>
        <w:rPr/>
        <w:t xml:space="preserve">DO ����� ����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樠�쭠� ����������� ���</w:t>
      </w:r>
      <w:r>
        <w:rPr/>
        <w:t xml:space="preserve">७�� </w:t>
      </w:r>
      <w:r>
        <w:rPr/>
        <w:t xml:space="preserve">DO </w:t>
      </w:r>
      <w:r>
        <w:rPr/>
        <w:t>横��</w:t>
      </w:r>
      <w:r>
        <w:rPr/>
        <w:t>. ���</w:t>
      </w:r>
      <w:r>
        <w:rPr/>
        <w:t>஡��� �� �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ᬮ��� ���ᠭ�� ��</w:t>
      </w:r>
      <w:r>
        <w:rPr/>
        <w:t>⠪������ $DO66 � ���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ਬ�� ��ᢠ�������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10 TO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OTO (����</w:t>
      </w:r>
      <w:r>
        <w:rPr/>
        <w:t>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e� �pa��e��e o�epa�op�, �o�e�e��o�� i-o� �e�o� � �po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��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(��⪠ [,��⪠]...) [,]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��⪠ </w:t>
      </w:r>
      <w:r>
        <w:rPr/>
        <w:t>- �e�a o�epa�opa, ��o���e�o�o � �o� �e �o��po�pa��e, ��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OTO-o�epa�op �p� �epe�c�e��� �e�o�, o��a � �a �e �e�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e� �o��op���c�.</w:t>
      </w:r>
    </w:p>
    <w:p>
      <w:pPr>
        <w:pStyle w:val="PreformattedText"/>
        <w:bidi w:val="0"/>
        <w:jc w:val="left"/>
        <w:rPr/>
      </w:pPr>
      <w:r>
        <w:rPr/>
        <w:t>i - �e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 ��ee�c� n �e�o� �p� �epe�c�e��� � o�epa�ope GOTO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o� ��o�����c� c�e����e �c�o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&lt; 1  ���  i &gt; 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a GOTO ��o���e�c� �a� o�epa�op CONTINUE. B �po⨢�o� c���ae,</w:t>
      </w:r>
    </w:p>
    <w:p>
      <w:pPr>
        <w:pStyle w:val="PreformattedText"/>
        <w:bidi w:val="0"/>
        <w:jc w:val="left"/>
        <w:rPr/>
      </w:pPr>
      <w:r>
        <w:rPr/>
        <w:t>c�e���</w:t>
      </w:r>
      <w:r>
        <w:rPr/>
        <w:t xml:space="preserve">騬 </w:t>
      </w:r>
      <w:r>
        <w:rPr/>
        <w:t>o�epa�opo� ��o���e�c� o�epa�op c �e�o� �o� �o�epo� i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pe�c�e��� �e�o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xo� � ��o�� DO, IF, ELSEIF, ELSE �� �p</w:t>
      </w:r>
      <w:r>
        <w:rPr/>
        <w:t>㣨</w:t>
      </w:r>
      <w:r>
        <w:rPr/>
        <w:t>x ��o�o� �e</w:t>
      </w:r>
    </w:p>
    <w:p>
      <w:pPr>
        <w:pStyle w:val="PreformattedText"/>
        <w:bidi w:val="0"/>
        <w:jc w:val="left"/>
        <w:rPr/>
      </w:pPr>
      <w:r>
        <w:rPr/>
        <w:t>�����⨬</w:t>
      </w:r>
      <w:r>
        <w:rPr/>
        <w:t>. C�e�a�</w:t>
      </w:r>
      <w:r>
        <w:rPr/>
        <w:t>쭠� ����������� ���</w:t>
      </w:r>
      <w:r>
        <w:rPr/>
        <w:t xml:space="preserve">७�� ������ </w:t>
      </w:r>
      <w:r>
        <w:rPr/>
        <w:t xml:space="preserve">DO - </w:t>
      </w:r>
      <w:r>
        <w:rPr/>
        <w:t>横�</w:t>
      </w:r>
      <w:r>
        <w:rPr/>
        <w:t>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�o��e� oc��ec⢨�� �xo� � ��o� DO - </w:t>
      </w:r>
      <w:r>
        <w:rPr/>
        <w:t>横�</w:t>
      </w:r>
      <w:r>
        <w:rPr/>
        <w:t>a. ��� �o���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p�a</w:t>
      </w:r>
      <w:r>
        <w:rPr/>
        <w:t xml:space="preserve">樨 </w:t>
      </w:r>
      <w:r>
        <w:rPr/>
        <w:t>c�o�p� o��ca��e �e�a�o�a��� $DO66 � ���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�</w:t>
      </w:r>
      <w:r>
        <w:rPr/>
        <w:t>ਬ�� ����</w:t>
      </w:r>
      <w:r>
        <w:rPr/>
        <w:t xml:space="preserve">塞��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(10,20)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OTO (����᫮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e� �pa��e��e o�epa�op�, �o�e�e��o�� �e�o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��⪠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⪠</w:t>
      </w:r>
      <w:r>
        <w:rPr/>
        <w:t>- �e�a o�epa�opa, ��o���e�o�o � �o� �e �o��po�pa��e, ��o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xo� � ��o�� DO, IF, ELSEIF, ELSE �� �p</w:t>
      </w:r>
      <w:r>
        <w:rPr/>
        <w:t>㣨</w:t>
      </w:r>
      <w:r>
        <w:rPr/>
        <w:t>x ��o�o� �e</w:t>
      </w:r>
    </w:p>
    <w:p>
      <w:pPr>
        <w:pStyle w:val="PreformattedText"/>
        <w:bidi w:val="0"/>
        <w:jc w:val="left"/>
        <w:rPr/>
      </w:pPr>
      <w:r>
        <w:rPr/>
        <w:t>�����⨬</w:t>
      </w:r>
      <w:r>
        <w:rPr/>
        <w:t>. C�e�a�</w:t>
      </w:r>
      <w:r>
        <w:rPr/>
        <w:t>쭠� ����������� ���</w:t>
      </w:r>
      <w:r>
        <w:rPr/>
        <w:t xml:space="preserve">७�� ������ </w:t>
      </w:r>
      <w:r>
        <w:rPr/>
        <w:t xml:space="preserve">DO - </w:t>
      </w:r>
      <w:r>
        <w:rPr/>
        <w:t>横�</w:t>
      </w:r>
      <w:r>
        <w:rPr/>
        <w:t>a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�o��e� oc��ec⢨�� �xo� � ��o� DO - </w:t>
      </w:r>
      <w:r>
        <w:rPr/>
        <w:t>横�</w:t>
      </w:r>
      <w:r>
        <w:rPr/>
        <w:t>a. ��� �o���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p�a</w:t>
      </w:r>
      <w:r>
        <w:rPr/>
        <w:t xml:space="preserve">樨 </w:t>
      </w:r>
      <w:r>
        <w:rPr/>
        <w:t>c�o�p� o��ca��e �e�a�o�a��� $DO66 � ���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�</w:t>
      </w:r>
      <w:r>
        <w:rPr/>
        <w:t xml:space="preserve">ਬ�� ����᫮����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40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22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(ap��e��ec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c��e� ��pa�e��e � �epe�ae� �pa��e��e o�epa�op�, �o�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o�� o��o� �� o��ca���x �e�o� � coo�e�c⢨� c pe����a�o� ��-</w:t>
      </w:r>
    </w:p>
    <w:p>
      <w:pPr>
        <w:pStyle w:val="PreformattedText"/>
        <w:bidi w:val="0"/>
        <w:jc w:val="left"/>
        <w:rPr/>
      </w:pPr>
      <w:r>
        <w:rPr/>
        <w:t>pa�e��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��</w:t>
      </w:r>
      <w:r>
        <w:rPr/>
        <w:t>ࠦ����</w:t>
      </w:r>
      <w:r>
        <w:rPr/>
        <w:t>) ��⪠1, ��⪠2, ��⪠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</w:t>
      </w:r>
      <w:r>
        <w:rPr/>
        <w:t>- �e�oe ��� �e�c⢨�e��oe ��pa�e��e.</w:t>
      </w:r>
    </w:p>
    <w:p>
      <w:pPr>
        <w:pStyle w:val="PreformattedText"/>
        <w:bidi w:val="0"/>
        <w:jc w:val="left"/>
        <w:rPr/>
      </w:pPr>
      <w:r>
        <w:rPr/>
        <w:t xml:space="preserve">��⪨ </w:t>
      </w:r>
      <w:r>
        <w:rPr/>
        <w:t>1,2,3 - �e⪨ o�epa�opo�, ��o���e��x � �o� �e �o��po�pa��e,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o � o�epa�op IF (ap��e��ec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e�� �pex �a�a���x o��a � �a�e �e�a �o�e� �c�o��o�a��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o��� pa�. �ep�o� �e�e �p������e �epe�ae�c� � c���ae, ec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�e��e &lt;0, ��opo� - ec�� =0, �pe⨩ - ec�� &gt;0 c�e���</w:t>
      </w:r>
      <w:r>
        <w:rPr/>
        <w:t>騬 �</w:t>
      </w:r>
      <w:r>
        <w:rPr/>
        <w:t>oc�e</w:t>
      </w:r>
    </w:p>
    <w:p>
      <w:pPr>
        <w:pStyle w:val="PreformattedText"/>
        <w:bidi w:val="0"/>
        <w:jc w:val="left"/>
        <w:rPr/>
      </w:pPr>
      <w:r>
        <w:rPr/>
        <w:t>IF ��o���e�c� o�epa�op c �a�a��o� �e�o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।����� �ࠢ����� ������ ������ </w:t>
      </w:r>
      <w:r>
        <w:rPr/>
        <w:t>DO, IF, ELSEIF �</w:t>
      </w:r>
    </w:p>
    <w:p>
      <w:pPr>
        <w:pStyle w:val="PreformattedText"/>
        <w:bidi w:val="0"/>
        <w:jc w:val="left"/>
        <w:rPr/>
      </w:pPr>
      <w:r>
        <w:rPr/>
        <w:t>ELSE ����� ��� ������. ���</w:t>
      </w:r>
      <w:r>
        <w:rPr/>
        <w:t xml:space="preserve">室��� ������ </w:t>
      </w:r>
      <w:r>
        <w:rPr/>
        <w:t xml:space="preserve">DO ����� ����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樠�쭠� ����������� ���</w:t>
      </w:r>
      <w:r>
        <w:rPr/>
        <w:t xml:space="preserve">७�� </w:t>
      </w:r>
      <w:r>
        <w:rPr/>
        <w:t xml:space="preserve">DO </w:t>
      </w:r>
      <w:r>
        <w:rPr/>
        <w:t>横��</w:t>
      </w:r>
      <w:r>
        <w:rPr/>
        <w:t>. ���</w:t>
      </w:r>
      <w:r>
        <w:rPr/>
        <w:t>஡��� �� �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ᬮ��� ���ᠭ�� ��</w:t>
      </w:r>
      <w:r>
        <w:rPr/>
        <w:t>⠪������ $DO66 � ���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�</w:t>
      </w:r>
      <w:r>
        <w:rPr/>
        <w:t>ਬ�� ��</w:t>
      </w:r>
      <w:r>
        <w:rPr/>
        <w:t xml:space="preserve">䬥��᪮��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=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I) 10,20,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(�����</w:t>
      </w:r>
      <w:r>
        <w:rPr/>
        <w:t>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c��e�c� �o���ec�oe ��pa�e��e, ec�� e�o ��a�e��e .TRUE.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���c��e�c� �a��� o�epa�op, ec�� ��pa�e��e .FALSE., �o o�epa�o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�</w:t>
      </w:r>
      <w:r>
        <w:rPr/>
        <w:t>믮����</w:t>
      </w:r>
      <w:r>
        <w:rPr/>
        <w:t>c�, a ��o���e�c� c�e���</w:t>
      </w:r>
      <w:r>
        <w:rPr/>
        <w:t>騩 �</w:t>
      </w:r>
      <w:r>
        <w:rPr/>
        <w:t>a IF o�epa�o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��</w:t>
      </w:r>
      <w:r>
        <w:rPr/>
        <w:t>ࠦ����</w:t>
      </w:r>
      <w:r>
        <w:rPr/>
        <w:t>)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</w:t>
      </w:r>
      <w:r>
        <w:rPr/>
        <w:t>- �o���ec�oe ��pa�e��e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- ��o���e�� o�epa�op, �po�e DO, ��o�a  IF, ELSEIF, E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, END � �p</w:t>
      </w:r>
      <w:r>
        <w:rPr/>
        <w:t>㣨</w:t>
      </w:r>
      <w:r>
        <w:rPr/>
        <w:t>x �o���ec��x IF o�epa�opo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�</w:t>
      </w:r>
      <w:r>
        <w:rPr/>
        <w:t xml:space="preserve">ਬ�� �����᪮��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I.EQ.O) J =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X.GT.2.3) GOTO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THEN ELSE (����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�c��e� ��pa�e��e , � ec�� ��pa�e��e .TRUE., �a</w:t>
      </w:r>
      <w:r>
        <w:rPr/>
        <w:t>稭</w:t>
      </w:r>
      <w:r>
        <w:rPr/>
        <w:t>a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��� o�epa�op�, �</w:t>
      </w:r>
      <w:r>
        <w:rPr/>
        <w:t xml:space="preserve">室�騥 � </w:t>
      </w:r>
      <w:r>
        <w:rPr/>
        <w:t>IF ��o�. Ec�� ��pa�e��e .FALSE.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pe�ae� �pa��e��e c�e���</w:t>
      </w:r>
      <w:r>
        <w:rPr/>
        <w:t xml:space="preserve">騬 </w:t>
      </w:r>
      <w:r>
        <w:rPr/>
        <w:t>ELSE,ELSEIF ��� ENDIF o�epa�op�� �o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IF-�po��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��</w:t>
      </w:r>
      <w:r>
        <w:rPr/>
        <w:t>ࠦ����</w:t>
      </w:r>
      <w:r>
        <w:rPr/>
        <w:t>) T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</w:t>
      </w:r>
      <w:r>
        <w:rPr/>
        <w:t>- �o���ec�oe ��pa�e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ᮡ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��o� co�ep��� �ce �</w:t>
      </w:r>
      <w:r>
        <w:rPr/>
        <w:t xml:space="preserve">믮��塞� </w:t>
      </w:r>
      <w:r>
        <w:rPr/>
        <w:t>o�epa�op� (�o��o��� ��</w:t>
      </w:r>
    </w:p>
    <w:p>
      <w:pPr>
        <w:pStyle w:val="PreformattedText"/>
        <w:bidi w:val="0"/>
        <w:jc w:val="left"/>
        <w:rPr/>
      </w:pPr>
      <w:r>
        <w:rPr/>
        <w:t>o�����), ����� ᫥���� �� �����</w:t>
      </w:r>
      <w:r>
        <w:rPr/>
        <w:t xml:space="preserve">஬ </w:t>
      </w:r>
      <w:r>
        <w:rPr/>
        <w:t>IF � �� ᫥���</w:t>
      </w:r>
      <w:r>
        <w:rPr/>
        <w:t>饣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LSEIF, ELSE ��� ENDIF �⮣� �� �</w:t>
      </w:r>
      <w:r>
        <w:rPr/>
        <w:t xml:space="preserve">஢�� �����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c�e ��o��e��� �oc�e��e�o o�epa�opa � ��o�e IF ��o���e�c�</w:t>
      </w:r>
    </w:p>
    <w:p>
      <w:pPr>
        <w:pStyle w:val="PreformattedText"/>
        <w:bidi w:val="0"/>
        <w:jc w:val="left"/>
        <w:rPr/>
      </w:pPr>
      <w:r>
        <w:rPr/>
        <w:t>o�epa�op ENDIF �o�o �e �po���. Ec�� ��pa�e��e �a��o�o ��o�a .TRUE.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o� �e ��ee� ��o���e��x o�epa�opo�, c�e���</w:t>
      </w:r>
      <w:r>
        <w:rPr/>
        <w:t xml:space="preserve">騬 </w:t>
      </w:r>
      <w:r>
        <w:rPr/>
        <w:t>o�epa�opo�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c� ENDIF �o�o �e �po���. Ec�� ��pa�e��e .FALSE. �o c�e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o�epa�opo� �e�c� ELSEIF,ELSE ��� ENDIF �o�o �e �po���, ��o � IF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pe�a�a�� �pa��e��e ����p� ��o�a IF �� �p</w:t>
      </w:r>
      <w:r>
        <w:rPr/>
        <w:t>㣨</w:t>
      </w:r>
      <w:r>
        <w:rPr/>
        <w:t>x ��o�o� �e�o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⨬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</w:t>
      </w:r>
      <w:r>
        <w:rPr/>
        <w:t>IF :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楯�� �</w:t>
      </w:r>
      <w:r>
        <w:rPr/>
        <w:t>po��� ��o�a IF � c��a���x � ��� o�epa�opo� c�e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 �a��o�o o�epa�opa e�o IF �po���� �e�c� n1-n2, ��e:</w:t>
      </w:r>
    </w:p>
    <w:p>
      <w:pPr>
        <w:pStyle w:val="PreformattedText"/>
        <w:bidi w:val="0"/>
        <w:jc w:val="left"/>
        <w:rPr/>
      </w:pPr>
      <w:r>
        <w:rPr/>
        <w:t>1.  n1 �c�o ��o�o� IF o�epa�opo�, o� �a�a�o �po�pa���o�</w:t>
      </w:r>
    </w:p>
    <w:p>
      <w:pPr>
        <w:pStyle w:val="PreformattedText"/>
        <w:bidi w:val="0"/>
        <w:jc w:val="left"/>
        <w:rPr/>
      </w:pPr>
      <w:r>
        <w:rPr/>
        <w:t>e������, � �o�opo� �c�o���e�c� �a��� ������, �����a� ⥪�</w:t>
      </w:r>
      <w:r>
        <w:rPr/>
        <w:t>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n2 �c�o ENDIF o�epa�opo� o� �a�a�o �po�pa���o� e������, �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��o�o, �c����a� e�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�po�e�� ��o�o o�epa�opa �o��e� ���� �o���e ��� pa�e� 0 �</w:t>
      </w:r>
    </w:p>
    <w:p>
      <w:pPr>
        <w:pStyle w:val="PreformattedText"/>
        <w:bidi w:val="0"/>
        <w:jc w:val="left"/>
        <w:rPr/>
      </w:pPr>
      <w:r>
        <w:rPr/>
        <w:t>IF �po�e�� ��o�a IF,ELSEIF,ELSE,ENDIF �o��e� ���� �o���e 0. 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�e�� �a��o�o �oc�e��e�o o�epa�opa �o��e� ���� 0. IF �po�e��</w:t>
      </w:r>
    </w:p>
    <w:p>
      <w:pPr>
        <w:pStyle w:val="PreformattedText"/>
        <w:bidi w:val="0"/>
        <w:jc w:val="left"/>
        <w:rPr/>
      </w:pPr>
      <w:r>
        <w:rPr/>
        <w:t>o�pe�e��e� �pa���o  ��o�e��� ��� ��o�a IF � c��a���x � ��� o�e-</w:t>
      </w:r>
    </w:p>
    <w:p>
      <w:pPr>
        <w:pStyle w:val="PreformattedText"/>
        <w:bidi w:val="0"/>
        <w:jc w:val="left"/>
        <w:rPr/>
      </w:pPr>
      <w:r>
        <w:rPr/>
        <w:t>pa�opo� � o�pe�e��e� �o�� ���</w:t>
      </w:r>
      <w:r>
        <w:rPr>
          <w:rtl w:val="true"/>
        </w:rPr>
        <w:t>ﭨ</w:t>
      </w:r>
      <w:r>
        <w:rPr/>
        <w:t xml:space="preserve">� </w:t>
      </w:r>
      <w:r>
        <w:rPr/>
        <w:t>IF,ELSEIF � ELSE ��o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.LT.10)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����� �����</w:t>
      </w:r>
      <w:r>
        <w:rPr/>
        <w:t>஢</w:t>
      </w:r>
      <w:r>
        <w:rPr/>
        <w:t>,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⮫</w:t>
      </w:r>
      <w:r>
        <w:rPr/>
        <w:t xml:space="preserve">쪮 �᫨ </w:t>
      </w:r>
      <w:r>
        <w:rPr/>
        <w:t>I.LT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oc�e�</w:t>
      </w:r>
      <w:r>
        <w:rPr/>
        <w:t>訩 ��</w:t>
      </w:r>
      <w:r>
        <w:rPr/>
        <w:t>o� IF, �o�op� ���</w:t>
      </w:r>
      <w:r>
        <w:rPr/>
        <w:t>᪠������ �</w:t>
      </w:r>
      <w:r>
        <w:rPr/>
        <w:t>p</w:t>
      </w:r>
      <w:r>
        <w:rPr/>
        <w:t xml:space="preserve">㯯� </w:t>
      </w:r>
      <w:r>
        <w:rPr/>
        <w:t>o�epa�opo�,</w:t>
      </w:r>
    </w:p>
    <w:p>
      <w:pPr>
        <w:pStyle w:val="PreformattedText"/>
        <w:bidi w:val="0"/>
        <w:jc w:val="left"/>
        <w:rPr/>
      </w:pPr>
      <w:r>
        <w:rPr/>
        <w:t>ec�� ��pa�e��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.GT.1000)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����� �����</w:t>
      </w:r>
      <w:r>
        <w:rPr/>
        <w:t>஢</w:t>
      </w:r>
      <w:r>
        <w:rPr/>
        <w:t>,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⮫</w:t>
      </w:r>
      <w:r>
        <w:rPr/>
        <w:t xml:space="preserve">쪮 �᫨ </w:t>
      </w:r>
      <w:r>
        <w:rPr/>
        <w:t>J.GT.1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IF(J.GT.100)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����� �����</w:t>
      </w:r>
      <w:r>
        <w:rPr/>
        <w:t>஢</w:t>
      </w:r>
      <w:r>
        <w:rPr/>
        <w:t>,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⮫</w:t>
      </w:r>
      <w:r>
        <w:rPr/>
        <w:t xml:space="preserve">쪮 �᫨ </w:t>
      </w:r>
      <w:r>
        <w:rPr/>
        <w:t>J.GT.100 � J.LE.1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IF(J.GT.10)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����� �����</w:t>
      </w:r>
      <w:r>
        <w:rPr/>
        <w:t>஢</w:t>
      </w:r>
      <w:r>
        <w:rPr/>
        <w:t>,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⮫</w:t>
      </w:r>
      <w:r>
        <w:rPr/>
        <w:t xml:space="preserve">쪮 �᫨ </w:t>
      </w:r>
      <w:r>
        <w:rPr/>
        <w:t>J.GT.10 � J.LE.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����� �����</w:t>
      </w:r>
      <w:r>
        <w:rPr/>
        <w:t>஢</w:t>
      </w:r>
      <w:r>
        <w:rPr/>
        <w:t>,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⮫</w:t>
      </w:r>
      <w:r>
        <w:rPr/>
        <w:t xml:space="preserve">쪮 �᫨ </w:t>
      </w:r>
      <w:r>
        <w:rPr/>
        <w:t>J.LE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IF � �����</w:t>
      </w:r>
      <w:r>
        <w:rPr/>
        <w:t xml:space="preserve">ࠬ� </w:t>
      </w:r>
      <w:r>
        <w:rPr/>
        <w:t>ELSE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e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.LT.100)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����� �����</w:t>
      </w:r>
      <w:r>
        <w:rPr/>
        <w:t>஢</w:t>
      </w:r>
      <w:r>
        <w:rPr/>
        <w:t>,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⮫</w:t>
      </w:r>
      <w:r>
        <w:rPr/>
        <w:t xml:space="preserve">쪮 �᫨ </w:t>
      </w:r>
      <w:r>
        <w:rPr/>
        <w:t>I.LT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J.LT.10)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����� �����</w:t>
      </w:r>
      <w:r>
        <w:rPr/>
        <w:t>஢</w:t>
      </w:r>
      <w:r>
        <w:rPr/>
        <w:t>,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⮫</w:t>
      </w:r>
      <w:r>
        <w:rPr/>
        <w:t xml:space="preserve">쪮 �᫨ </w:t>
      </w:r>
      <w:r>
        <w:rPr/>
        <w:t>I.LT.100 � J.LT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����� �����</w:t>
      </w:r>
      <w:r>
        <w:rPr/>
        <w:t>஢</w:t>
      </w:r>
      <w:r>
        <w:rPr/>
        <w:t>,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⮫</w:t>
      </w:r>
      <w:r>
        <w:rPr/>
        <w:t xml:space="preserve">쪮 �᫨ </w:t>
      </w:r>
      <w:r>
        <w:rPr/>
        <w:t>I.LT.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����� �����</w:t>
      </w:r>
      <w:r>
        <w:rPr/>
        <w:t>஢</w:t>
      </w:r>
      <w:r>
        <w:rPr/>
        <w:t>,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⮫</w:t>
      </w:r>
      <w:r>
        <w:rPr/>
        <w:t xml:space="preserve">쪮 �᫨ </w:t>
      </w:r>
      <w:r>
        <w:rPr/>
        <w:t>I.GE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J.LT.10)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����� �����</w:t>
      </w:r>
      <w:r>
        <w:rPr/>
        <w:t>஢</w:t>
      </w:r>
      <w:r>
        <w:rPr/>
        <w:t>,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⮫</w:t>
      </w:r>
      <w:r>
        <w:rPr/>
        <w:t xml:space="preserve">쪮 �᫨ </w:t>
      </w:r>
      <w:r>
        <w:rPr/>
        <w:t>I.GE.100 � J.LT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����� �����</w:t>
      </w:r>
      <w:r>
        <w:rPr/>
        <w:t>஢</w:t>
      </w:r>
      <w:r>
        <w:rPr/>
        <w:t>,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⮫</w:t>
      </w:r>
      <w:r>
        <w:rPr/>
        <w:t xml:space="preserve">쪮 �᫨ </w:t>
      </w:r>
      <w:r>
        <w:rPr/>
        <w:t>I.GE.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B�o�e��a� �o�c�p��� IF �e� �c�o��o�a��� ELSE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MPLIC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��ca��e ⨯a ��� �o��o�a�e��c��x ��e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⨯ (a[,a]...)[⨯ (a[,a]...)...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>type - o��� �� c�e����x ⨯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*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*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*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*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 ���o o��a �</w:t>
      </w:r>
      <w:r>
        <w:rPr/>
        <w:t>㪢</w:t>
      </w:r>
      <w:r>
        <w:rPr/>
        <w:t>a, ���o �������� �</w:t>
      </w:r>
      <w:r>
        <w:rPr/>
        <w:t>㪢</w:t>
      </w:r>
      <w:r>
        <w:rPr/>
        <w:t>. �������� �</w:t>
      </w:r>
      <w:r>
        <w:rPr/>
        <w:t>㪢 ��</w:t>
      </w:r>
      <w:r>
        <w:rPr/>
        <w:t>e��e�-</w:t>
      </w:r>
    </w:p>
    <w:p>
      <w:pPr>
        <w:pStyle w:val="PreformattedText"/>
        <w:bidi w:val="0"/>
        <w:jc w:val="left"/>
        <w:rPr/>
      </w:pPr>
      <w:r>
        <w:rPr/>
        <w:t>c� �ep�o� � �oc�e��e� �</w:t>
      </w:r>
      <w:r>
        <w:rPr/>
        <w:t>㪢</w:t>
      </w:r>
      <w:r>
        <w:rPr/>
        <w:t>a�� ���������, pa��e�e��</w:t>
      </w:r>
      <w:r>
        <w:rPr/>
        <w:t xml:space="preserve">묨 </w:t>
      </w:r>
      <w:r>
        <w:rPr/>
        <w:t>"-".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 �a��a��c� � a��a���o� �op</w:t>
      </w:r>
      <w:r>
        <w:rPr/>
        <w:t>浪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- (�� CHARACTER*n) �o��e� ���� o� 1 �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IMPLICIT ����</w:t>
      </w:r>
      <w:r>
        <w:rPr/>
        <w:t xml:space="preserve">뢠�� ⨯ � </w:t>
      </w:r>
      <w:r>
        <w:rPr/>
        <w:t>ࠧ��� ��� 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᪨� ����</w:t>
      </w:r>
      <w:r>
        <w:rPr/>
        <w:t>, ����� ��</w:t>
      </w:r>
      <w:r>
        <w:rPr/>
        <w:t>稭����� � 㪠������ �㪢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IMPLICIT </w:t>
      </w:r>
      <w:r>
        <w:rPr/>
        <w:t>ࠡ�</w:t>
      </w:r>
      <w:r>
        <w:rPr/>
        <w:t>⠥� ⮫</w:t>
      </w:r>
      <w:r>
        <w:rPr/>
        <w:t>쪮 � �</w:t>
      </w:r>
      <w:r>
        <w:rPr/>
        <w:t>ணࠬ���� ������</w:t>
      </w:r>
      <w:r>
        <w:rPr/>
        <w:t>. �� �� �������</w:t>
      </w:r>
    </w:p>
    <w:p>
      <w:pPr>
        <w:pStyle w:val="PreformattedText"/>
        <w:bidi w:val="0"/>
        <w:jc w:val="left"/>
        <w:rPr/>
      </w:pPr>
      <w:r>
        <w:rPr/>
        <w:t>⨯� �� ����</w:t>
      </w:r>
      <w:r>
        <w:rPr/>
        <w:t>७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 ⨯� ��� ��� ���</w:t>
      </w:r>
      <w:r>
        <w:rPr/>
        <w:t>짮��⥫�᪮�� 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�</w:t>
      </w:r>
      <w:r>
        <w:rPr/>
        <w:t>⢥</w:t>
      </w:r>
      <w:r>
        <w:rPr/>
        <w:t>ত���</w:t>
      </w:r>
      <w:r>
        <w:rPr/>
        <w:t xml:space="preserve">, �᫨ �� ���, ���᫥��⢨�,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⨯�</w:t>
      </w:r>
      <w:r>
        <w:rPr/>
        <w:t>. ���� ⨯ � ������ FUNCTION ⠪�� 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ਮ��⮬ ��� </w:t>
      </w:r>
      <w:r>
        <w:rPr/>
        <w:t>IMPLICIT �����</w:t>
      </w:r>
      <w:r>
        <w:rPr/>
        <w:t>஬</w:t>
      </w:r>
      <w:r>
        <w:rPr/>
        <w:t>. �᫨ ⨯ � ����� ����</w:t>
      </w:r>
    </w:p>
    <w:p>
      <w:pPr>
        <w:pStyle w:val="PreformattedText"/>
        <w:bidi w:val="0"/>
        <w:jc w:val="left"/>
        <w:rPr/>
      </w:pPr>
      <w:r>
        <w:rPr/>
        <w:t>ᨬ����� ⨯��</w:t>
      </w:r>
      <w:r>
        <w:rPr/>
        <w:t>, � ���</w:t>
      </w:r>
      <w:r>
        <w:rPr/>
        <w:t xml:space="preserve">쭥�襬 ��� </w:t>
      </w:r>
      <w:r>
        <w:rPr/>
        <w:t>⠪�� ����� �������� ��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� ������ ����� ����� 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LICIT. ������ �� IMPLICIT ������� ������ �</w:t>
      </w:r>
      <w:r>
        <w:rPr/>
        <w:t>।��</w:t>
      </w:r>
      <w:r>
        <w:rPr/>
        <w:t>⢮���� 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�</w:t>
      </w:r>
      <w:r>
        <w:rPr/>
        <w:t>ࠬ ᯥ�</w:t>
      </w:r>
      <w:r>
        <w:rPr/>
        <w:t>䨪�権 � ������ �</w:t>
      </w:r>
      <w:r>
        <w:rPr/>
        <w:t>ணࠬ���� �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 � �� �</w:t>
      </w:r>
      <w:r>
        <w:rPr/>
        <w:t>㪢� �� ����� �</w:t>
      </w:r>
      <w:r>
        <w:rPr/>
        <w:t>ᯮ�</w:t>
      </w:r>
      <w:r>
        <w:rPr/>
        <w:t xml:space="preserve">짮������ � ������ </w:t>
      </w:r>
      <w:r>
        <w:rPr/>
        <w:t>IMPLICIT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�</w:t>
      </w:r>
      <w:r>
        <w:rPr/>
        <w:t xml:space="preserve">ਬ�� </w:t>
      </w:r>
      <w:r>
        <w:rPr/>
        <w:t>IMPLICIT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ICIT INTEGER (A,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ICIT CHARACTER*10(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E=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='PAU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QVIR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� ᢮��</w:t>
      </w:r>
      <w:r>
        <w:rPr/>
        <w:t>⢠ ��</w:t>
      </w:r>
      <w:r>
        <w:rPr/>
        <w:t>ᮥ��������� ���ன�</w:t>
      </w:r>
      <w:r>
        <w:rPr/>
        <w:t>⢠ ��� ������������</w:t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 </w:t>
      </w:r>
      <w:r>
        <w:rPr/>
        <w:t>䠩� ��� ���</w:t>
      </w:r>
      <w:r>
        <w:rPr/>
        <w:t>ன�</w:t>
      </w:r>
      <w:r>
        <w:rPr/>
        <w:t>⢮ ���</w:t>
      </w:r>
      <w:r>
        <w:rPr/>
        <w:t>।�</w:t>
      </w:r>
      <w:r>
        <w:rPr/>
        <w:t xml:space="preserve">⢮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⥫� ���</w:t>
      </w:r>
      <w:r>
        <w:rPr/>
        <w:t>ன�</w:t>
      </w:r>
      <w:r>
        <w:rPr/>
        <w:t>⢠, � ��� ������� ��</w:t>
      </w:r>
      <w:r>
        <w:rPr/>
        <w:t>ਡ��</w:t>
      </w:r>
      <w:r>
        <w:rPr/>
        <w:t>, �����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</w:t>
      </w:r>
      <w:r>
        <w:rPr/>
        <w:t>, �� ��</w:t>
      </w:r>
      <w:r>
        <w:rPr/>
        <w:t>।���� ���� ����⥫�</w:t>
      </w:r>
      <w:r>
        <w:rPr/>
        <w:t>/�����</w:t>
      </w:r>
      <w:r>
        <w:rPr/>
        <w:t>祭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INQVIRE ��</w:t>
      </w:r>
      <w:r>
        <w:rPr/>
        <w:t>ᢠ����� ����</w:t>
      </w:r>
      <w:r>
        <w:rPr/>
        <w:t>稭� ��</w:t>
      </w:r>
      <w:r>
        <w:rPr/>
        <w:t>ਡ�⮢</w:t>
      </w:r>
      <w:r>
        <w:rPr/>
        <w:t>, ������������ ����⥫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�����祭��</w:t>
      </w:r>
      <w:r>
        <w:rPr/>
        <w:t>. �����</w:t>
      </w:r>
      <w:r>
        <w:rPr/>
        <w:t>祭�� ������ 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 ����� ���</w:t>
      </w:r>
      <w:r>
        <w:rPr/>
        <w:t>ᨢ�</w:t>
      </w:r>
      <w:r>
        <w:rPr/>
        <w:t>. �᫨ �� �</w:t>
      </w:r>
      <w:r>
        <w:rPr/>
        <w:t>஢���� ���ன�</w:t>
      </w:r>
      <w:r>
        <w:rPr/>
        <w:t xml:space="preserve">⢮, 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᪥ ������ ���� ����⥫� ���ன�</w:t>
      </w:r>
      <w:r>
        <w:rPr/>
        <w:t xml:space="preserve">⢠ UNIT=, �� � </w:t>
      </w:r>
      <w:r>
        <w:rPr/>
        <w:t>ᯨ᪥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=. �᫨ �� �</w:t>
      </w:r>
      <w:r>
        <w:rPr/>
        <w:t xml:space="preserve">஢���� </w:t>
      </w:r>
      <w:r>
        <w:rPr/>
        <w:t>䠩�</w:t>
      </w:r>
      <w:r>
        <w:rPr/>
        <w:t xml:space="preserve">, � </w:t>
      </w:r>
      <w:r>
        <w:rPr/>
        <w:t>ᯨ᪥ ������ ����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FILE=, �� �������⨬ UNIT=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E (UNIT= ��</w:t>
      </w:r>
      <w:r>
        <w:rPr/>
        <w:t>।���⥫�</w:t>
      </w:r>
      <w:r>
        <w:rPr/>
        <w:t>-���</w:t>
      </w:r>
      <w:r>
        <w:rPr/>
        <w:t>ன�</w:t>
      </w:r>
      <w:r>
        <w:rPr/>
        <w:t xml:space="preserve">⢠ </w:t>
      </w:r>
      <w:r>
        <w:rPr/>
        <w:t>ᯨ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⥫��</w:t>
      </w:r>
      <w:r>
        <w:rPr/>
        <w:t>/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QUIRE (FILE= ���-</w:t>
      </w:r>
      <w:r>
        <w:rPr/>
        <w:t xml:space="preserve">䠩��  </w:t>
      </w:r>
      <w:r>
        <w:rPr/>
        <w:t>ᯨ᮪</w:t>
      </w:r>
      <w:r>
        <w:rPr/>
        <w:t>-����⥫��/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ᯨ᮪ ����⥫��</w:t>
      </w:r>
      <w:r>
        <w:rPr/>
        <w:t>/�����</w:t>
      </w:r>
      <w:r>
        <w:rPr/>
        <w:t xml:space="preserve">祭�� </w:t>
      </w:r>
      <w:r>
        <w:rPr/>
        <w:t>- 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ERR= ��⪠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EXIST= �����᪮�-������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NAMED= �����᪮�-����������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,IOSTAT= </w:t>
      </w:r>
      <w:r>
        <w:rPr/>
        <w:t>楫��</w:t>
      </w:r>
      <w:r>
        <w:rPr/>
        <w:t>-�</w:t>
      </w:r>
      <w:r>
        <w:rPr/>
        <w:t>஢�ઠ</w:t>
      </w:r>
      <w:r>
        <w:rPr/>
        <w:t>-��</w:t>
      </w:r>
      <w:r>
        <w:rPr/>
        <w:t>室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OPENED= �����᪮�-����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,NUMBER= </w:t>
      </w:r>
      <w:r>
        <w:rPr/>
        <w:t>楫��</w:t>
      </w:r>
      <w:r>
        <w:rPr/>
        <w:t>-��-</w:t>
      </w:r>
      <w:r>
        <w:rPr/>
        <w:t>ᮥ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NAME= ���-</w:t>
      </w:r>
      <w:r>
        <w:rPr/>
        <w:t>䠩��</w:t>
      </w:r>
      <w:r>
        <w:rPr/>
        <w:t>-</w:t>
      </w:r>
      <w:r>
        <w:rPr/>
        <w:t>ᮥ�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ACCESS= ���-⨯�-����</w:t>
      </w:r>
      <w:r>
        <w:rPr/>
        <w:t>㯠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SEQUENTIAL= ���-��᫥����⥫</w:t>
      </w:r>
      <w:r>
        <w:rPr/>
        <w:t>쭮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DIRECT= ���-��</w:t>
      </w:r>
      <w:r>
        <w:rPr>
          <w:rtl w:val="true"/>
        </w:rPr>
        <w:t>אַ</w:t>
      </w:r>
      <w:r>
        <w:rPr/>
        <w:t>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FORM= ���-�</w:t>
      </w:r>
      <w:r>
        <w:rPr/>
        <w:t>ଠ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FORMATTED= ���-�</w:t>
      </w:r>
      <w:r>
        <w:rPr/>
        <w:t>ଠ�஢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UNFORMATTED= ���-���</w:t>
      </w:r>
      <w:r>
        <w:rPr/>
        <w:t>ଠ�஢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,RECL= </w:t>
      </w:r>
      <w:r>
        <w:rPr/>
        <w:t>楫��</w:t>
      </w:r>
      <w:r>
        <w:rPr/>
        <w:t>-���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,NEXTREC= </w:t>
      </w:r>
      <w:r>
        <w:rPr/>
        <w:t>楫��</w:t>
      </w:r>
      <w:r>
        <w:rPr/>
        <w:t>-�����-᫥���</w:t>
      </w:r>
      <w:r>
        <w:rPr/>
        <w:t>饥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BLANC= ���-�</w:t>
      </w:r>
      <w:r>
        <w:rPr/>
        <w:t>஡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SHARE= ���-���</w:t>
      </w:r>
      <w:r>
        <w:rPr>
          <w:rtl w:val="true"/>
        </w:rPr>
        <w:t>ﭨ</w:t>
      </w:r>
      <w:r>
        <w:rPr/>
        <w:t>�</w:t>
      </w:r>
      <w:r>
        <w:rPr/>
        <w:t>-</w:t>
      </w:r>
      <w:r>
        <w:rPr/>
        <w:t>ᮢ���⭮��</w:t>
      </w:r>
      <w:r>
        <w:rPr/>
        <w:t>-����</w:t>
      </w:r>
      <w:r>
        <w:rPr/>
        <w:t>㯠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MODE= ���-⨯�-</w:t>
      </w:r>
      <w:r>
        <w:rPr/>
        <w:t>ࠡ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⥫� ���ன�</w:t>
      </w:r>
      <w:r>
        <w:rPr/>
        <w:t>⢠  -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)��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)���� ������</w:t>
      </w:r>
      <w:r>
        <w:rPr/>
        <w:t>窠</w:t>
      </w:r>
      <w:r>
        <w:rPr/>
        <w:t>(*)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������� ���</w:t>
      </w:r>
      <w:r>
        <w:rPr/>
        <w:t>ன�</w:t>
      </w:r>
      <w:r>
        <w:rPr/>
        <w:t>⢠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ᮥ������� ��� �ଠ⭮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⥫</w:t>
      </w:r>
      <w:r>
        <w:rPr/>
        <w:t>쭮�� ����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���� ����� ���� � �</w:t>
      </w:r>
      <w:r>
        <w:rPr/>
        <w:t>஢�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�      ������ ��� 䠩�� �� �</w:t>
      </w:r>
      <w:r>
        <w:rPr/>
        <w:t xml:space="preserve">஢�થ </w:t>
      </w:r>
      <w:r>
        <w:rPr/>
        <w:t>䠩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 �� �</w:t>
      </w:r>
      <w:r>
        <w:rPr/>
        <w:t xml:space="preserve">஢�થ </w:t>
      </w:r>
      <w:r>
        <w:rPr/>
        <w:t>䠩��</w:t>
      </w:r>
      <w:r>
        <w:rPr/>
        <w:t xml:space="preserve">. 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�� </w:t>
      </w:r>
      <w:r>
        <w:rPr/>
        <w:t>ᨬ���</w:t>
      </w:r>
      <w:r>
        <w:rPr/>
        <w:t>쭮� ��</w:t>
      </w:r>
      <w:r>
        <w:rPr/>
        <w:t>६����� ��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⪠          ��⪠ �</w:t>
      </w:r>
      <w:r>
        <w:rPr/>
        <w:t>믮��塞��� ������</w:t>
      </w:r>
      <w:r>
        <w:rPr/>
        <w:t>, ����� 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塞�� �</w:t>
      </w:r>
      <w:r>
        <w:rPr/>
        <w:t>ணࠬ�� ᮮ</w:t>
      </w:r>
      <w:r>
        <w:rPr/>
        <w:t>⢥����� ����⥫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ॠ�</w:t>
      </w:r>
      <w:r>
        <w:rPr/>
        <w:t>樨 �� �訡��</w:t>
      </w:r>
      <w:r>
        <w:rPr/>
        <w:t>. �᫨ �</w:t>
      </w:r>
      <w:r>
        <w:rPr/>
        <w:t>ந�</w:t>
      </w:r>
      <w:r>
        <w:rPr/>
        <w:t>室�� �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</w:t>
      </w:r>
      <w:r>
        <w:rPr/>
        <w:t>㤥� ��</w:t>
      </w:r>
      <w:r>
        <w:rPr/>
        <w:t>।��� 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᪮�</w:t>
      </w:r>
      <w:r>
        <w:rPr/>
        <w:t>-    �����</w:t>
      </w:r>
      <w:r>
        <w:rPr/>
        <w:t>᪠� ��६����� 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᪮�� ���</w:t>
      </w:r>
      <w:r>
        <w:rPr/>
        <w:t>ᨢ�</w:t>
      </w:r>
      <w:r>
        <w:rPr/>
        <w:t>.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QUIRE � ���</w:t>
      </w:r>
      <w:r>
        <w:rPr/>
        <w:t xml:space="preserve">࠭��� </w:t>
      </w:r>
      <w:r>
        <w:rPr/>
        <w:t>FILE= ��⠭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.TRUE., �᫨ </w:t>
      </w:r>
      <w:r>
        <w:rPr/>
        <w:t>㪠����� 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, 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.FALSE. �᫨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믮������ ������ </w:t>
      </w:r>
      <w:r>
        <w:rPr/>
        <w:t>INQUIRE � ���</w:t>
      </w:r>
      <w:r>
        <w:rPr/>
        <w:t xml:space="preserve">࠭��� </w:t>
      </w:r>
      <w:r>
        <w:rPr/>
        <w:t>UNIT=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⠭���� ��</w:t>
      </w:r>
      <w:r>
        <w:rPr/>
        <w:t>६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.TRUE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㪠������ ���</w:t>
      </w:r>
      <w:r>
        <w:rPr/>
        <w:t>ன�</w:t>
      </w:r>
      <w:r>
        <w:rPr/>
        <w:t>⢮ ���� 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ALSE.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᪮�</w:t>
      </w:r>
      <w:r>
        <w:rPr/>
        <w:t>-    �����</w:t>
      </w:r>
      <w:r>
        <w:rPr/>
        <w:t>᪠� ��६����� ��� 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᪮�� ���</w:t>
      </w:r>
      <w:r>
        <w:rPr/>
        <w:t>ᨢ�</w:t>
      </w:r>
      <w:r>
        <w:rPr/>
        <w:t>.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QUIRE � ���</w:t>
      </w:r>
      <w:r>
        <w:rPr/>
        <w:t xml:space="preserve">࠭��� </w:t>
      </w:r>
      <w:r>
        <w:rPr/>
        <w:t>UNIT= ��⠭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.TRUE. �᫨ </w:t>
      </w:r>
      <w:r>
        <w:rPr/>
        <w:t>䠩� 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 � ���</w:t>
      </w:r>
      <w:r>
        <w:rPr/>
        <w:t>ன��� ��ᮥ����� 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楫��</w:t>
      </w:r>
      <w:r>
        <w:rPr/>
        <w:t xml:space="preserve">-         </w:t>
      </w:r>
      <w:r>
        <w:rPr/>
        <w:t>楫�� ��� ����� 楫��� ���</w:t>
      </w:r>
      <w:r>
        <w:rPr/>
        <w:t>ᨢ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ઠ</w:t>
      </w:r>
      <w:r>
        <w:rPr/>
        <w:t>-      �⠭������ ��</w:t>
      </w:r>
      <w:r>
        <w:rPr/>
        <w:t>।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         �</w:t>
      </w:r>
      <w:r>
        <w:rPr/>
        <w:t>) ���, �᫨ �� �</w:t>
      </w:r>
      <w:r>
        <w:rPr/>
        <w:t>뫮 �訡�� ��� �� ���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᫮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��</w:t>
      </w:r>
      <w:r>
        <w:rPr/>
        <w:t>設��</w:t>
      </w:r>
      <w:r>
        <w:rPr/>
        <w:t>-����</w:t>
      </w:r>
      <w:r>
        <w:rPr/>
        <w:t>ᨬ�� ������⥫</w:t>
      </w:r>
      <w:r>
        <w:rPr/>
        <w:t>쭠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稭� �᫨ ����⨫��� ���</w:t>
      </w:r>
      <w:r>
        <w:rPr>
          <w:rtl w:val="true"/>
        </w:rPr>
        <w:t>ﭨ</w:t>
      </w:r>
      <w:r>
        <w:rPr/>
        <w:t>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) ��</w:t>
      </w:r>
      <w:r>
        <w:rPr/>
        <w:t>設�� ����</w:t>
      </w:r>
      <w:r>
        <w:rPr/>
        <w:t>ᨬ�� ����⥫</w:t>
      </w:r>
      <w:r>
        <w:rPr/>
        <w:t>쭠� 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稭� �᫨ �訡�� �� �뫮 � ����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᪮�</w:t>
      </w:r>
      <w:r>
        <w:rPr/>
        <w:t>-    �����</w:t>
      </w:r>
      <w:r>
        <w:rPr/>
        <w:t>᪠� ��६����� ��� ����� 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     ���</w:t>
      </w:r>
      <w:r>
        <w:rPr/>
        <w:t>ᨢ�</w:t>
      </w:r>
      <w:r>
        <w:rPr/>
        <w:t>. � �</w:t>
      </w:r>
      <w:r>
        <w:rPr/>
        <w:t xml:space="preserve">஢�થ �� </w:t>
      </w:r>
      <w:r>
        <w:rPr/>
        <w:t>䠩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TRUE., �᫨ ���������� </w:t>
      </w:r>
      <w:r>
        <w:rPr/>
        <w:t>䠩� � ⥪�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ᮥ����� � ��� ���ன�</w:t>
      </w:r>
      <w:r>
        <w:rPr/>
        <w:t>⢮�.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砥 ��</w:t>
      </w:r>
      <w:r>
        <w:rPr/>
        <w:t>⠭���������� .FALSE. � �</w:t>
      </w:r>
      <w:r>
        <w:rPr/>
        <w:t>஢�થ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ன��� ��</w:t>
      </w:r>
      <w:r>
        <w:rPr/>
        <w:t>⠭���������� .TRUE., �᫨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</w:t>
      </w:r>
      <w:r>
        <w:rPr/>
        <w:t>ன�</w:t>
      </w:r>
      <w:r>
        <w:rPr/>
        <w:t xml:space="preserve">⢠ ����� �� </w:t>
      </w:r>
      <w:r>
        <w:rPr/>
        <w:t>䠩�</w:t>
      </w:r>
      <w:r>
        <w:rPr/>
        <w:t>,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砥 </w:t>
      </w:r>
      <w:r>
        <w:rPr/>
        <w:t>- .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楫��</w:t>
      </w:r>
      <w:r>
        <w:rPr/>
        <w:t xml:space="preserve">-��-    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ᮥ������      ��� �</w:t>
      </w:r>
      <w:r>
        <w:rPr/>
        <w:t>⠭������ ����</w:t>
      </w:r>
      <w:r>
        <w:rPr/>
        <w:t>।�������</w:t>
      </w:r>
      <w:r>
        <w:rPr/>
        <w:t xml:space="preserve">, �᫨ �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ᮥ������ ���ன�</w:t>
      </w:r>
      <w:r>
        <w:rPr/>
        <w:t>⢮. ����, �� �</w:t>
      </w:r>
      <w:r>
        <w:rPr/>
        <w:t>஢�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 xml:space="preserve">䠩�� ��� </w:t>
      </w:r>
      <w:r>
        <w:rPr/>
        <w:t>ࠢ�� ������ ���ன�</w:t>
      </w:r>
      <w:r>
        <w:rPr/>
        <w:t xml:space="preserve">⢠, </w:t>
      </w:r>
      <w:r>
        <w:rPr/>
        <w:t>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</w:t>
      </w:r>
      <w:r>
        <w:rPr/>
        <w:t>䠩��</w:t>
      </w:r>
      <w:r>
        <w:rPr/>
        <w:t xml:space="preserve">-     </w:t>
      </w:r>
      <w:r>
        <w:rPr/>
        <w:t>ᨬ���</w:t>
      </w:r>
      <w:r>
        <w:rPr/>
        <w:t xml:space="preserve">쭠� ����稭� ��� ����� </w:t>
      </w:r>
      <w:r>
        <w:rPr/>
        <w:t>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ᮥ�������     ���ᨢ�</w:t>
      </w:r>
      <w:r>
        <w:rPr/>
        <w:t>. �� �</w:t>
      </w:r>
      <w:r>
        <w:rPr/>
        <w:t>஢�થ ���ன�</w:t>
      </w:r>
      <w:r>
        <w:rPr/>
        <w:t>⢠ 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� </w:t>
      </w:r>
      <w:r>
        <w:rPr/>
        <w:t>䠩��</w:t>
      </w:r>
      <w:r>
        <w:rPr/>
        <w:t>. ��� �⠭������ ��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, �᫨ � </w:t>
      </w:r>
      <w:r>
        <w:rPr/>
        <w:t>䠩�� ��� ����� ��� 䠩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 ���</w:t>
      </w:r>
      <w:r>
        <w:rPr/>
        <w:t>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-⨯�-      </w:t>
      </w:r>
      <w:r>
        <w:rPr/>
        <w:t>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㯠        ���</w:t>
      </w:r>
      <w:r>
        <w:rPr/>
        <w:t>ᨢ�</w:t>
      </w:r>
      <w:r>
        <w:rPr/>
        <w:t>. ��</w:t>
      </w:r>
      <w:r>
        <w:rPr/>
        <w:t>ᢠ������� ���</w:t>
      </w:r>
      <w:r>
        <w:rPr/>
        <w:t xml:space="preserve">祭�� </w:t>
      </w:r>
      <w:r>
        <w:rPr/>
        <w:t>'SEQUENTAL',</w:t>
      </w:r>
    </w:p>
    <w:p>
      <w:pPr>
        <w:pStyle w:val="PreformattedText"/>
        <w:bidi w:val="0"/>
        <w:jc w:val="left"/>
        <w:rPr/>
      </w:pPr>
      <w:r>
        <w:rPr/>
        <w:t xml:space="preserve">                    �᫨ ��</w:t>
      </w:r>
      <w:r>
        <w:rPr/>
        <w:t xml:space="preserve">ᮥ����� </w:t>
      </w:r>
      <w:r>
        <w:rPr/>
        <w:t>䠩� ��᫥����⥫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㯠</w:t>
      </w:r>
      <w:r>
        <w:rPr/>
        <w:t>, � -'DIRECT', �᫨ ��</w:t>
      </w:r>
      <w:r>
        <w:rPr/>
        <w:t xml:space="preserve">ᮥ����� </w:t>
      </w:r>
      <w:r>
        <w:rPr/>
        <w:t>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᫨ � ��������� ���</w:t>
      </w:r>
      <w:r>
        <w:rPr/>
        <w:t>ன��� �� ��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 ��</w:t>
      </w:r>
      <w:r>
        <w:rPr/>
        <w:t>६����� �</w:t>
      </w:r>
      <w:r>
        <w:rPr/>
        <w:t>⠭������ ��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-��᫥��-   </w:t>
      </w:r>
      <w:r>
        <w:rPr/>
        <w:t>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⥫</w:t>
      </w:r>
      <w:r>
        <w:rPr/>
        <w:t>쭮��     ���</w:t>
      </w:r>
      <w:r>
        <w:rPr/>
        <w:t>ᨢ�</w:t>
      </w:r>
      <w:r>
        <w:rPr/>
        <w:t>. ��⠭���������� 'YES', �᫨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�⨬�� </w:t>
      </w:r>
      <w:r>
        <w:rPr/>
        <w:t>०���� ����</w:t>
      </w:r>
      <w:r>
        <w:rPr/>
        <w:t>㯠 � ��</w:t>
      </w:r>
      <w:r>
        <w:rPr/>
        <w:t>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䠩�� ���� ��᫥����⥫��</w:t>
      </w:r>
      <w:r>
        <w:rPr/>
        <w:t>.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砥 </w:t>
      </w:r>
      <w:r>
        <w:rPr/>
        <w:t>- 'NO' ��� 'UNKNOWN'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�</w:t>
      </w:r>
      <w:r>
        <w:rPr>
          <w:rtl w:val="true"/>
        </w:rPr>
        <w:t>אַ</w:t>
      </w:r>
      <w:r>
        <w:rPr/>
        <w:t>��    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ᨢ�</w:t>
      </w:r>
      <w:r>
        <w:rPr/>
        <w:t>. ��⠭���������� 'YES', �᫨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�⨬�� </w:t>
      </w:r>
      <w:r>
        <w:rPr/>
        <w:t>०���� ����</w:t>
      </w:r>
      <w:r>
        <w:rPr/>
        <w:t>㯠 � ��</w:t>
      </w:r>
      <w:r>
        <w:rPr/>
        <w:t>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䠩�� ���� ��</w:t>
      </w:r>
      <w:r>
        <w:rPr>
          <w:rtl w:val="true"/>
        </w:rPr>
        <w:t>אַ</w:t>
      </w:r>
      <w:r>
        <w:rPr/>
        <w:t>�</w:t>
      </w:r>
      <w:r>
        <w:rPr/>
        <w:t>. � ��⨢��� ��</w:t>
      </w:r>
      <w:r>
        <w:rPr/>
        <w:t xml:space="preserve">砥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NO' ��� 'UNKNOW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</w:t>
      </w:r>
      <w:r>
        <w:rPr/>
        <w:t>ଠ�    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ᨢ�</w:t>
      </w:r>
      <w:r>
        <w:rPr/>
        <w:t>, ���</w:t>
      </w:r>
      <w:r>
        <w:rPr/>
        <w:t xml:space="preserve">ன ��ᢠ������� </w:t>
      </w:r>
      <w:r>
        <w:rPr/>
        <w:t>FORMATTED' �᫨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ᮥ����� </w:t>
      </w:r>
      <w:r>
        <w:rPr/>
        <w:t>䠩� ��� �</w:t>
      </w:r>
      <w:r>
        <w:rPr/>
        <w:t>ଠ⭮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-  'UNFORMATTED'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</w:t>
      </w:r>
      <w:r>
        <w:rPr/>
        <w:t>ଠ�</w:t>
      </w:r>
      <w:r>
        <w:rPr/>
        <w:t xml:space="preserve">-   </w:t>
      </w:r>
      <w:r>
        <w:rPr/>
        <w:t>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����      ���ᨢ�</w:t>
      </w:r>
      <w:r>
        <w:rPr/>
        <w:t>, ���</w:t>
      </w:r>
      <w:r>
        <w:rPr/>
        <w:t xml:space="preserve">ன ��ᢠ������� </w:t>
      </w:r>
      <w:r>
        <w:rPr/>
        <w:t>'YES'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।� ����� �����⨬�� ����� </w:t>
      </w:r>
      <w:r>
        <w:rPr/>
        <w:t>䠩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, � - 'NO' ��� 'UNKNOWN'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��</w:t>
      </w:r>
      <w:r>
        <w:rPr/>
        <w:t>ଠ�</w:t>
      </w:r>
      <w:r>
        <w:rPr/>
        <w:t xml:space="preserve">- </w:t>
      </w:r>
      <w:r>
        <w:rPr/>
        <w:t>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����      ���ᨢ�</w:t>
      </w:r>
      <w:r>
        <w:rPr/>
        <w:t>, ���</w:t>
      </w:r>
      <w:r>
        <w:rPr/>
        <w:t xml:space="preserve">ன ��ᢠ������� </w:t>
      </w:r>
      <w:r>
        <w:rPr/>
        <w:t>'YES'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।� ����� �����⨬�� ����� </w:t>
      </w:r>
      <w:r>
        <w:rPr/>
        <w:t>䠩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ଠ�� � </w:t>
      </w:r>
      <w:r>
        <w:rPr/>
        <w:t>- 'NO' ��� 'UNKNOWN'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楫��</w:t>
      </w:r>
      <w:r>
        <w:rPr/>
        <w:t xml:space="preserve">-�����    </w:t>
      </w:r>
      <w:r>
        <w:rPr/>
        <w:t>楫�� ��</w:t>
      </w:r>
      <w:r>
        <w:rPr/>
        <w:t>६����� ��� ����� ���ᨢ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।���� ����� </w:t>
      </w:r>
      <w:r>
        <w:rPr/>
        <w:t>(� �����)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�</w:t>
      </w:r>
      <w:r>
        <w:rPr/>
        <w:t>, ��</w:t>
      </w:r>
      <w:r>
        <w:rPr/>
        <w:t>ᮥ��������� 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᫨ </w:t>
      </w:r>
      <w:r>
        <w:rPr/>
        <w:t>䠩� ��</w:t>
      </w:r>
      <w:r>
        <w:rPr/>
        <w:t>ᮥ����� ��� ���ଠ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/�</w:t>
      </w:r>
      <w:r>
        <w:rPr/>
        <w:t>뢮�� ����� �㤥� � ��設��</w:t>
      </w:r>
      <w:r>
        <w:rPr/>
        <w:t>-����</w:t>
      </w:r>
      <w:r>
        <w:rPr/>
        <w:t>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楫��</w:t>
      </w:r>
      <w:r>
        <w:rPr/>
        <w:t xml:space="preserve">-�����-  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</w:t>
      </w:r>
      <w:r>
        <w:rPr/>
        <w:t>ᢠ������� ����� ᫥��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�</w:t>
      </w:r>
      <w:r>
        <w:rPr/>
        <w:t>, ��</w:t>
      </w:r>
      <w:r>
        <w:rPr/>
        <w:t>ᮥ������� 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>
          <w:rtl w:val="true"/>
        </w:rPr>
        <w:t>ࢠ</w:t>
      </w:r>
      <w:r>
        <w:rPr/>
        <w:t xml:space="preserve">� ������ � </w:t>
      </w:r>
      <w:r>
        <w:rPr/>
        <w:t xml:space="preserve">⠪�� </w:t>
      </w:r>
      <w:r>
        <w:rPr/>
        <w:t xml:space="preserve">䠩�� �����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</w:t>
      </w:r>
      <w:r>
        <w:rPr/>
        <w:t>஡���    ᨬ���</w:t>
      </w:r>
      <w:r>
        <w:rPr/>
        <w:t>쭠� ��</w:t>
      </w:r>
      <w:r>
        <w:rPr/>
        <w:t>६����� ��� ����� ᨬ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ᨢ�</w:t>
      </w:r>
      <w:r>
        <w:rPr/>
        <w:t>, ���</w:t>
      </w:r>
      <w:r>
        <w:rPr/>
        <w:t>ன ��ᢠ������� ���</w:t>
      </w:r>
      <w:r>
        <w:rPr/>
        <w:t xml:space="preserve">祭�� </w:t>
      </w:r>
      <w:r>
        <w:rPr/>
        <w:t>'NULL'</w:t>
      </w:r>
    </w:p>
    <w:p>
      <w:pPr>
        <w:pStyle w:val="PreformattedText"/>
        <w:bidi w:val="0"/>
        <w:jc w:val="left"/>
        <w:rPr/>
      </w:pPr>
      <w:r>
        <w:rPr/>
        <w:t xml:space="preserve">                    �᫨ ������� </w:t>
      </w:r>
      <w:r>
        <w:rPr/>
        <w:t>।������</w:t>
      </w:r>
      <w:r>
        <w:rPr/>
        <w:t xml:space="preserve">騩 ����⥫� </w:t>
      </w:r>
      <w:r>
        <w:rPr/>
        <w:t>B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 xml:space="preserve">祭�� </w:t>
      </w:r>
      <w:r>
        <w:rPr/>
        <w:t>'ZERO'�᫨ ������� BZ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��</w:t>
      </w:r>
      <w:r>
        <w:rPr>
          <w:rtl w:val="true"/>
        </w:rPr>
        <w:t>ﭨ</w:t>
      </w:r>
      <w:r>
        <w:rPr/>
        <w:t>�</w:t>
      </w:r>
      <w:r>
        <w:rPr/>
        <w:t xml:space="preserve">- </w:t>
      </w:r>
      <w:r>
        <w:rPr/>
        <w:t>ᨬ���</w:t>
      </w:r>
      <w:r>
        <w:rPr/>
        <w:t>쭠� ��</w:t>
      </w:r>
      <w:r>
        <w:rPr/>
        <w:t>६�����</w:t>
      </w:r>
      <w:r>
        <w:rPr/>
        <w:t>, ���</w:t>
      </w:r>
      <w:r>
        <w:rPr/>
        <w:t>ன ��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ᮢ���⭮��</w:t>
      </w:r>
      <w:r>
        <w:rPr/>
        <w:t xml:space="preserve">-   </w:t>
      </w:r>
      <w:r>
        <w:rPr/>
        <w:t>祭�� ��</w:t>
      </w:r>
      <w:r>
        <w:rPr/>
        <w:t xml:space="preserve">ப� ���࠭�� </w:t>
      </w:r>
      <w:r>
        <w:rPr/>
        <w:t>SHARE= � ���</w:t>
      </w:r>
      <w:r>
        <w:rPr/>
        <w:t xml:space="preserve">࠭��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㯠        </w:t>
      </w:r>
      <w:r>
        <w:rPr/>
        <w:t>(COMPAT,DENYRW,DENYWR,DENYRD ��� DENYNONE).</w:t>
      </w:r>
    </w:p>
    <w:p>
      <w:pPr>
        <w:pStyle w:val="PreformattedText"/>
        <w:bidi w:val="0"/>
        <w:jc w:val="left"/>
        <w:rPr/>
      </w:pPr>
      <w:r>
        <w:rPr/>
        <w:t xml:space="preserve">                    �᫨ � ��������� ���</w:t>
      </w:r>
      <w:r>
        <w:rPr/>
        <w:t>ன��� �� ��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</w:t>
      </w:r>
      <w:r>
        <w:rPr/>
        <w:t>-�⠭������ ��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-⨯�-      </w:t>
      </w:r>
      <w:r>
        <w:rPr/>
        <w:t>ᨬ���</w:t>
      </w:r>
      <w:r>
        <w:rPr/>
        <w:t>쭠� ��</w:t>
      </w:r>
      <w:r>
        <w:rPr/>
        <w:t>६�����</w:t>
      </w:r>
      <w:r>
        <w:rPr/>
        <w:t>, ���</w:t>
      </w:r>
      <w:r>
        <w:rPr/>
        <w:t>ன ��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ࠡ���         </w:t>
      </w:r>
      <w:r>
        <w:rPr/>
        <w:t>祭�� ��</w:t>
      </w:r>
      <w:r>
        <w:rPr/>
        <w:t xml:space="preserve">ப� ���࠭�� </w:t>
      </w:r>
      <w:r>
        <w:rPr/>
        <w:t>MODE= ������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AD,WRITE,READWRITE). �᫨ 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ன��� �� ��ᮥ����� </w:t>
      </w:r>
      <w:r>
        <w:rPr/>
        <w:t>䠩� �</w:t>
      </w:r>
      <w:r>
        <w:rPr/>
        <w:t>⠭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INQUIRE ����� ���� �</w:t>
      </w:r>
      <w:r>
        <w:rPr/>
        <w:t>믮���� � �� ��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頥�� �� ����稭� </w:t>
      </w:r>
      <w:r>
        <w:rPr/>
        <w:t>ᮮ</w:t>
      </w:r>
      <w:r>
        <w:rPr/>
        <w:t>⢥������ ����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</w:t>
      </w:r>
      <w:r>
        <w:rPr/>
        <w:t>ᯨ᪥ ����⥫��</w:t>
      </w:r>
      <w:r>
        <w:rPr/>
        <w:t>/�����</w:t>
      </w:r>
      <w:r>
        <w:rPr/>
        <w:t>祭�� ����� 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 ��</w:t>
      </w:r>
      <w:r>
        <w:rPr/>
        <w:t>楤�</w:t>
      </w:r>
      <w:r>
        <w:rPr/>
        <w:t>ࠬ�</w:t>
      </w:r>
      <w:r>
        <w:rPr/>
        <w:t>, ����</w:t>
      </w:r>
      <w:r>
        <w:rPr/>
        <w:t>ᠭ�</w:t>
      </w:r>
      <w:r>
        <w:rPr/>
        <w:t>묨 �� ��㣨� �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</w:t>
      </w:r>
      <w:r>
        <w:rPr/>
        <w:t>⠪�� �</w:t>
      </w:r>
      <w:r>
        <w:rPr/>
        <w:t>ᯮ�</w:t>
      </w:r>
      <w:r>
        <w:rPr/>
        <w:t>짮��� ��� �맮�� ���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묨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TO �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� ����</w:t>
      </w:r>
      <w:r>
        <w:rPr/>
        <w:t xml:space="preserve">ணࠬ�� </w:t>
      </w:r>
      <w:r>
        <w:rPr/>
        <w:t>- �� ������ FUNCTION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।���� ��� �</w:t>
      </w:r>
      <w:r>
        <w:rPr/>
        <w:t>裡 ����</w:t>
      </w:r>
      <w:r>
        <w:rPr/>
        <w:t>ணࠬ�� ��� �</w:t>
      </w:r>
      <w:r>
        <w:rPr/>
        <w:t>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� ��᫥ ᫮� </w:t>
      </w:r>
      <w:r>
        <w:rPr/>
        <w:t>INTERFACE TO. ������ ����</w:t>
      </w:r>
      <w:r>
        <w:rPr/>
        <w:t>ணࠬ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樨 ����� ����� </w:t>
      </w:r>
      <w:r>
        <w:rPr/>
        <w:t>ᨭ</w:t>
      </w:r>
      <w:r>
        <w:rPr/>
        <w:t>⠪��. � INTERFACE ����� ��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������� ��� INTERFACE, EXTERNAL, INTRINSIC, DIMENSION,</w:t>
      </w:r>
    </w:p>
    <w:p>
      <w:pPr>
        <w:pStyle w:val="PreformattedText"/>
        <w:bidi w:val="0"/>
        <w:jc w:val="left"/>
        <w:rPr/>
      </w:pPr>
      <w:r>
        <w:rPr/>
        <w:t>END ����</w:t>
      </w:r>
      <w:r>
        <w:rPr/>
        <w:t>ᠭ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O INTEGER FUNCTION F(I,J,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F(I,J,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�᫨ �� �������� �������</w:t>
      </w:r>
      <w:r>
        <w:rPr/>
        <w:t>஢��� �⤥�</w:t>
      </w:r>
      <w:r>
        <w:rPr/>
        <w:t>쭮 ��� ��襩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���� ������� ������ �</w:t>
      </w:r>
      <w:r>
        <w:rPr/>
        <w:t>裡 � ������ ��������㥬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 ��� ��।���� ����ணࠬ��</w:t>
      </w:r>
      <w:r>
        <w:rPr/>
        <w:t>. ���� ������ ���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। �� ��</w:t>
      </w:r>
      <w:r>
        <w:rPr/>
        <w:t>뫪�� �� �</w:t>
      </w:r>
      <w:r>
        <w:rPr/>
        <w:t>ᯮ��</w:t>
      </w:r>
      <w:r>
        <w:rPr/>
        <w:t>㥬�� ����</w:t>
      </w:r>
      <w:r>
        <w:rPr/>
        <w:t>ணࠬ��</w:t>
      </w:r>
      <w:r>
        <w:rPr/>
        <w:t>. ���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⮡� �� ������  � �⤥�</w:t>
      </w:r>
      <w:r>
        <w:rPr/>
        <w:t>쭮� 䠩�� �� ⥪��� �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 xml:space="preserve">$INCLUDE � ������ </w:t>
      </w:r>
      <w:r>
        <w:rPr/>
        <w:t>䠩��</w:t>
      </w:r>
      <w:r>
        <w:rPr/>
        <w:t>, �</w:t>
      </w:r>
      <w:r>
        <w:rPr/>
        <w:t>ᯮ����</w:t>
      </w:r>
      <w:r>
        <w:rPr/>
        <w:t>饬 �裡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祭�� �筮 </w:t>
      </w:r>
      <w:r>
        <w:rPr/>
        <w:t>⠪�� �� ��</w:t>
      </w:r>
      <w:r>
        <w:rPr/>
        <w:t>।������ � ���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</w:t>
      </w:r>
      <w:r>
        <w:rPr/>
        <w:t>ᯥ</w:t>
      </w:r>
      <w:r>
        <w:rPr/>
        <w:t xml:space="preserve">稢��� </w:t>
      </w:r>
      <w:r>
        <w:rPr/>
        <w:t>ᮢ���⨬���� ��ࠬ��஢ 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 � �� ��।�����</w:t>
      </w:r>
      <w:r>
        <w:rPr>
          <w:rtl w:val="true"/>
        </w:rPr>
        <w:t>ﬨ</w:t>
      </w:r>
      <w:r>
        <w:rPr/>
        <w:t xml:space="preserve"> � </w:t>
      </w:r>
      <w:r>
        <w:rPr/>
        <w:t>INTERFACE. ����� INTERFACE ���-</w:t>
      </w:r>
    </w:p>
    <w:p>
      <w:pPr>
        <w:pStyle w:val="PreformattedText"/>
        <w:bidi w:val="0"/>
        <w:jc w:val="left"/>
        <w:rPr/>
      </w:pPr>
      <w:r>
        <w:rPr/>
        <w:t>������ �� ����</w:t>
      </w:r>
      <w:r>
        <w:rPr/>
        <w:t xml:space="preserve">ணࠬ�� � �⮬ �� ᠬ�� ⥪�⮢�� </w:t>
      </w:r>
      <w:r>
        <w:rPr/>
        <w:t>䠩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>ᮢ��</w:t>
      </w:r>
      <w:r>
        <w:rPr/>
        <w:t>饭�� ����</w:t>
      </w:r>
      <w:r>
        <w:rPr/>
        <w:t>, ⨯�� � �᫠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� </w:t>
      </w:r>
      <w:r>
        <w:rPr/>
        <w:t>(���</w:t>
      </w:r>
      <w:r>
        <w:rPr/>
        <w:t xml:space="preserve">ᠭ�� � ��� </w:t>
      </w:r>
      <w:r>
        <w:rPr/>
        <w:t>7), �</w:t>
      </w:r>
      <w:r>
        <w:rPr/>
        <w:t>ᯮ��</w:t>
      </w:r>
      <w:r>
        <w:rPr/>
        <w:t xml:space="preserve">㥬� � </w:t>
      </w:r>
      <w:r>
        <w:rPr/>
        <w:t>INTERFACE,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।������ �� </w:t>
      </w:r>
      <w:r>
        <w:rPr/>
        <w:t>㬮�砭�� � ���</w:t>
      </w:r>
      <w:r>
        <w:rPr/>
        <w:t>ᠭ�� ����ணࠬ�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>�᫨ �� �</w:t>
      </w:r>
      <w:r>
        <w:rPr/>
        <w:t>ᯮ���� ��ਡ�� � ���ᠭ�� ����ணࠬ�� 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</w:t>
      </w:r>
      <w:r>
        <w:rPr/>
        <w:t xml:space="preserve">, � �� </w:t>
      </w:r>
      <w:r>
        <w:rPr/>
        <w:t xml:space="preserve">ᠬ� ��ਡ��� ������ ������ � </w:t>
      </w:r>
      <w:r>
        <w:rPr/>
        <w:t>INTERFACE. ���-</w:t>
      </w:r>
    </w:p>
    <w:p>
      <w:pPr>
        <w:pStyle w:val="PreformattedText"/>
        <w:bidi w:val="0"/>
        <w:jc w:val="left"/>
        <w:rPr/>
      </w:pPr>
      <w:r>
        <w:rPr/>
        <w:t>ਬ��</w:t>
      </w:r>
      <w:r>
        <w:rPr/>
        <w:t>, �� ����� �������� ��</w:t>
      </w:r>
      <w:r>
        <w:rPr/>
        <w:t>ࠬ���� ����ணࠬ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ࠬ��஢ � ������� </w:t>
      </w:r>
      <w:r>
        <w:rPr/>
        <w:t>INTERFACE ��� ��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TRINSI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</w:t>
      </w:r>
      <w:r>
        <w:rPr/>
        <w:t>, �� ��� ���� ������ ���</w:t>
      </w:r>
      <w:r>
        <w:rPr/>
        <w:t>஥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INSIC ���1[,���2]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- �� ��� ���</w:t>
      </w:r>
      <w:r>
        <w:rPr/>
        <w:t>஥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</w:t>
      </w:r>
      <w:r>
        <w:rPr/>
        <w:t>INTRINSIC ������ ���</w:t>
      </w:r>
      <w:r>
        <w:rPr/>
        <w:t>짮��⥫�᪮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���� ⮫</w:t>
      </w:r>
      <w:r>
        <w:rPr/>
        <w:t>쪮 �������</w:t>
      </w:r>
      <w:r>
        <w:rPr/>
        <w:t xml:space="preserve">. ���, </w:t>
      </w:r>
      <w:r>
        <w:rPr/>
        <w:t xml:space="preserve">㯮���⮥ � ������ </w:t>
      </w:r>
      <w:r>
        <w:rPr/>
        <w:t>INTRINSIC,</w:t>
      </w:r>
    </w:p>
    <w:p>
      <w:pPr>
        <w:pStyle w:val="PreformattedText"/>
        <w:bidi w:val="0"/>
        <w:jc w:val="left"/>
        <w:rPr/>
      </w:pPr>
      <w:r>
        <w:rPr/>
        <w:t>�� ����� ���� �</w:t>
      </w:r>
      <w:r>
        <w:rPr/>
        <w:t>ᯮ�</w:t>
      </w:r>
      <w:r>
        <w:rPr/>
        <w:t xml:space="preserve">짮���� � ������ </w:t>
      </w:r>
      <w:r>
        <w:rPr/>
        <w:t>EXTERNAL. �� �����,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㥬� � ������ </w:t>
      </w:r>
      <w:r>
        <w:rPr/>
        <w:t>INTRINSIC, ������ ���� ��⥬��-��</w:t>
      </w:r>
      <w:r>
        <w:rPr/>
        <w:t>।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</w:t>
      </w:r>
      <w:r>
        <w:rPr/>
        <w:t>묨 �㭪�</w:t>
      </w:r>
      <w:r>
        <w:rPr>
          <w:rtl w:val="true"/>
        </w:rPr>
        <w:t>ﬨ</w:t>
      </w:r>
      <w:r>
        <w:rPr/>
        <w:t>. ���</w:t>
      </w:r>
      <w:r>
        <w:rPr/>
        <w:t>᮪ ��� �</w:t>
      </w:r>
      <w:r>
        <w:rPr/>
        <w:t>㭪権 �</w:t>
      </w:r>
      <w:r>
        <w:rPr/>
        <w:t xml:space="preserve">ਢ���� � </w:t>
      </w:r>
      <w:r>
        <w:rPr/>
        <w:t>⠡��� 5-1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</w:t>
      </w:r>
      <w:r>
        <w:rPr/>
        <w:t>।����� ��� ���஥���� �</w:t>
      </w:r>
      <w:r>
        <w:rPr/>
        <w:t>㭪樨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INSIC, �᫨ �� ��� �</w:t>
      </w:r>
      <w:r>
        <w:rPr/>
        <w:t>ᯮ�</w:t>
      </w:r>
      <w:r>
        <w:rPr/>
        <w:t>짮���� �� ��� ��</w:t>
      </w:r>
      <w:r>
        <w:rPr/>
        <w:t xml:space="preserve">ࠬ��� </w:t>
      </w:r>
      <w:r>
        <w:rPr/>
        <w:t>(�.�. ���</w:t>
      </w:r>
    </w:p>
    <w:p>
      <w:pPr>
        <w:pStyle w:val="PreformattedText"/>
        <w:bidi w:val="0"/>
        <w:jc w:val="left"/>
        <w:rPr/>
      </w:pPr>
      <w:r>
        <w:rPr/>
        <w:t>䠪��</w:t>
      </w:r>
      <w:r>
        <w:rPr/>
        <w:t>᪨� ��ࠬ��� � �ணࠬ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ਬ�� ������ </w:t>
      </w:r>
      <w:r>
        <w:rPr/>
        <w:t>INTRIN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INSIC SIN, C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IN � COS - �� ��</w:t>
      </w:r>
      <w:r>
        <w:rPr/>
        <w:t xml:space="preserve">ࠬ���� </w:t>
      </w:r>
      <w:r>
        <w:rPr/>
        <w:t>CALC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CALC2(SIN,C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OC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뢠�� 䠩�� � ��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ING ([UNIT=]���</w:t>
      </w:r>
      <w:r>
        <w:rPr/>
        <w:t>ன�</w:t>
      </w:r>
      <w:r>
        <w:rPr/>
        <w:t>⢮,[REC=�����-�����,]</w:t>
      </w:r>
    </w:p>
    <w:p>
      <w:pPr>
        <w:pStyle w:val="PreformattedText"/>
        <w:bidi w:val="0"/>
        <w:jc w:val="left"/>
        <w:rPr/>
      </w:pPr>
      <w:r>
        <w:rPr/>
        <w:t>[RECORDS=�᫮-����</w:t>
      </w:r>
      <w:r>
        <w:rPr/>
        <w:t>ᥩ</w:t>
      </w:r>
      <w:r>
        <w:rPr/>
        <w:t>,][LOCKMODE='</w:t>
      </w:r>
      <w:r>
        <w:rPr/>
        <w:t>०��</w:t>
      </w:r>
      <w:r>
        <w:rPr/>
        <w:t>',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RR=��⪠-��</w:t>
      </w:r>
      <w:r>
        <w:rPr/>
        <w:t>ࠡ�⪨</w:t>
      </w:r>
      <w:r>
        <w:rPr/>
        <w:t>-�</w:t>
      </w:r>
      <w:r>
        <w:rPr/>
        <w:t>訡��</w:t>
      </w:r>
      <w:r>
        <w:rPr/>
        <w:t>,][IOSTAT=���</w:t>
      </w:r>
      <w:r>
        <w:rPr>
          <w:rtl w:val="true"/>
        </w:rPr>
        <w:t>ﭨ</w:t>
      </w:r>
      <w:r>
        <w:rPr/>
        <w:t>�</w:t>
      </w:r>
      <w:r>
        <w:rPr/>
        <w:t>]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 xml:space="preserve">⢮ -   �� </w:t>
      </w:r>
      <w:r>
        <w:rPr/>
        <w:t>楫��</w:t>
      </w:r>
      <w:r>
        <w:rPr/>
        <w:t>, ��</w:t>
      </w:r>
      <w:r>
        <w:rPr/>
        <w:t>饥�� ����</w:t>
      </w:r>
      <w:r>
        <w:rPr/>
        <w:t>஬ ����</w:t>
      </w:r>
      <w:r>
        <w:rPr/>
        <w:t>뢠����� 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⢠. ����, �</w:t>
      </w:r>
      <w:r>
        <w:rPr/>
        <w:t>易��� � ���</w:t>
      </w:r>
      <w:r>
        <w:rPr/>
        <w:t>ன�</w:t>
      </w:r>
      <w:r>
        <w:rPr/>
        <w:t>⢮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-����� - </w:t>
      </w:r>
      <w:r>
        <w:rPr/>
        <w:t>楫�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饥 ���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㯯� ����</w:t>
      </w:r>
      <w:r>
        <w:rPr/>
        <w:t>ᥩ</w:t>
      </w:r>
      <w:r>
        <w:rPr/>
        <w:t>, ����� ������ ���� �������. �᫨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-����� ��������� ���</w:t>
      </w:r>
      <w:r>
        <w:rPr/>
        <w:t>஥��� ᫥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᫥�����, ����� ������ �</w:t>
      </w:r>
      <w:r>
        <w:rPr/>
        <w:t>뫠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᫮</w:t>
      </w:r>
      <w:r>
        <w:rPr/>
        <w:t>-����</w:t>
      </w:r>
      <w:r>
        <w:rPr/>
        <w:t xml:space="preserve">ᥩ  </w:t>
      </w:r>
      <w:r>
        <w:rPr/>
        <w:t>楫�� ��</w:t>
      </w:r>
      <w:r>
        <w:rPr/>
        <w:t>ࠦ���� ��।����</w:t>
      </w:r>
      <w:r>
        <w:rPr/>
        <w:t>饥 �᫮ ����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ᥩ</w:t>
      </w:r>
      <w:r>
        <w:rPr/>
        <w:t xml:space="preserve">. �� </w:t>
      </w:r>
      <w:r>
        <w:rPr/>
        <w:t xml:space="preserve">㬮�砭�� 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०��          ��ப���� ��ࠦ����</w:t>
      </w:r>
      <w:r>
        <w:rPr/>
        <w:t>, ����</w:t>
      </w:r>
      <w:r>
        <w:rPr/>
        <w:t>饥 ���� 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NLCK' �� ����</w:t>
      </w:r>
      <w:r>
        <w:rPr/>
        <w:t>뢠��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OCK' ������� 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BLCK' �� �����</w:t>
      </w:r>
      <w:r>
        <w:rPr/>
        <w:t>஢����� �����⨥</w:t>
      </w:r>
      <w:r>
        <w:rPr/>
        <w:t>.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�������</w:t>
      </w:r>
      <w:r>
        <w:rPr/>
        <w:t xml:space="preserve">. �᫨ ��� </w:t>
      </w:r>
      <w:r>
        <w:rPr/>
        <w:t>㦥 ����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ᮬ</w:t>
      </w:r>
      <w:r>
        <w:rPr/>
        <w:t>, ���� �</w:t>
      </w:r>
      <w:r>
        <w:rPr/>
        <w:t>訡��</w:t>
      </w:r>
      <w:r>
        <w:rPr/>
        <w:t xml:space="preserve">. 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LCK' ������� �� �⥭��. �� ��,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�</w:t>
      </w:r>
      <w:r>
        <w:rPr/>
        <w:t>஬� ������� ����</w:t>
      </w:r>
      <w:r>
        <w:rPr/>
        <w:t>㯠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BRLCK' �� �����</w:t>
      </w:r>
      <w:r>
        <w:rPr/>
        <w:t>஢����� �����⨥ ��  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, �� � NBLCK �</w:t>
      </w:r>
      <w:r>
        <w:rPr/>
        <w:t>஬� ������� ����</w:t>
      </w:r>
      <w:r>
        <w:rPr/>
        <w:t>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⪠</w:t>
      </w:r>
      <w:r>
        <w:rPr/>
        <w:t>-         �� ��⪠ ��� ������. �᫨ �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⪨</w:t>
      </w:r>
      <w:r>
        <w:rPr/>
        <w:t>-     � �</w:t>
      </w:r>
      <w:r>
        <w:rPr/>
        <w:t>訡�� �����</w:t>
      </w:r>
      <w:r>
        <w:rPr/>
        <w:t>/�</w:t>
      </w:r>
      <w:r>
        <w:rPr/>
        <w:t>뢮�� ��</w:t>
      </w:r>
      <w:r>
        <w:rPr/>
        <w:t>।��� �ࠢ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        ����塞� ������ � �⮩ ��⪮�</w:t>
      </w:r>
      <w:r>
        <w:rPr/>
        <w:t>. �᫨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�⪠</w:t>
      </w:r>
      <w:r>
        <w:rPr/>
        <w:t>-��</w:t>
      </w:r>
      <w:r>
        <w:rPr/>
        <w:t>ࠡ�⪨</w:t>
      </w:r>
      <w:r>
        <w:rPr/>
        <w:t>-�</w:t>
      </w:r>
      <w:r>
        <w:rPr/>
        <w:t>訡��</w:t>
      </w:r>
      <w:r>
        <w:rPr/>
        <w:t>, �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訡�� �����</w:t>
      </w:r>
      <w:r>
        <w:rPr/>
        <w:t>/�</w:t>
      </w:r>
      <w:r>
        <w:rPr/>
        <w:t>뢮�� ���室�� � �訡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 ��⪮�</w:t>
      </w:r>
      <w:r>
        <w:rPr/>
        <w:t>-��</w:t>
      </w:r>
      <w:r>
        <w:rPr/>
        <w:t>ࠡ�⪨</w:t>
      </w:r>
      <w:r>
        <w:rPr/>
        <w:t>-�</w:t>
      </w:r>
      <w:r>
        <w:rPr/>
        <w:t>訡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 ⮩ �� �</w:t>
      </w:r>
      <w:r>
        <w:rPr/>
        <w:t>ணࠬ���� ������</w:t>
      </w:r>
      <w:r>
        <w:rPr/>
        <w:t>, 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ING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-    ��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ਭ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) ���, �᫨ �� ����⨫��� �</w:t>
      </w:r>
      <w:r>
        <w:rPr/>
        <w:t>訡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) ����� �</w:t>
      </w:r>
      <w:r>
        <w:rPr/>
        <w:t>訡�� �</w:t>
      </w:r>
      <w:r>
        <w:rPr/>
        <w:t>ᯮ������</w:t>
      </w:r>
      <w:r>
        <w:rPr/>
        <w:t>, �᫨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) ����⥫</w:t>
      </w:r>
      <w:r>
        <w:rPr/>
        <w:t>쭮� 楫��</w:t>
      </w:r>
      <w:r>
        <w:rPr/>
        <w:t>, �᫨ ����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������ ���� ���� ���</w:t>
      </w:r>
      <w:r>
        <w:rPr/>
        <w:t>࠭���</w:t>
      </w:r>
      <w:r>
        <w:rPr/>
        <w:t>, ��⠫�� ����� ᫥������</w:t>
      </w:r>
    </w:p>
    <w:p>
      <w:pPr>
        <w:pStyle w:val="PreformattedText"/>
        <w:bidi w:val="0"/>
        <w:jc w:val="left"/>
        <w:rPr/>
      </w:pPr>
      <w:r>
        <w:rPr/>
        <w:t>� ��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 ��</w:t>
      </w:r>
      <w:r>
        <w:rPr/>
        <w:t>।����� �� ���</w:t>
      </w:r>
      <w:r>
        <w:rPr>
          <w:rtl w:val="true"/>
        </w:rPr>
        <w:t>ﭨ</w:t>
      </w:r>
      <w:r>
        <w:rPr/>
        <w:t>�</w:t>
      </w:r>
      <w:r>
        <w:rPr/>
        <w:t>, �� ��⪠-��</w:t>
      </w:r>
      <w:r>
        <w:rPr/>
        <w:t>ࠡ�⪨</w:t>
      </w:r>
      <w:r>
        <w:rPr/>
        <w:t>-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ணࠬ�� ��������� ����� �� ����� � ���</w:t>
      </w:r>
      <w:r>
        <w:rPr/>
        <w:t>殬 䠩�� �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 ᮮ</w:t>
      </w:r>
      <w:r>
        <w:rPr/>
        <w:t>⢥��⢨� ����� ���</w:t>
      </w:r>
      <w:r>
        <w:rPr/>
        <w:t>ன�</w:t>
      </w:r>
      <w:r>
        <w:rPr/>
        <w:t>⢠ � ���</w:t>
      </w:r>
      <w:r>
        <w:rPr/>
        <w:t>譨� ���</w:t>
      </w:r>
      <w:r>
        <w:rPr/>
        <w:t>ன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�� �� ���譥�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(�����-���</w:t>
      </w:r>
      <w:r>
        <w:rPr/>
        <w:t>ன�</w:t>
      </w:r>
      <w:r>
        <w:rPr/>
        <w:t>⢠ [,FILE='���-</w:t>
      </w:r>
      <w:r>
        <w:rPr/>
        <w:t>䠩��</w:t>
      </w:r>
      <w:r>
        <w:rPr/>
        <w:t>'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STATUS='⨯'][,ACCESS='⨯-����</w:t>
      </w:r>
      <w:r>
        <w:rPr/>
        <w:t>㯠</w:t>
      </w:r>
      <w:r>
        <w:rPr/>
        <w:t>'][,FOR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��</w:t>
      </w:r>
      <w:r>
        <w:rPr/>
        <w:t>ଠ�</w:t>
      </w:r>
      <w:r>
        <w:rPr/>
        <w:t>'][,IOSTAT= ���</w:t>
      </w:r>
      <w:r>
        <w:rPr>
          <w:rtl w:val="true"/>
        </w:rPr>
        <w:t>ﭨ</w:t>
      </w:r>
      <w:r>
        <w:rPr/>
        <w:t>�</w:t>
      </w:r>
      <w:r>
        <w:rPr/>
        <w:t>][,RECL=����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SHARE='</w:t>
      </w:r>
      <w:r>
        <w:rPr/>
        <w:t>ᮢ���⭮</w:t>
      </w:r>
      <w:r>
        <w:rPr/>
        <w:t>'][,MODE='</w:t>
      </w:r>
      <w:r>
        <w:rPr/>
        <w:t>०��</w:t>
      </w:r>
      <w:r>
        <w:rPr/>
        <w:t>']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</w:t>
      </w:r>
      <w:r>
        <w:rPr/>
        <w:t>ன�</w:t>
      </w:r>
      <w:r>
        <w:rPr/>
        <w:t>⢠    �� ��</w:t>
      </w:r>
      <w:r>
        <w:rPr/>
        <w:t>।���⥫� �ॡ</w:t>
      </w:r>
      <w:r>
        <w:rPr/>
        <w:t>㥬��� ���</w:t>
      </w:r>
      <w:r>
        <w:rPr/>
        <w:t>ன�</w:t>
      </w:r>
      <w:r>
        <w:rPr/>
        <w:t>⢮.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�� ���� ��</w:t>
      </w:r>
      <w:r>
        <w:rPr/>
        <w:t>ࠬ��஬ � 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७��� ��।���⥫�� ���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</w:t>
      </w:r>
      <w:r>
        <w:rPr/>
        <w:t>祭�� ����� ���</w:t>
      </w:r>
      <w:r>
        <w:rPr/>
        <w:t>஡��� ���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।���⥫� ���ன�</w:t>
      </w:r>
      <w:r>
        <w:rPr/>
        <w:t>⢠ � ��</w:t>
      </w:r>
      <w:r>
        <w:rPr/>
        <w:t>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஢ �����</w:t>
      </w:r>
      <w:r>
        <w:rPr/>
        <w:t>/�</w:t>
      </w:r>
      <w:r>
        <w:rPr/>
        <w:t xml:space="preserve">뢮�� </w:t>
      </w:r>
      <w:r>
        <w:rPr/>
        <w:t xml:space="preserve">ᬮ��� ���� </w:t>
      </w:r>
      <w:r>
        <w:rPr/>
        <w:t>4 "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⥬� �����</w:t>
      </w:r>
      <w:r>
        <w:rPr/>
        <w:t>/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</w:t>
      </w:r>
      <w:r>
        <w:rPr/>
        <w:t xml:space="preserve">䠩��           �� </w:t>
      </w:r>
      <w:r>
        <w:rPr/>
        <w:t>ᨬ���</w:t>
      </w:r>
      <w:r>
        <w:rPr/>
        <w:t>쭮� ��</w:t>
      </w:r>
      <w:r>
        <w:rPr/>
        <w:t>ࠦ����</w:t>
      </w:r>
      <w:r>
        <w:rPr/>
        <w:t>. �� �� 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ࠬ���</w:t>
      </w:r>
      <w:r>
        <w:rPr/>
        <w:t>, �� �� ������ ���� ����, �᫨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. �᫨ �� ���������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ᮧ���� �६���� �ᯮ����⥫�� </w:t>
      </w:r>
      <w:r>
        <w:rPr/>
        <w:t>䠩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⠪�� �� ��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ᯮ����⥫�� </w:t>
      </w:r>
      <w:r>
        <w:rPr/>
        <w:t>䠩� 㭨�⮦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���� �����⨨</w:t>
      </w:r>
      <w:r>
        <w:rPr/>
        <w:t>, ���� �� ��</w:t>
      </w:r>
      <w:r>
        <w:rPr/>
        <w:t>ଠ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��</w:t>
      </w:r>
      <w:r>
        <w:rPr/>
        <w:t>ࠬ���� ��᫥ �����</w:t>
      </w:r>
      <w:r>
        <w:rPr/>
        <w:t>-</w:t>
      </w:r>
      <w:r>
        <w:rPr/>
        <w:t>䠩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⥫�� � ����� ������� � 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</w:t>
      </w:r>
      <w:r>
        <w:rPr/>
        <w:t>᪫�</w:t>
      </w:r>
      <w:r>
        <w:rPr/>
        <w:t xml:space="preserve">祭��� </w:t>
      </w:r>
      <w:r>
        <w:rPr/>
        <w:t>IOSTAT= � RECL=, 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ᨬ����</w:t>
      </w:r>
      <w:r>
        <w:rPr/>
        <w:t>묨 ����</w:t>
      </w:r>
      <w:r>
        <w:rPr/>
        <w:t>⠭⠬� � �������</w:t>
      </w:r>
      <w:r>
        <w:rPr/>
        <w:t>묨 �</w:t>
      </w:r>
      <w:r>
        <w:rPr/>
        <w:t>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; �� </w:t>
      </w:r>
      <w:r>
        <w:rPr/>
        <w:t>ࠧ���� ������ ���� �����</w:t>
      </w:r>
      <w:r>
        <w:rPr/>
        <w:t>祭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⨯                 �� </w:t>
      </w:r>
      <w:r>
        <w:rPr/>
        <w:t xml:space="preserve">OLD(�� </w:t>
      </w:r>
      <w:r>
        <w:rPr/>
        <w:t>㬮�砭��</w:t>
      </w:r>
      <w:r>
        <w:rPr/>
        <w:t>) ��� NEW. OLD - ��� �⥭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 � �������</w:t>
      </w:r>
      <w:r>
        <w:rPr/>
        <w:t>騥 䠩��</w:t>
      </w:r>
      <w:r>
        <w:rPr/>
        <w:t>. NEW -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-����</w:t>
      </w:r>
      <w:r>
        <w:rPr/>
        <w:t xml:space="preserve">㯠         </w:t>
      </w:r>
      <w:r>
        <w:rPr/>
        <w:t xml:space="preserve">SEQUENTIAL(�� </w:t>
      </w:r>
      <w:r>
        <w:rPr/>
        <w:t>㬮�砭��</w:t>
      </w:r>
      <w:r>
        <w:rPr/>
        <w:t>) ��� DIREC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ଠ�              �� </w:t>
      </w:r>
      <w:r>
        <w:rPr/>
        <w:t>FORMATTED,UNFORMATTED ��� BINARY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 xml:space="preserve">-SEQUENTIAL, �� </w:t>
      </w:r>
      <w:r>
        <w:rPr/>
        <w:t xml:space="preserve">㬮�砭�� </w:t>
      </w:r>
      <w:r>
        <w:rPr/>
        <w:t>- FORMATTED;</w:t>
      </w:r>
    </w:p>
    <w:p>
      <w:pPr>
        <w:pStyle w:val="PreformattedText"/>
        <w:bidi w:val="0"/>
        <w:jc w:val="left"/>
        <w:rPr/>
      </w:pPr>
      <w:r>
        <w:rPr/>
        <w:t xml:space="preserve">                    �᫨ �����</w:t>
      </w:r>
      <w:r>
        <w:rPr/>
        <w:t xml:space="preserve">-DIRECT, �� </w:t>
      </w:r>
      <w:r>
        <w:rPr/>
        <w:t xml:space="preserve">㬮�砭�� </w:t>
      </w:r>
      <w:r>
        <w:rPr/>
        <w:t>- UNFORMATTED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        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塞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) ���  �᫨ �� �</w:t>
      </w:r>
      <w:r>
        <w:rPr/>
        <w:t>뫮 �訡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) ��</w:t>
      </w:r>
      <w:r>
        <w:rPr/>
        <w:t>設��</w:t>
      </w:r>
      <w:r>
        <w:rPr/>
        <w:t>-����</w:t>
      </w:r>
      <w:r>
        <w:rPr/>
        <w:t xml:space="preserve">ᨬ�� </w:t>
      </w:r>
      <w:r>
        <w:rPr/>
        <w:t>楫�� ������⥫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稭�</w:t>
      </w:r>
      <w:r>
        <w:rPr/>
        <w:t>, �᫨ ����⨫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) ��</w:t>
      </w:r>
      <w:r>
        <w:rPr/>
        <w:t>設��</w:t>
      </w:r>
      <w:r>
        <w:rPr/>
        <w:t>-����</w:t>
      </w:r>
      <w:r>
        <w:rPr/>
        <w:t xml:space="preserve">ᨬ�� </w:t>
      </w:r>
      <w:r>
        <w:rPr/>
        <w:t>楫�� ����⥫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稭�</w:t>
      </w:r>
      <w:r>
        <w:rPr/>
        <w:t xml:space="preserve">, �᫨ ����⨫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�</w:t>
      </w:r>
      <w:r>
        <w:rPr/>
        <w:t>뫮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</w:t>
      </w:r>
      <w:r>
        <w:rPr/>
        <w:t xml:space="preserve">(����� �����) </w:t>
      </w:r>
      <w:r>
        <w:rPr/>
        <w:t>楫�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�� ����� � �����</w:t>
      </w:r>
      <w:r>
        <w:rPr/>
        <w:t>.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��� ⮫</w:t>
      </w:r>
      <w:r>
        <w:rPr/>
        <w:t>쪮 ��� 䠩��� � ���� ����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� �� �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ᮢ���⭮           �� ᨬ���</w:t>
      </w:r>
      <w:r>
        <w:rPr/>
        <w:t>쭮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饥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㣨� ������ ����� ����� ����� 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䠩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⨬� ���</w:t>
      </w:r>
      <w:r>
        <w:rPr/>
        <w:t xml:space="preserve">祭�� </w:t>
      </w:r>
      <w:r>
        <w:rPr/>
        <w:t>"</w:t>
      </w:r>
      <w:r>
        <w:rPr/>
        <w:t>ᮢ���⭮</w:t>
      </w:r>
      <w:r>
        <w:rPr/>
        <w:t>" ᫥���</w:t>
      </w:r>
      <w:r>
        <w:rPr/>
        <w:t xml:space="preserve">騥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���� �</w:t>
      </w:r>
      <w:r>
        <w:rPr/>
        <w:t>஡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COMPAT' </w:t>
      </w:r>
      <w:r>
        <w:rPr/>
        <w:t xml:space="preserve">०�� ᮢ���⨬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 xml:space="preserve">䠩� ���뢠�� � </w:t>
      </w:r>
      <w:r>
        <w:rPr/>
        <w:t>०��� 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⨬���</w:t>
      </w:r>
      <w:r>
        <w:rPr/>
        <w:t>, ��</w:t>
      </w:r>
      <w:r>
        <w:rPr/>
        <w:t xml:space="preserve">砫�� </w:t>
      </w:r>
      <w:r>
        <w:rPr/>
        <w:t>USER (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訩 䠩�</w:t>
      </w:r>
      <w:r>
        <w:rPr/>
        <w:t xml:space="preserve">) ����� 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०��� ᮢ���⨬��� ᪮�</w:t>
      </w:r>
      <w:r>
        <w:rPr/>
        <w:t>쪮 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ࠧ</w:t>
      </w:r>
      <w:r>
        <w:rPr/>
        <w:t>. ������� ��</w:t>
      </w:r>
      <w:r>
        <w:rPr/>
        <w:t xml:space="preserve">㣮� </w:t>
      </w:r>
      <w:r>
        <w:rPr/>
        <w:t>USER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䠩�</w:t>
      </w:r>
      <w:r>
        <w:rPr/>
        <w:t>. ����,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� � </w:t>
      </w:r>
      <w:r>
        <w:rPr/>
        <w:t>०��� ᮢ���⨬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� ����� � </w:t>
      </w:r>
      <w:r>
        <w:rPr/>
        <w:t>०��� 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DENYRW' </w:t>
      </w:r>
      <w:r>
        <w:rPr/>
        <w:t>०�� �⪠�� �� �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</w:t>
      </w:r>
      <w:r>
        <w:rPr/>
        <w:t xml:space="preserve">䠩� ����� � </w:t>
      </w:r>
      <w:r>
        <w:rPr/>
        <w:t>०��� �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�⥭��</w:t>
      </w:r>
      <w:r>
        <w:rPr/>
        <w:t>/�����,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����� 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DENYWR' </w:t>
      </w:r>
      <w:r>
        <w:rPr/>
        <w:t>०�� �⪠�� �� 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䠩� ����� � </w:t>
      </w:r>
      <w:r>
        <w:rPr/>
        <w:t>०��� �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, �������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䠩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DENYRD' </w:t>
      </w:r>
      <w:r>
        <w:rPr/>
        <w:t>०�� �⪠�� �� �⥭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䠩� ����� � </w:t>
      </w:r>
      <w:r>
        <w:rPr/>
        <w:t>०��� �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, ������� �����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䠩�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ENYNONE' �</w:t>
      </w:r>
      <w:r>
        <w:rPr/>
        <w:t>ந������ ०��</w:t>
      </w:r>
      <w:r>
        <w:rPr/>
        <w:t xml:space="preserve">. 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 �</w:t>
      </w:r>
      <w:r>
        <w:rPr/>
        <w:t>ந����</w:t>
      </w:r>
      <w:r>
        <w:rPr/>
        <w:t xml:space="preserve">쭮� </w:t>
      </w:r>
      <w:r>
        <w:rPr/>
        <w:t>०���</w:t>
      </w:r>
      <w:r>
        <w:rPr/>
        <w:t>, �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��� ������ </w:t>
      </w:r>
      <w:r>
        <w:rPr/>
        <w:t>䠩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०��� </w:t>
      </w:r>
      <w:r>
        <w:rPr/>
        <w:t>(�</w:t>
      </w:r>
      <w:r>
        <w:rPr/>
        <w:t>஬� ०��� ᮢ���⨬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०��               �� ᨬ���</w:t>
      </w:r>
      <w:r>
        <w:rPr/>
        <w:t>쭮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</w:t>
      </w:r>
      <w:r>
        <w:rPr/>
        <w:t>㯠 ����砥� ��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�����, ��</w:t>
      </w:r>
      <w:r>
        <w:rPr>
          <w:rtl w:val="true"/>
        </w:rPr>
        <w:t>ࢮ</w:t>
      </w:r>
      <w:r>
        <w:rPr/>
        <w:t>��</w:t>
      </w:r>
      <w:r>
        <w:rPr/>
        <w:t>砫쭮 ����訩 䠩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⨬</w:t>
      </w:r>
      <w:r>
        <w:rPr/>
        <w:t>묨 ���祭�</w:t>
      </w:r>
      <w:r>
        <w:rPr>
          <w:rtl w:val="true"/>
        </w:rPr>
        <w:t>ﬨ</w:t>
      </w:r>
      <w:r>
        <w:rPr/>
        <w:t xml:space="preserve"> ०��� �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���� �</w:t>
      </w:r>
      <w:r>
        <w:rPr/>
        <w:t>஡����</w:t>
      </w:r>
      <w:r>
        <w:rPr/>
        <w:t>):'READ'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�� </w:t>
      </w:r>
      <w:r>
        <w:rPr/>
        <w:t xml:space="preserve">䠩�� </w:t>
      </w:r>
      <w:r>
        <w:rPr/>
        <w:t>'WRITE' 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䠩� </w:t>
      </w:r>
      <w:r>
        <w:rPr/>
        <w:t>'READWRITE' �����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</w:t>
      </w:r>
      <w:r>
        <w:rPr/>
        <w:t>㫥���� ���</w:t>
      </w:r>
      <w:r>
        <w:rPr/>
        <w:t>ன�</w:t>
      </w:r>
      <w:r>
        <w:rPr/>
        <w:t xml:space="preserve">⢠ � </w:t>
      </w:r>
      <w:r>
        <w:rPr/>
        <w:t>䠩���� �� �� 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�</w:t>
      </w:r>
      <w:r>
        <w:rPr/>
        <w:t>㫥��� ���</w:t>
      </w:r>
      <w:r>
        <w:rPr/>
        <w:t>ன�</w:t>
      </w:r>
      <w:r>
        <w:rPr/>
        <w:t>⢮ - �� ����</w:t>
      </w:r>
      <w:r>
        <w:rPr>
          <w:rtl w:val="true"/>
        </w:rPr>
        <w:t>ﭭ</w:t>
      </w:r>
      <w:r>
        <w:rPr/>
        <w:t>� ᮥ���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 </w:t>
      </w:r>
      <w:r>
        <w:rPr/>
        <w:t>䠩�� ��</w:t>
      </w:r>
      <w:r>
        <w:rPr/>
        <w:t xml:space="preserve">।����� �஡����� </w:t>
      </w:r>
      <w:r>
        <w:rPr/>
        <w:t>(FILE=''),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⠥��� ������ ��� </w:t>
      </w:r>
      <w:r>
        <w:rPr/>
        <w:t xml:space="preserve">䠩�� �� </w:t>
      </w:r>
      <w:r>
        <w:rPr/>
        <w:t>ᯨ᪠ ���� � ��������� ��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襩 �</w:t>
      </w:r>
      <w:r>
        <w:rPr/>
        <w:t>ணࠬ��</w:t>
      </w:r>
      <w:r>
        <w:rPr/>
        <w:t>. �� ��</w:t>
      </w:r>
      <w:r>
        <w:rPr/>
        <w:t xml:space="preserve">襩 </w:t>
      </w:r>
      <w:r>
        <w:rPr/>
        <w:t xml:space="preserve">ࠡ�� �����஢ </w:t>
      </w:r>
      <w:r>
        <w:rPr/>
        <w:t>OPEN ��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</w:t>
      </w:r>
      <w:r>
        <w:rPr/>
        <w:t>⠥��� �</w:t>
      </w:r>
      <w:r>
        <w:rPr/>
        <w:t>㦭�� �᫮ ��</w:t>
      </w:r>
      <w:r>
        <w:rPr/>
        <w:t>ࠬ��஢</w:t>
      </w:r>
      <w:r>
        <w:rPr/>
        <w:t>. �᫨ ⠪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����� </w:t>
      </w:r>
      <w:r>
        <w:rPr/>
        <w:t>祬 ��</w:t>
      </w:r>
      <w:r>
        <w:rPr/>
        <w:t>ࠬ��஢ � ��������� ��ப�</w:t>
      </w:r>
      <w:r>
        <w:rPr/>
        <w:t>, �</w:t>
      </w:r>
      <w:r>
        <w:rPr/>
        <w:t>ணࠬ�� 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䠩���</w:t>
      </w:r>
      <w:r>
        <w:rPr/>
        <w:t>. ���</w:t>
      </w:r>
      <w:r>
        <w:rPr/>
        <w:t>ਬ��</w:t>
      </w:r>
      <w:r>
        <w:rPr/>
        <w:t>, �᫨ � ��������� ��</w:t>
      </w:r>
      <w:r>
        <w:rPr/>
        <w:t>ப� 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� ��� </w:t>
      </w:r>
      <w:r>
        <w:rPr/>
        <w:t>㦥 �� ���</w:t>
      </w:r>
      <w:r>
        <w:rPr/>
        <w:t>⠭� �</w:t>
      </w:r>
      <w:r>
        <w:rPr/>
        <w:t>।��</w:t>
      </w:r>
      <w:r>
        <w:rPr/>
        <w:t>騬� �����</w:t>
      </w:r>
      <w:r>
        <w:rPr/>
        <w:t xml:space="preserve">ࠬ� </w:t>
      </w:r>
      <w:r>
        <w:rPr/>
        <w:t>OPEN),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(10, FILE=''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missing o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10?</w:t>
      </w:r>
    </w:p>
    <w:p>
      <w:pPr>
        <w:pStyle w:val="PreformattedText"/>
        <w:bidi w:val="0"/>
        <w:jc w:val="left"/>
        <w:rPr/>
      </w:pPr>
      <w:r>
        <w:rPr/>
        <w:t xml:space="preserve">(��� </w:t>
      </w:r>
      <w:r>
        <w:rPr/>
        <w:t>䠩�� ��������� ��� ���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ன�</w:t>
      </w:r>
      <w:r>
        <w:rPr/>
        <w:t>⢠ 10?)</w:t>
      </w:r>
    </w:p>
    <w:p>
      <w:pPr>
        <w:pStyle w:val="PreformattedText"/>
        <w:bidi w:val="0"/>
        <w:jc w:val="left"/>
        <w:rPr/>
      </w:pPr>
      <w:r>
        <w:rPr/>
        <w:t xml:space="preserve">     �᫨ �� �� ���</w:t>
      </w:r>
      <w:r>
        <w:rPr/>
        <w:t>ᯥ</w:t>
      </w:r>
      <w:r>
        <w:rPr/>
        <w:t xml:space="preserve">稫� ������ </w:t>
      </w:r>
      <w:r>
        <w:rPr/>
        <w:t xml:space="preserve">OPEN </w:t>
      </w:r>
      <w:r>
        <w:rPr/>
        <w:t>䠩���</w:t>
      </w:r>
      <w:r>
        <w:rPr/>
        <w:t>, � ��</w:t>
      </w:r>
      <w:r>
        <w:rPr>
          <w:rtl w:val="true"/>
        </w:rPr>
        <w:t>ࢠ</w:t>
      </w:r>
      <w:r>
        <w:rPr/>
        <w:t>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</w:t>
      </w:r>
      <w:r>
        <w:rPr/>
        <w:t xml:space="preserve">⠪�� </w:t>
      </w:r>
      <w:r>
        <w:rPr/>
        <w:t>䠩�</w:t>
      </w:r>
      <w:r>
        <w:rPr/>
        <w:t>, - �� READ ��� WRITE,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⠥��� ������ </w:t>
      </w:r>
      <w:r>
        <w:rPr/>
        <w:t>䠩�</w:t>
      </w:r>
      <w:r>
        <w:rPr/>
        <w:t>, ��� �᫨ �� �� �� ���</w:t>
      </w:r>
      <w:r>
        <w:rPr/>
        <w:t>ᠭ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</w:t>
      </w:r>
      <w:r>
        <w:rPr/>
        <w:t>⠥� ��������� ��</w:t>
      </w:r>
      <w:r>
        <w:rPr/>
        <w:t>ப� ��� �</w:t>
      </w:r>
      <w:r>
        <w:rPr/>
        <w:t>뤠�� ����� ���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⬥⨬</w:t>
      </w:r>
      <w:r>
        <w:rPr/>
        <w:t>, �� �� ⠪�� ����� ����� �� �</w:t>
      </w:r>
      <w:r>
        <w:rPr/>
        <w:t>ਭ��</w:t>
      </w:r>
      <w:r>
        <w:rPr/>
        <w:t>, ���</w:t>
      </w:r>
      <w:r>
        <w:rPr/>
        <w:t>뢠� 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='PRN'</w:t>
      </w:r>
    </w:p>
    <w:p>
      <w:pPr>
        <w:pStyle w:val="PreformattedText"/>
        <w:bidi w:val="0"/>
        <w:jc w:val="left"/>
        <w:rPr/>
      </w:pPr>
      <w:r>
        <w:rPr/>
        <w:t xml:space="preserve">     �᫨ �� ���</w:t>
      </w:r>
      <w:r>
        <w:rPr/>
        <w:t>뫨 䠩�</w:t>
      </w:r>
      <w:r>
        <w:rPr/>
        <w:t xml:space="preserve">, �� </w:t>
      </w:r>
      <w:r>
        <w:rPr/>
        <w:t xml:space="preserve">㪠��� </w:t>
      </w:r>
      <w:r>
        <w:rPr/>
        <w:t>MODE, ��⥬� ��� �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</w:t>
      </w:r>
      <w:r>
        <w:rPr/>
        <w:t xml:space="preserve">㤥� ������� ���뢠�� � </w:t>
      </w:r>
      <w:r>
        <w:rPr/>
        <w:t>MODE �</w:t>
      </w:r>
      <w:r>
        <w:rPr/>
        <w:t>訡�筮</w:t>
      </w:r>
      <w:r>
        <w:rPr/>
        <w:t>, ��⥬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⠥��� ������ </w:t>
      </w:r>
      <w:r>
        <w:rPr/>
        <w:t xml:space="preserve">䠩� </w:t>
      </w:r>
      <w:r>
        <w:rPr/>
        <w:t>᭮��</w:t>
      </w:r>
      <w:r>
        <w:rPr/>
        <w:t xml:space="preserve">, </w:t>
      </w:r>
      <w:r>
        <w:rPr/>
        <w:t>᭠</w:t>
      </w:r>
      <w:r>
        <w:rPr/>
        <w:t>砫� �</w:t>
      </w:r>
      <w:r>
        <w:rPr/>
        <w:t xml:space="preserve">ᯮ���� </w:t>
      </w:r>
      <w:r>
        <w:rPr/>
        <w:t>WRITE, � ��⥬</w:t>
      </w:r>
    </w:p>
    <w:p>
      <w:pPr>
        <w:pStyle w:val="PreformattedText"/>
        <w:bidi w:val="0"/>
        <w:jc w:val="left"/>
        <w:rPr/>
      </w:pPr>
      <w:r>
        <w:rPr/>
        <w:t xml:space="preserve">READ. �⬥⨬, �� �� �� � �� </w:t>
      </w:r>
      <w:r>
        <w:rPr/>
        <w:t>ᠬ��</w:t>
      </w:r>
      <w:r>
        <w:rPr/>
        <w:t>, 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E='READWRITE'. �᫨ �� ��</w:t>
      </w:r>
      <w:r>
        <w:rPr/>
        <w:t xml:space="preserve">।����� </w:t>
      </w:r>
      <w:r>
        <w:rPr/>
        <w:t xml:space="preserve">MODE='READWRITE', � </w:t>
      </w:r>
      <w:r>
        <w:rPr/>
        <w:t>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 �� �� ������ �� �⥭�� �� �� ���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�����</w:t>
      </w:r>
      <w:r>
        <w:rPr/>
        <w:t xml:space="preserve">. ��������� �� </w:t>
      </w:r>
      <w:r>
        <w:rPr/>
        <w:t xml:space="preserve">㬮�砭�� </w:t>
      </w:r>
      <w:r>
        <w:rPr/>
        <w:t>(</w:t>
      </w:r>
      <w:r>
        <w:rPr/>
        <w:t>᭠</w:t>
      </w:r>
      <w:r>
        <w:rPr/>
        <w:t xml:space="preserve">砫� � </w:t>
      </w:r>
      <w:r>
        <w:rPr/>
        <w:t>READWRITE, ��⥬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, � ��⮬ � READ) 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᫨ ��� ����� �� �</w:t>
      </w:r>
      <w:r>
        <w:rPr/>
        <w:t>ணࠬ� ���᫨⥫</w:t>
      </w:r>
      <w:r>
        <w:rPr/>
        <w:t>쭮� �</w:t>
      </w:r>
      <w:r>
        <w:rPr/>
        <w:t>।� �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READWRITE, � �� �� �</w:t>
      </w:r>
      <w:r>
        <w:rPr/>
        <w:t>ᥣ�� ᠬ� ���</w:t>
      </w:r>
      <w:r>
        <w:rPr/>
        <w:t>訩 �롮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䠩� �㤥� �</w:t>
      </w:r>
      <w:r>
        <w:rPr/>
        <w:t>ᯮ�</w:t>
      </w:r>
      <w:r>
        <w:rPr/>
        <w:t xml:space="preserve">짮������ </w:t>
      </w:r>
      <w:r>
        <w:rPr/>
        <w:t>ᮢ���⭮</w:t>
      </w:r>
      <w:r>
        <w:rPr/>
        <w:t>.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���� ���� �� </w:t>
      </w:r>
      <w:r>
        <w:rPr/>
        <w:t>䠩��</w:t>
      </w:r>
      <w:r>
        <w:rPr/>
        <w:t>, � �⮡� �� �⮬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� �������� </w:t>
      </w:r>
      <w:r>
        <w:rPr/>
        <w:t>䠩� �� �</w:t>
      </w:r>
      <w:r>
        <w:rPr/>
        <w:t>६� �⥭��</w:t>
      </w:r>
      <w:r>
        <w:rPr/>
        <w:t>. 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䠩� � </w:t>
      </w:r>
      <w:r>
        <w:rPr/>
        <w:t xml:space="preserve">SHARE='DENYWR' � � MODE='READWRITE'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稭� </w:t>
      </w:r>
      <w:r>
        <w:rPr/>
        <w:t>SHARE �</w:t>
      </w:r>
      <w:r>
        <w:rPr/>
        <w:t>㤥� �</w:t>
      </w:r>
      <w:r>
        <w:rPr/>
        <w:t>९���</w:t>
      </w:r>
      <w:r>
        <w:rPr/>
        <w:t>⢮���� ��</w:t>
      </w:r>
      <w:r>
        <w:rPr/>
        <w:t>㣨� ����</w:t>
      </w:r>
      <w:r>
        <w:rPr/>
        <w:t xml:space="preserve">ᮬ ����� �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稭� </w:t>
      </w:r>
      <w:r>
        <w:rPr/>
        <w:t>MODE �������� ��</w:t>
      </w:r>
      <w:r>
        <w:rPr>
          <w:rtl w:val="true"/>
        </w:rPr>
        <w:t>ࢮ</w:t>
      </w:r>
      <w:r>
        <w:rPr/>
        <w:t xml:space="preserve">�� ������ ���� �� </w:t>
      </w:r>
      <w:r>
        <w:rPr/>
        <w:t>䠩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�� ����� ������ </w:t>
      </w:r>
      <w:r>
        <w:rPr/>
        <w:t xml:space="preserve">䠩� � </w:t>
      </w:r>
      <w:r>
        <w:rPr/>
        <w:t>SHARE='DENYWR', ��⮬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 ����� ����稫 ����� � 䠩�� � �������</w:t>
      </w:r>
      <w:r>
        <w:rPr/>
        <w:t>. ������, �᫨</w:t>
      </w:r>
    </w:p>
    <w:p>
      <w:pPr>
        <w:pStyle w:val="PreformattedText"/>
        <w:bidi w:val="0"/>
        <w:jc w:val="left"/>
        <w:rPr/>
      </w:pPr>
      <w:r>
        <w:rPr/>
        <w:t xml:space="preserve">�� ���� ����� ���� </w:t>
      </w:r>
      <w:r>
        <w:rPr/>
        <w:t xml:space="preserve">䠩� � </w:t>
      </w:r>
      <w:r>
        <w:rPr/>
        <w:t>SHARE='DENYWR'� MODE='READ', ��</w:t>
      </w:r>
    </w:p>
    <w:p>
      <w:pPr>
        <w:pStyle w:val="PreformattedText"/>
        <w:bidi w:val="0"/>
        <w:jc w:val="left"/>
        <w:rPr/>
      </w:pPr>
      <w:r>
        <w:rPr/>
        <w:t>�᫮ ����</w:t>
      </w:r>
      <w:r>
        <w:rPr/>
        <w:t xml:space="preserve">ᮢ ����� �� ⮦� ������ </w:t>
      </w:r>
      <w:r>
        <w:rPr/>
        <w:t xml:space="preserve">䠩� � </w:t>
      </w:r>
      <w:r>
        <w:rPr/>
        <w:t>SHARE='DENYWR' �</w:t>
      </w:r>
    </w:p>
    <w:p>
      <w:pPr>
        <w:pStyle w:val="PreformattedText"/>
        <w:bidi w:val="0"/>
        <w:jc w:val="left"/>
        <w:rPr/>
      </w:pPr>
      <w:r>
        <w:rPr/>
        <w:t>MODE='READ'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⠡��� 3-5 �</w:t>
      </w:r>
      <w:r>
        <w:rPr/>
        <w:t>ਢ����� ��࠭�</w:t>
      </w:r>
      <w:r>
        <w:rPr/>
        <w:t>祭��</w:t>
      </w:r>
      <w:r>
        <w:rPr/>
        <w:t>, �������</w:t>
      </w:r>
      <w:r>
        <w:rPr/>
        <w:t>騥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 xml:space="preserve">, ����� </w:t>
      </w:r>
      <w:r>
        <w:rPr/>
        <w:t>㦥 �� ����� � ������묨 ���祭�</w:t>
      </w:r>
      <w:r>
        <w:rPr>
          <w:rtl w:val="true"/>
        </w:rPr>
        <w:t>ﬨ</w:t>
      </w:r>
      <w:r>
        <w:rPr/>
        <w:t xml:space="preserve"> </w:t>
      </w:r>
      <w:r>
        <w:rPr/>
        <w:t>SHARE �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����� � </w:t>
      </w:r>
      <w:r>
        <w:rPr/>
        <w:t>㪠����묨 � ����� ��᫥����⥫쭮 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稭��� </w:t>
      </w:r>
      <w:r>
        <w:rPr/>
        <w:t xml:space="preserve">SHARE � MODE  � ���� � </w:t>
      </w:r>
      <w:r>
        <w:rPr/>
        <w:t>㪠����묨 ����稭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�� </w:t>
      </w:r>
      <w:r>
        <w:rPr/>
        <w:t>SHARE � MODE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HARE=    MODE=        �    SHARE=     MODE=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T        READWRITE  �  COMPAT        READWRITE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READ       �  ⮫</w:t>
      </w:r>
      <w:r>
        <w:rPr/>
        <w:t xml:space="preserve">쪮        </w:t>
      </w:r>
      <w:r>
        <w:rPr/>
        <w:t>READ         �</w:t>
      </w:r>
    </w:p>
    <w:p>
      <w:pPr>
        <w:pStyle w:val="PreformattedText"/>
        <w:bidi w:val="0"/>
        <w:jc w:val="left"/>
        <w:rPr/>
      </w:pPr>
      <w:r>
        <w:rPr/>
        <w:t>�                          �  ��</w:t>
      </w:r>
      <w:r>
        <w:rPr/>
        <w:t xml:space="preserve">砫쭮��    </w:t>
      </w:r>
      <w:r>
        <w:rPr/>
        <w:t>WRITE        �</w:t>
      </w:r>
    </w:p>
    <w:p>
      <w:pPr>
        <w:pStyle w:val="PreformattedText"/>
        <w:bidi w:val="0"/>
        <w:jc w:val="left"/>
        <w:rPr/>
      </w:pPr>
      <w:r>
        <w:rPr/>
        <w:t>�                          �  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����� � </w:t>
      </w:r>
      <w:r>
        <w:rPr/>
        <w:t>㪠����묨 � ����� ��᫥����⥫쭮 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稭��� </w:t>
      </w:r>
      <w:r>
        <w:rPr/>
        <w:t xml:space="preserve">SHARE � MODE  � ���� � </w:t>
      </w:r>
      <w:r>
        <w:rPr/>
        <w:t>㪠����묨 ����稭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�� </w:t>
      </w:r>
      <w:r>
        <w:rPr/>
        <w:t>SHARE � MODE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NYRW        READWRITE  �  �� ����� ���� ��᫥����-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READ       �  ⥫</w:t>
      </w:r>
      <w:r>
        <w:rPr/>
        <w:t>쭮 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RITE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NYWR        READWRITE  �  DENYNONE      REA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READ       �  DENYNONE      REA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DENYWR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RITE      �  DENYNONE      REA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DENYR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NYRD        READWRITE  �  DENYNONE      WRIT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READ       �  DENYNONE      WRIT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DENYWR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RITE      �  DENYNONE      WRIT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DENYR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NYNONE      READWRITE  �  DENYNONE      READWRIT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         </w:t>
      </w:r>
      <w:r>
        <w:rPr/>
        <w:t>REA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         </w:t>
      </w:r>
      <w:r>
        <w:rPr/>
        <w:t>WRIT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READ       �  DENYNONE      READWRIT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DENYWR        REA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         </w:t>
      </w:r>
      <w:r>
        <w:rPr/>
        <w:t>WRIT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WRITE      �  DENYNONE      READWRIT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DENYRD        REA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         </w:t>
      </w:r>
      <w:r>
        <w:rPr/>
        <w:t>WRIT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3-5. ����</w:t>
      </w:r>
      <w:r>
        <w:rPr/>
        <w:t xml:space="preserve">稭� </w:t>
      </w:r>
      <w:r>
        <w:rPr/>
        <w:t>SHARE �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</w:t>
      </w:r>
      <w:r>
        <w:rPr/>
        <w:t>, ���</w:t>
      </w:r>
      <w:r>
        <w:rPr/>
        <w:t>ਬ��</w:t>
      </w:r>
      <w:r>
        <w:rPr/>
        <w:t xml:space="preserve">, �᫨ </w:t>
      </w:r>
      <w:r>
        <w:rPr/>
        <w:t xml:space="preserve">䠩� ����� � </w:t>
      </w:r>
      <w:r>
        <w:rPr/>
        <w:t>SHARE='DENYRD' �</w:t>
      </w:r>
    </w:p>
    <w:p>
      <w:pPr>
        <w:pStyle w:val="PreformattedText"/>
        <w:bidi w:val="0"/>
        <w:jc w:val="left"/>
        <w:rPr/>
      </w:pPr>
      <w:r>
        <w:rPr/>
        <w:t xml:space="preserve">MODE='READ', � ��� </w:t>
      </w:r>
      <w:r>
        <w:rPr/>
        <w:t xml:space="preserve">䠩� ����� ���� </w:t>
      </w:r>
      <w:r>
        <w:rPr/>
        <w:t xml:space="preserve">⠪�� ����� � SHARE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DENYNONE, ���� DENYWR � MODE </w:t>
      </w:r>
      <w:r>
        <w:rPr/>
        <w:t xml:space="preserve">ࠢ��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ਣ��</w:t>
      </w:r>
      <w:r>
        <w:rPr/>
        <w:t>襭�� ���짮��⥫� ����� 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*,'(A\)')' Outrit file name?</w:t>
      </w:r>
    </w:p>
    <w:p>
      <w:pPr>
        <w:pStyle w:val="PreformattedText"/>
        <w:bidi w:val="0"/>
        <w:jc w:val="left"/>
        <w:rPr/>
      </w:pPr>
      <w:r>
        <w:rPr/>
        <w:t>C �</w:t>
      </w:r>
      <w:r>
        <w:rPr/>
        <w:t>।������</w:t>
      </w:r>
      <w:r>
        <w:rPr/>
        <w:t xml:space="preserve">, �� ��� </w:t>
      </w:r>
      <w:r>
        <w:rPr/>
        <w:t xml:space="preserve">䠩�� � ���� </w:t>
      </w:r>
      <w:r>
        <w:rPr/>
        <w:t>CHARACTER*64</w:t>
      </w:r>
    </w:p>
    <w:p>
      <w:pPr>
        <w:pStyle w:val="PreformattedText"/>
        <w:bidi w:val="0"/>
        <w:jc w:val="left"/>
        <w:rPr/>
      </w:pPr>
      <w:r>
        <w:rPr/>
        <w:t xml:space="preserve">C �⥭�� ����� </w:t>
      </w:r>
      <w:r>
        <w:rPr/>
        <w:t>䠩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*,'(A)') FNAME</w:t>
      </w:r>
    </w:p>
    <w:p>
      <w:pPr>
        <w:pStyle w:val="PreformattedText"/>
        <w:bidi w:val="0"/>
        <w:jc w:val="left"/>
        <w:rPr/>
      </w:pPr>
      <w:r>
        <w:rPr/>
        <w:t>C ��</w:t>
      </w:r>
      <w:r>
        <w:rPr/>
        <w:t xml:space="preserve">஥� </w:t>
      </w:r>
      <w:r>
        <w:rPr/>
        <w:t>䠩� ��� �</w:t>
      </w:r>
      <w:r>
        <w:rPr/>
        <w:t>ଠ��</w:t>
      </w:r>
      <w:r>
        <w:rPr/>
        <w:t>, ��᫥����⥫��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易��� � ���</w:t>
      </w:r>
      <w:r>
        <w:rPr/>
        <w:t>ன�</w:t>
      </w:r>
      <w:r>
        <w:rPr/>
        <w:t xml:space="preserve">⢮� 7. �⬥⨬, �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㯠 ����易⥫쭮</w:t>
      </w:r>
      <w:r>
        <w:rPr/>
        <w:t xml:space="preserve">, ⠪ ��� ��� </w:t>
      </w:r>
      <w:r>
        <w:rPr/>
        <w:t>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祭��� �� 㬮�砭��</w:t>
      </w:r>
      <w:r>
        <w:rPr/>
        <w:t>. ��</w:t>
      </w:r>
      <w:r>
        <w:rPr/>
        <w:t xml:space="preserve">ଠ�� </w:t>
      </w:r>
      <w:r>
        <w:rPr/>
        <w:t>- ⮦�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(7,FILE=FNAME,ACCESS='SEQUENTI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TATUS='NEW')</w:t>
      </w:r>
    </w:p>
    <w:p>
      <w:pPr>
        <w:pStyle w:val="PreformattedText"/>
        <w:bidi w:val="0"/>
        <w:jc w:val="left"/>
        <w:rPr/>
      </w:pPr>
      <w:r>
        <w:rPr/>
        <w:t>C ����⨥ �������</w:t>
      </w:r>
      <w:r>
        <w:rPr/>
        <w:t>饣� 䠩��</w:t>
      </w:r>
      <w:r>
        <w:rPr/>
        <w:t xml:space="preserve">, </w:t>
      </w:r>
      <w:r>
        <w:rPr/>
        <w:t xml:space="preserve">ᮧ������� </w:t>
      </w:r>
      <w:r>
        <w:rPr/>
        <w:t>EDITOROM</w:t>
      </w:r>
    </w:p>
    <w:p>
      <w:pPr>
        <w:pStyle w:val="PreformattedText"/>
        <w:bidi w:val="0"/>
        <w:jc w:val="left"/>
        <w:rPr/>
      </w:pPr>
      <w:r>
        <w:rPr/>
        <w:t>C � ������ DATA3.TXT, ��� ���</w:t>
      </w:r>
      <w:r>
        <w:rPr/>
        <w:t>ன�</w:t>
      </w:r>
      <w:r>
        <w:rPr/>
        <w:t>⢠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(3,FILE='DATA3.TX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ᢠ����� �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( P=e[,P=e]. . .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-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- ����⠭� ��� ����⠭⮥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⠭� ����� ���� �����᪮�, </w:t>
      </w:r>
      <w:r>
        <w:rPr/>
        <w:t>ᨬ���</w:t>
      </w:r>
      <w:r>
        <w:rPr/>
        <w:t>쭮� ��� �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� ��</w:t>
      </w:r>
      <w:r>
        <w:rPr/>
        <w:t>䬥��᪮�� ⨯�</w:t>
      </w:r>
      <w:r>
        <w:rPr/>
        <w:t>. ����⠭⭮� ��</w:t>
      </w:r>
      <w:r>
        <w:rPr/>
        <w:t>ࠦ���� ����� 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 xml:space="preserve">᪨� 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</w:t>
      </w:r>
      <w:r>
        <w:rPr/>
        <w:t>ᮮ</w:t>
      </w:r>
      <w:r>
        <w:rPr/>
        <w:t>⢥��⢮���� �� ⨯� ����⠭� ��� ����⠭⭮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</w:t>
      </w:r>
      <w:r>
        <w:rPr/>
        <w:t xml:space="preserve">. �᫨ ��� �� ����� ⨯� �� </w:t>
      </w:r>
      <w:r>
        <w:rPr/>
        <w:t>㬮�砭��</w:t>
      </w:r>
      <w:r>
        <w:rPr/>
        <w:t>, � ����� ����⠭�� -</w:t>
      </w:r>
    </w:p>
    <w:p>
      <w:pPr>
        <w:pStyle w:val="PreformattedText"/>
        <w:bidi w:val="0"/>
        <w:jc w:val="left"/>
        <w:rPr/>
      </w:pPr>
      <w:r>
        <w:rPr/>
        <w:t xml:space="preserve"> ����� �� </w:t>
      </w:r>
      <w:r>
        <w:rPr/>
        <w:t>㬮�砭��</w:t>
      </w:r>
      <w:r>
        <w:rPr/>
        <w:t>, ��� ������ ���� ���</w:t>
      </w:r>
      <w:r>
        <w:rPr/>
        <w:t>ᠭ� � ���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��� � </w:t>
      </w:r>
      <w:r>
        <w:rPr/>
        <w:t>IMPLICIT �� �</w:t>
      </w:r>
      <w:r>
        <w:rPr/>
        <w:t>ᯮ�</w:t>
      </w:r>
      <w:r>
        <w:rPr/>
        <w:t>짮����� 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 �</w:t>
      </w:r>
      <w:r>
        <w:rPr/>
        <w:t>ᯮ�</w:t>
      </w:r>
      <w:r>
        <w:rPr/>
        <w:t>짮���� � ��</w:t>
      </w:r>
      <w:r>
        <w:rPr/>
        <w:t>ࠦ����� ⮫</w:t>
      </w:r>
      <w:r>
        <w:rPr/>
        <w:t>쪮 ⮩ �</w:t>
      </w:r>
      <w:r>
        <w:rPr/>
        <w:t>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, � ���</w:t>
      </w:r>
      <w:r>
        <w:rPr/>
        <w:t>ன �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 ���� �</w:t>
      </w:r>
      <w:r>
        <w:rPr/>
        <w:t>ᯮ�</w:t>
      </w:r>
      <w:r>
        <w:rPr/>
        <w:t>짮���� � ��</w:t>
      </w:r>
      <w:r>
        <w:rPr/>
        <w:t>।������ �ଠ� 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㣨� ����</w:t>
      </w:r>
      <w:r>
        <w:rPr/>
        <w:t>⠭��, ���</w:t>
      </w:r>
      <w:r>
        <w:rPr/>
        <w:t>ਬ��</w:t>
      </w:r>
      <w:r>
        <w:rPr/>
        <w:t>, � �������</w:t>
      </w:r>
      <w:r>
        <w:rPr/>
        <w:t>᭮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NBLOCKS=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REMAIN=10/3, DIV=7.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ਮ�</w:t>
      </w:r>
      <w:r>
        <w:rPr/>
        <w:t>⠭�������� �</w:t>
      </w:r>
      <w:r>
        <w:rPr/>
        <w:t>믮������ �</w:t>
      </w:r>
      <w:r>
        <w:rPr/>
        <w:t>ணࠬ�� �� ⮣�</w:t>
      </w:r>
      <w:r>
        <w:rPr/>
        <w:t>, �</w:t>
      </w:r>
      <w:r>
        <w:rPr/>
        <w:t>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[n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- �� </w:t>
      </w:r>
      <w:r>
        <w:rPr/>
        <w:t>ᨬ���</w:t>
      </w:r>
      <w:r>
        <w:rPr/>
        <w:t>쭠� ����</w:t>
      </w:r>
      <w:r>
        <w:rPr/>
        <w:t>⠭�, ���� ��</w:t>
      </w:r>
      <w:r>
        <w:rPr/>
        <w:t xml:space="preserve">ப� �� �� ����� </w:t>
      </w:r>
      <w:r>
        <w:rPr/>
        <w:t>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PAUSE �</w:t>
      </w:r>
      <w:r>
        <w:rPr/>
        <w:t>ਮ�</w:t>
      </w:r>
      <w:r>
        <w:rPr/>
        <w:t>⠭�������� �</w:t>
      </w:r>
      <w:r>
        <w:rPr/>
        <w:t>믮������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த������</w:t>
      </w:r>
      <w:r>
        <w:rPr/>
        <w:t>. ��</w:t>
      </w:r>
      <w:r>
        <w:rPr/>
        <w:t xml:space="preserve">ࠬ��� </w:t>
      </w:r>
      <w:r>
        <w:rPr/>
        <w:t>n, �᫨ �� ����, �</w:t>
      </w:r>
      <w:r>
        <w:rPr/>
        <w:t>뤠���� �� �</w:t>
      </w:r>
      <w:r>
        <w:rPr/>
        <w:t>࠭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ਣ��</w:t>
      </w:r>
      <w:r>
        <w:rPr/>
        <w:t>襭��</w:t>
      </w:r>
      <w:r>
        <w:rPr/>
        <w:t>, �</w:t>
      </w:r>
      <w:r>
        <w:rPr/>
        <w:t>ॡ��</w:t>
      </w:r>
      <w:r>
        <w:rPr/>
        <w:t>饥 ����� � ����������</w:t>
      </w:r>
      <w:r>
        <w:rPr/>
        <w:t>. �᫨ n ���,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뤠���� </w:t>
      </w:r>
      <w:r>
        <w:rPr/>
        <w:t xml:space="preserve">⠪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. Please press &lt;return&gt;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. �������� ��� �</w:t>
      </w:r>
      <w:r>
        <w:rPr/>
        <w:t xml:space="preserve">த������� ������ </w:t>
      </w:r>
      <w:r>
        <w:rPr/>
        <w:t>&lt;return&gt;).</w:t>
      </w:r>
    </w:p>
    <w:p>
      <w:pPr>
        <w:pStyle w:val="PreformattedText"/>
        <w:bidi w:val="0"/>
        <w:jc w:val="left"/>
        <w:rPr/>
      </w:pPr>
      <w:r>
        <w:rPr/>
        <w:t xml:space="preserve">     ��᫥ ������ �� ������� ���� </w:t>
      </w:r>
      <w:r>
        <w:rPr/>
        <w:t>(ENTER)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, ��� �᫨ �� �� �</w:t>
      </w:r>
      <w:r>
        <w:rPr/>
        <w:t xml:space="preserve">믮���� ������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  �</w:t>
      </w:r>
      <w:r>
        <w:rPr/>
        <w:t xml:space="preserve">ਬ�� ������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IMARN.EQ.0) GO TO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'WARNING : INARM IS NONZER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ணࠬ���� ������� ��� �᭮���� �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ᢠ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ணࠬ�� </w:t>
      </w:r>
      <w:r>
        <w:rPr/>
        <w:t>- �� ���, ���</w:t>
      </w:r>
      <w:r>
        <w:rPr/>
        <w:t>஥ �� ���� ᢮�� �᭮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ணࠬ�� </w:t>
      </w:r>
      <w:r>
        <w:rPr/>
        <w:t>- �� ������</w:t>
      </w:r>
      <w:r>
        <w:rPr/>
        <w:t>쭮� ���</w:t>
      </w:r>
      <w:r>
        <w:rPr/>
        <w:t>. ���⮬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ᮢ������  � ������ �� ���</w:t>
      </w:r>
      <w:r>
        <w:rPr/>
        <w:t>譥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 </w:t>
      </w:r>
      <w:r>
        <w:rPr/>
        <w:t>COMMON-�����.(��� ⠪�� 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 �</w:t>
      </w:r>
      <w:r>
        <w:rPr/>
        <w:t>᭮���� �ணࠬ�� � �� ������ ���</w:t>
      </w:r>
      <w:r>
        <w:rPr/>
        <w:t>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⨢��</w:t>
      </w:r>
      <w:r>
        <w:rPr/>
        <w:t>稥 � ��� ������� ������ 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</w:t>
      </w:r>
      <w:r>
        <w:rPr/>
        <w:t>.) ������ PROGRAM ����� 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</w:t>
      </w:r>
      <w:r>
        <w:rPr/>
        <w:t>஬ � �᭮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 �</w:t>
      </w:r>
      <w:r>
        <w:rPr/>
        <w:t xml:space="preserve">᭮���� �ணࠬ�� ��� ������ </w:t>
      </w:r>
      <w:r>
        <w:rPr/>
        <w:t>PROGRAM,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᢮��� ��� </w:t>
      </w:r>
      <w:r>
        <w:rPr/>
        <w:t>MAIN. ��� MAIN ⮣�� ����� �</w:t>
      </w:r>
      <w:r>
        <w:rPr/>
        <w:t>㤥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�� ��</w:t>
      </w:r>
      <w:r>
        <w:rPr/>
        <w:t>㣮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A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EF (10,10), COST 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 ����� �� </w:t>
      </w:r>
      <w:r>
        <w:rPr/>
        <w:t>䠩��</w:t>
      </w:r>
      <w:r>
        <w:rPr/>
        <w:t>, �</w:t>
      </w:r>
      <w:r>
        <w:rPr/>
        <w:t>易����� � ��</w:t>
      </w:r>
      <w:r>
        <w:rPr/>
        <w:t>।���⥫�� ���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⢠, � ��</w:t>
      </w:r>
      <w:r>
        <w:rPr/>
        <w:t xml:space="preserve">ꥪ�� </w:t>
      </w:r>
      <w:r>
        <w:rPr/>
        <w:t>ᯨ᪠</w:t>
      </w:r>
      <w:r>
        <w:rPr/>
        <w:t>-�����/�</w:t>
      </w:r>
      <w:r>
        <w:rPr/>
        <w:t>뢮��</w:t>
      </w:r>
      <w:r>
        <w:rPr/>
        <w:t>, �� �᫮���, �� ��� ����</w:t>
      </w:r>
    </w:p>
    <w:p>
      <w:pPr>
        <w:pStyle w:val="PreformattedText"/>
        <w:bidi w:val="0"/>
        <w:jc w:val="left"/>
        <w:rPr/>
      </w:pPr>
      <w:r>
        <w:rPr/>
        <w:t>䠩�� 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(��</w:t>
      </w:r>
      <w:r>
        <w:rPr/>
        <w:t>।���⥫� ���ன�</w:t>
      </w:r>
      <w:r>
        <w:rPr/>
        <w:t>⢠ [,��</w:t>
      </w:r>
      <w:r>
        <w:rPr/>
        <w:t>।���⥫� �ଠ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[,IOSTAT=���</w:t>
      </w:r>
      <w:r>
        <w:rPr>
          <w:rtl w:val="true"/>
        </w:rPr>
        <w:t>ﭨ</w:t>
      </w:r>
      <w:r>
        <w:rPr/>
        <w:t>�</w:t>
      </w:r>
      <w:r>
        <w:rPr/>
        <w:t>] [,REC=����� �����] [,END=��⪠1]</w:t>
      </w:r>
    </w:p>
    <w:p>
      <w:pPr>
        <w:pStyle w:val="PreformattedText"/>
        <w:bidi w:val="0"/>
        <w:jc w:val="left"/>
        <w:rPr/>
      </w:pPr>
      <w:r>
        <w:rPr/>
        <w:t xml:space="preserve">[,ERR=��⪠2]) </w:t>
      </w:r>
      <w:r>
        <w:rPr/>
        <w:t>ᯨ᮪</w:t>
      </w:r>
      <w:r>
        <w:rPr/>
        <w:t>-�����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ன�</w:t>
      </w:r>
      <w:r>
        <w:rPr/>
        <w:t>⢠- �� ��</w:t>
      </w:r>
      <w:r>
        <w:rPr/>
        <w:t>।���⥫� �ॡ</w:t>
      </w:r>
      <w:r>
        <w:rPr/>
        <w:t>㥬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>����� ������ ���� ���� ��</w:t>
      </w:r>
      <w:r>
        <w:rPr/>
        <w:t>ࠬ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ଠ�</w:t>
      </w:r>
      <w:r>
        <w:rPr/>
        <w:t>- �</w:t>
      </w:r>
      <w:r>
        <w:rPr/>
        <w:t>ॡ���� ��� �ଠ�</w:t>
      </w:r>
      <w:r>
        <w:rPr/>
        <w:t>쭮�� �⥭�� ���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. �� ������ ������� ��� ���</w:t>
      </w:r>
      <w:r>
        <w:rPr/>
        <w:t>ଠ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⥭��</w:t>
      </w:r>
      <w:r>
        <w:rPr/>
        <w:t>. ��⠫��  ��</w:t>
      </w:r>
      <w:r>
        <w:rPr/>
        <w:t>ࠬ���� �᫨ �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����� � �� ���</w:t>
      </w:r>
      <w:r>
        <w:rPr/>
        <w:t>浪�</w:t>
      </w:r>
      <w:r>
        <w:rPr/>
        <w:t>.   ���</w:t>
      </w:r>
      <w:r>
        <w:rPr>
          <w:rtl w:val="true"/>
        </w:rPr>
        <w:t>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஬� ��ᢠ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, �᫨ ����⨫��� �</w:t>
      </w:r>
      <w:r>
        <w:rPr/>
        <w:t>訡�� ��� ��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b) ��</w:t>
      </w:r>
      <w:r>
        <w:rPr/>
        <w:t>設��</w:t>
      </w:r>
      <w:r>
        <w:rPr/>
        <w:t>-����</w:t>
      </w:r>
      <w:r>
        <w:rPr/>
        <w:t>ᨬ�� ������⥫</w:t>
      </w:r>
      <w:r>
        <w:rPr/>
        <w:t>쭠� 楫�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��⨫��� �</w:t>
      </w:r>
      <w:r>
        <w:rPr/>
        <w:t xml:space="preserve">訡��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</w:t>
      </w:r>
      <w:r>
        <w:rPr/>
        <w:t>設��</w:t>
      </w:r>
      <w:r>
        <w:rPr/>
        <w:t>-����</w:t>
      </w:r>
      <w:r>
        <w:rPr/>
        <w:t>ᨬ�� ����⥫</w:t>
      </w:r>
      <w:r>
        <w:rPr/>
        <w:t>쭠� 楫�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�������� �����  </w:t>
      </w:r>
      <w:r>
        <w:rPr/>
        <w:t>䠩�� � �� �뫮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 </w:t>
      </w:r>
      <w:r>
        <w:rPr/>
        <w:t>- ��</w:t>
      </w:r>
      <w:r>
        <w:rPr/>
        <w:t>।���� ⮫</w:t>
      </w:r>
      <w:r>
        <w:rPr/>
        <w:t>쪮 ��� 䠩��� ��</w:t>
      </w:r>
      <w:r>
        <w:rPr>
          <w:rtl w:val="true"/>
        </w:rPr>
        <w:t>אַ</w:t>
      </w:r>
      <w:r>
        <w:rPr/>
        <w:t>�� ����</w:t>
      </w:r>
      <w:r>
        <w:rPr/>
        <w:t>㯠 �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</w:t>
      </w:r>
      <w:r>
        <w:rPr/>
        <w:t xml:space="preserve">।���� ��� </w:t>
      </w:r>
      <w:r>
        <w:rPr/>
        <w:t>䠩�� �� ⨯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 ��������� �訡��</w:t>
      </w:r>
      <w:r>
        <w:rPr/>
        <w:t>. �����-�����  - ��</w:t>
      </w:r>
    </w:p>
    <w:p>
      <w:pPr>
        <w:pStyle w:val="PreformattedText"/>
        <w:bidi w:val="0"/>
        <w:jc w:val="left"/>
        <w:rPr/>
      </w:pPr>
      <w:r>
        <w:rPr/>
        <w:t>������⥫</w:t>
      </w:r>
      <w:r>
        <w:rPr/>
        <w:t>쭮� 楫�� ��</w:t>
      </w:r>
      <w:r>
        <w:rPr/>
        <w:t>ࠦ���� ��।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 </w:t>
      </w:r>
      <w:r>
        <w:rPr/>
        <w:t>(��</w:t>
      </w:r>
      <w:r>
        <w:rPr>
          <w:rtl w:val="true"/>
        </w:rPr>
        <w:t>ࢠ</w:t>
      </w:r>
      <w:r>
        <w:rPr/>
        <w:t xml:space="preserve">� ������ � </w:t>
      </w:r>
      <w:r>
        <w:rPr/>
        <w:t>䠩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ࠢ�� </w:t>
      </w:r>
      <w:r>
        <w:rPr/>
        <w:t>1) ��</w:t>
      </w:r>
      <w:r>
        <w:rPr/>
        <w:t>। ��</w:t>
      </w:r>
      <w:r>
        <w:rPr/>
        <w:t>砫�� ��</w:t>
      </w:r>
      <w:r>
        <w:rPr/>
        <w:t>।�� ������</w:t>
      </w:r>
      <w:r>
        <w:rPr/>
        <w:t>. �᫨ ���</w:t>
      </w:r>
    </w:p>
    <w:p>
      <w:pPr>
        <w:pStyle w:val="PreformattedText"/>
        <w:bidi w:val="0"/>
        <w:jc w:val="left"/>
        <w:rPr/>
      </w:pPr>
      <w:r>
        <w:rPr/>
        <w:t>䠩�� ��</w:t>
      </w:r>
      <w:r>
        <w:rPr>
          <w:rtl w:val="true"/>
        </w:rPr>
        <w:t>אַ</w:t>
      </w:r>
      <w:r>
        <w:rPr/>
        <w:t>�� ����</w:t>
      </w:r>
      <w:r>
        <w:rPr/>
        <w:t>㯠 �⮣� ��</w:t>
      </w:r>
      <w:r>
        <w:rPr/>
        <w:t>ࠬ��� ���</w:t>
      </w:r>
      <w:r>
        <w:rPr/>
        <w:t>, �⥭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 ��᫥����⥫</w:t>
      </w:r>
      <w:r>
        <w:rPr/>
        <w:t>쭮 �� ����樨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1- �� ����</w:t>
      </w:r>
      <w:r>
        <w:rPr/>
        <w:t>易</w:t>
      </w:r>
      <w:r>
        <w:rPr/>
        <w:t>⠫</w:t>
      </w:r>
      <w:r>
        <w:rPr/>
        <w:t>쭠� ��⪠ ������ � ⮩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�� ������</w:t>
      </w:r>
      <w:r>
        <w:rPr/>
        <w:t>, �� � ������ READ. �᫨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 ���������</w:t>
      </w:r>
      <w:r>
        <w:rPr/>
        <w:t>, �⥭�� ��</w:t>
      </w:r>
      <w:r>
        <w:rPr/>
        <w:t>襤襥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</w:t>
      </w:r>
      <w:r>
        <w:rPr/>
        <w:t>஦���� �</w:t>
      </w:r>
      <w:r>
        <w:rPr/>
        <w:t>訡�� ���</w:t>
      </w:r>
      <w:r>
        <w:rPr/>
        <w:t>. �᫨ �� ����, ����-</w:t>
      </w:r>
    </w:p>
    <w:p>
      <w:pPr>
        <w:pStyle w:val="PreformattedText"/>
        <w:bidi w:val="0"/>
        <w:jc w:val="left"/>
        <w:rPr/>
      </w:pPr>
      <w:r>
        <w:rPr/>
        <w:t>⨢</w:t>
      </w:r>
      <w:r>
        <w:rPr/>
        <w:t>襥�� �᫮��� ���� 䠩�� ��</w:t>
      </w:r>
      <w:r>
        <w:rPr/>
        <w:t>।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㪠����� �믮��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2 - ����</w:t>
      </w:r>
      <w:r>
        <w:rPr/>
        <w:t xml:space="preserve">易⥫쭠� ��⪠ ������ � ⮩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����</w:t>
      </w:r>
      <w:r>
        <w:rPr/>
        <w:t>, �� � ������ READ. �᫨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ࠬ��� ���������</w:t>
      </w:r>
      <w:r>
        <w:rPr/>
        <w:t>,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஦���� �</w:t>
      </w:r>
      <w:r>
        <w:rPr/>
        <w:t>訡�� ���</w:t>
      </w:r>
      <w:r>
        <w:rPr/>
        <w:t>. �᫨ �� ����, �</w:t>
      </w:r>
      <w:r>
        <w:rPr/>
        <w:t>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</w:t>
      </w:r>
      <w:r>
        <w:rPr/>
        <w:t>뢮�� ��</w:t>
      </w:r>
      <w:r>
        <w:rPr/>
        <w:t xml:space="preserve">।��� �ࠢ����� �� </w:t>
      </w:r>
      <w:r>
        <w:rPr/>
        <w:t>㪠���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</w:t>
      </w:r>
      <w:r>
        <w:rPr/>
        <w:t>-�����-�</w:t>
      </w:r>
      <w:r>
        <w:rPr/>
        <w:t>뢮��</w:t>
      </w:r>
      <w:r>
        <w:rPr/>
        <w:t>- ��</w:t>
      </w:r>
      <w:r>
        <w:rPr/>
        <w:t>।���� ��</w:t>
      </w:r>
      <w:r>
        <w:rPr/>
        <w:t>ꥪ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���</w:t>
      </w:r>
      <w:r>
        <w:rPr/>
        <w:t>稭� 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 ���� �����</w:t>
      </w:r>
      <w:r>
        <w:rPr/>
        <w:t>, �� ���</w:t>
      </w:r>
      <w:r>
        <w:rPr/>
        <w:t xml:space="preserve">筮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� ��� ����� � ��� 横��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⥭�� ����</w:t>
      </w:r>
      <w:r>
        <w:rPr/>
        <w:t>७���</w:t>
      </w:r>
      <w:r>
        <w:rPr/>
        <w:t>, ���</w:t>
      </w:r>
      <w:r>
        <w:rPr/>
        <w:t xml:space="preserve">筨��� ����� �㦨� </w:t>
      </w:r>
      <w:r>
        <w:rPr/>
        <w:t>ᨬ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�� ���ᨢ ᨬ������ ����⮢</w:t>
      </w:r>
      <w:r>
        <w:rPr/>
        <w:t>; �᫨ �⥭�� �� ����-</w:t>
      </w:r>
    </w:p>
    <w:p>
      <w:pPr>
        <w:pStyle w:val="PreformattedText"/>
        <w:bidi w:val="0"/>
        <w:jc w:val="left"/>
        <w:rPr/>
      </w:pPr>
      <w:r>
        <w:rPr/>
        <w:t>७���</w:t>
      </w:r>
      <w:r>
        <w:rPr/>
        <w:t>, ���</w:t>
      </w:r>
      <w:r>
        <w:rPr/>
        <w:t>筨��� ����� ���� ���譥� ���</w:t>
      </w:r>
      <w:r>
        <w:rPr/>
        <w:t>ன�</w:t>
      </w:r>
      <w:r>
        <w:rPr/>
        <w:t>⢮. 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ଠ</w:t>
      </w:r>
      <w:r>
        <w:rPr/>
        <w:t>樨 �� ��</w:t>
      </w:r>
      <w:r>
        <w:rPr/>
        <w:t>।������ ���</w:t>
      </w:r>
      <w:r>
        <w:rPr/>
        <w:t>譨� ���</w:t>
      </w:r>
      <w:r>
        <w:rPr/>
        <w:t>ன�� � ��</w:t>
      </w:r>
      <w:r>
        <w:rPr/>
        <w:t>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 �����</w:t>
      </w:r>
      <w:r>
        <w:rPr/>
        <w:t>஢ �����</w:t>
      </w:r>
      <w:r>
        <w:rPr/>
        <w:t>/�</w:t>
      </w:r>
      <w:r>
        <w:rPr/>
        <w:t xml:space="preserve">뢮�� </w:t>
      </w:r>
      <w:r>
        <w:rPr/>
        <w:t xml:space="preserve">ᬮ��� 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䠩� �� �� ����� �����</w:t>
      </w:r>
      <w:r>
        <w:rPr/>
        <w:t xml:space="preserve">஬ </w:t>
      </w:r>
      <w:r>
        <w:rPr/>
        <w:t>OPEN,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�� </w:t>
      </w:r>
      <w:r>
        <w:rPr/>
        <w:t>㬮�砭��</w:t>
      </w:r>
      <w:r>
        <w:rPr/>
        <w:t>. �� ������ �������⭠ �</w:t>
      </w:r>
      <w:r>
        <w:rPr/>
        <w:t>믮������ ᫥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(������ ���</w:t>
      </w:r>
      <w:r>
        <w:rPr/>
        <w:t>ன�</w:t>
      </w:r>
      <w:r>
        <w:rPr/>
        <w:t>⢠, FILE=", STATUS='OLD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='SEQUENTIAL',FORM='�</w:t>
      </w:r>
      <w:r>
        <w:rPr/>
        <w:t>ଠ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 </w:t>
      </w:r>
      <w:r>
        <w:rPr/>
        <w:t>- �� FORMATTED ��� �</w:t>
      </w:r>
      <w:r>
        <w:rPr/>
        <w:t xml:space="preserve">ଠ⭮�� </w:t>
      </w:r>
      <w:r>
        <w:rPr/>
        <w:t>READ � UNFORMATTED 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ଠ⭮�� </w:t>
      </w:r>
      <w:r>
        <w:rPr/>
        <w:t>READ. ������ ���</w:t>
      </w:r>
      <w:r>
        <w:rPr/>
        <w:t xml:space="preserve">ᠭ�� ������ </w:t>
      </w:r>
      <w:r>
        <w:rPr/>
        <w:t>OPEN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</w:t>
      </w:r>
      <w:r>
        <w:rPr/>
        <w:t xml:space="preserve">ࠬ��� </w:t>
      </w:r>
      <w:r>
        <w:rPr/>
        <w:t>FILE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ᠭ�� ���</w:t>
      </w:r>
      <w:r>
        <w:rPr/>
        <w:t>嬥</w:t>
      </w:r>
      <w:r>
        <w:rPr/>
        <w:t>୮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IA(10,20)</w:t>
      </w:r>
    </w:p>
    <w:p>
      <w:pPr>
        <w:pStyle w:val="PreformattedText"/>
        <w:bidi w:val="0"/>
        <w:jc w:val="left"/>
        <w:rPr/>
      </w:pPr>
      <w:r>
        <w:rPr/>
        <w:t xml:space="preserve">     �  �⥭�� � �</w:t>
      </w:r>
      <w:r>
        <w:rPr/>
        <w:t>࠭��� ���ᨢ�</w:t>
      </w:r>
      <w:r>
        <w:rPr/>
        <w:t>. �� �</w:t>
      </w:r>
      <w:r>
        <w:rPr/>
        <w:t>࠭��� �� �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10 � 20 </w:t>
      </w:r>
      <w:r>
        <w:rPr/>
        <w:t>ᮮ</w:t>
      </w:r>
      <w:r>
        <w:rPr/>
        <w:t>⢥��⢥���. ��⥬ �⥭�� � ���</w:t>
      </w:r>
      <w:r>
        <w:rPr/>
        <w:t>ᨢ ��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横��� </w:t>
      </w:r>
      <w:r>
        <w:rPr/>
        <w:t>DO � ������ �</w:t>
      </w:r>
      <w:r>
        <w:rPr/>
        <w:t xml:space="preserve">ଠ⮬ </w:t>
      </w:r>
      <w:r>
        <w:rPr/>
        <w:t>8 ������� �� 5 �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(3,990) IL, JL, ((IA(I,J), J=1, JL), I=1, 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0  FORMAT (215/,(8I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頥� �</w:t>
      </w:r>
      <w:r>
        <w:rPr/>
        <w:t>ࠢ����� � ��</w:t>
      </w:r>
      <w:r>
        <w:rPr/>
        <w:t>뢠���� �</w:t>
      </w:r>
      <w:r>
        <w:rPr/>
        <w:t>ணࠬ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����� ������� ⮫</w:t>
      </w:r>
      <w:r>
        <w:rPr/>
        <w:t>쪮 � �㭪樨 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� ������ </w:t>
      </w:r>
      <w:r>
        <w:rPr/>
        <w:t>RETURN �����</w:t>
      </w:r>
      <w:r>
        <w:rPr/>
        <w:t>稢��� �믮������ �</w:t>
      </w:r>
      <w:r>
        <w:rPr/>
        <w:t>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 �</w:t>
      </w:r>
      <w:r>
        <w:rPr/>
        <w:t>㭪樨</w:t>
      </w:r>
      <w:r>
        <w:rPr/>
        <w:t>. �᫨ ������ RETURN ��</w:t>
      </w:r>
      <w:r>
        <w:rPr/>
        <w:t>室���� 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 �㭪樨 ��</w:t>
      </w:r>
      <w:r>
        <w:rPr/>
        <w:t>ᢠ������� ⥪�</w:t>
      </w:r>
      <w:r>
        <w:rPr/>
        <w:t>饥 ���祭�� ��</w:t>
      </w:r>
      <w:r>
        <w:rPr/>
        <w:t>६����� � 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, �� 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� ������ </w:t>
      </w:r>
      <w:r>
        <w:rPr/>
        <w:t>END � �</w:t>
      </w:r>
      <w:r>
        <w:rPr/>
        <w:t>㭪樨 ��� ���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⭮ �</w:t>
      </w:r>
      <w:r>
        <w:rPr/>
        <w:t xml:space="preserve">믮������ ������ </w:t>
      </w:r>
      <w:r>
        <w:rPr/>
        <w:t>RETURN. ���⮬� ��� ����</w:t>
      </w:r>
      <w:r>
        <w:rPr/>
        <w:t>砭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ணࠬ�� �ॡ���� ��� </w:t>
      </w:r>
      <w:r>
        <w:rPr/>
        <w:t>RETURN ��� END,�� 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 xml:space="preserve">ਬ�� ������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�  �� ����</w:t>
      </w:r>
      <w:r>
        <w:rPr/>
        <w:t>ணࠬ�� �</w:t>
      </w:r>
      <w:r>
        <w:rPr/>
        <w:t>믮���� 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 �� �� ������ </w:t>
      </w:r>
      <w:r>
        <w:rPr/>
        <w:t>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READ (*,'(A1)'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N.EG.'Y')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���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頥� � ��砫��� ��� 䠩�</w:t>
      </w:r>
      <w:r>
        <w:rPr/>
        <w:t>, �</w:t>
      </w:r>
      <w:r>
        <w:rPr/>
        <w:t>易�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 ��</w:t>
      </w:r>
      <w:r>
        <w:rPr/>
        <w:t>।���⥫� ���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���⥫�</w:t>
      </w:r>
      <w:r>
        <w:rPr/>
        <w:t>-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- �� ������� ��</w:t>
      </w:r>
      <w:r>
        <w:rPr/>
        <w:t>।���⥫� ���</w:t>
      </w:r>
      <w:r>
        <w:rPr/>
        <w:t>譥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>��� ����� ���</w:t>
      </w:r>
      <w:r>
        <w:rPr/>
        <w:t>஡��� ���ଠ</w:t>
      </w:r>
      <w:r>
        <w:rPr/>
        <w:t>樨 �� ��</w:t>
      </w:r>
      <w:r>
        <w:rPr/>
        <w:t>।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� � ��</w:t>
      </w:r>
      <w:r>
        <w:rPr/>
        <w:t>㣨� ������ �����</w:t>
      </w:r>
      <w:r>
        <w:rPr/>
        <w:t>஢ �����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ᬮ��� ���� </w:t>
      </w:r>
      <w:r>
        <w:rPr/>
        <w:t>4 "���⥬� �����/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A(8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7,'(80I1)')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(7,'(80I1)')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⠢��� ��</w:t>
      </w:r>
      <w:r>
        <w:rPr/>
        <w:t>६���� ���������� �� ���</w:t>
      </w:r>
      <w:r>
        <w:rPr/>
        <w:t>祭�� �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</w:t>
      </w:r>
      <w:r>
        <w:rPr/>
        <w:t>, � ������ 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���1 [,���]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- �� ��� COMMON-����� (�����</w:t>
      </w:r>
      <w:r>
        <w:rPr/>
        <w:t>祭��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</w:t>
      </w:r>
      <w:r>
        <w:rPr/>
        <w:t>), ��</w:t>
      </w:r>
      <w:r>
        <w:rPr/>
        <w:t>६����� ��� ���ᨢ�</w:t>
      </w:r>
      <w:r>
        <w:rPr/>
        <w:t>. ��᫥ ����������,</w:t>
      </w:r>
    </w:p>
    <w:p>
      <w:pPr>
        <w:pStyle w:val="PreformattedText"/>
        <w:bidi w:val="0"/>
        <w:jc w:val="left"/>
        <w:rPr/>
      </w:pPr>
      <w:r>
        <w:rPr/>
        <w:t>�᫨ � ⥪���� ��</w:t>
      </w:r>
      <w:r>
        <w:rPr/>
        <w:t xml:space="preserve">楤��� �� </w:t>
      </w:r>
      <w:r>
        <w:rPr/>
        <w:t>ࠧ ����</w:t>
      </w:r>
      <w:r>
        <w:rPr/>
        <w:t>, � ���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६���� � �� ��६���� � ��������� </w:t>
      </w:r>
      <w:r>
        <w:rPr/>
        <w:t>COMMON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ᮤ�ন� ��।���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 xml:space="preserve">ਬ�� ������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/MYCOM/,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</w:t>
      </w:r>
      <w:r>
        <w:rPr/>
        <w:t>㭪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</w:t>
      </w:r>
      <w:r>
        <w:rPr/>
        <w:t>㭪�� � �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-�</w:t>
      </w:r>
      <w:r>
        <w:rPr/>
        <w:t xml:space="preserve">㭪樨 </w:t>
      </w:r>
      <w:r>
        <w:rPr/>
        <w:t>([��</w:t>
      </w:r>
      <w:r>
        <w:rPr/>
        <w:t>ࠬ���</w:t>
      </w:r>
      <w:r>
        <w:rPr/>
        <w:t>[,��</w:t>
      </w:r>
      <w:r>
        <w:rPr/>
        <w:t>ࠬ���</w:t>
      </w:r>
      <w:r>
        <w:rPr/>
        <w:t>]...])=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-�</w:t>
      </w:r>
      <w:r>
        <w:rPr/>
        <w:t>㭪樨 ��</w:t>
      </w:r>
      <w:r>
        <w:rPr/>
        <w:t>ࠬ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 ��� �</w:t>
      </w:r>
      <w:r>
        <w:rPr/>
        <w:t>㭪樨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>- �� �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 �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������ ������� �� ���� ������� ��</w:t>
      </w:r>
      <w:r>
        <w:rPr/>
        <w:t>ᢠ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��� ����� ����� ⮫</w:t>
      </w:r>
      <w:r>
        <w:rPr/>
        <w:t>쪮 ��᫥ �����</w:t>
      </w:r>
      <w:r>
        <w:rPr/>
        <w:t>஢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� ��</w:t>
      </w:r>
      <w:r>
        <w:rPr/>
        <w:t>। ��</w:t>
      </w:r>
      <w:r>
        <w:rPr/>
        <w:t>묨 �</w:t>
      </w:r>
      <w:r>
        <w:rPr/>
        <w:t>ᯮ��</w:t>
      </w:r>
      <w:r>
        <w:rPr/>
        <w:t>塞�묨 �����</w:t>
      </w:r>
      <w:r>
        <w:rPr/>
        <w:t>ࠬ� � �ணࠬ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ன ��� �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</w:t>
      </w:r>
      <w:r>
        <w:rPr/>
        <w:t>-������ - �� ���</w:t>
      </w:r>
      <w:r>
        <w:rPr/>
        <w:t>믮��塞� ������</w:t>
      </w:r>
      <w:r>
        <w:rPr/>
        <w:t>, ��� ��� �</w:t>
      </w:r>
    </w:p>
    <w:p>
      <w:pPr>
        <w:pStyle w:val="PreformattedText"/>
        <w:bidi w:val="0"/>
        <w:jc w:val="left"/>
        <w:rPr/>
      </w:pPr>
      <w:r>
        <w:rPr/>
        <w:t>���� ���� �����</w:t>
      </w:r>
      <w:r>
        <w:rPr/>
        <w:t>஬ � �ணࠬ���� ������</w:t>
      </w:r>
      <w:r>
        <w:rPr/>
        <w:t>. ������, 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-������ �</w:t>
      </w:r>
      <w:r>
        <w:rPr/>
        <w:t>㦨� ��� ��</w:t>
      </w:r>
      <w:r>
        <w:rPr/>
        <w:t>।������ ���</w:t>
      </w:r>
      <w:r>
        <w:rPr/>
        <w:t>祭�� �㭪樨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 � ��</w:t>
      </w:r>
      <w:r>
        <w:rPr/>
        <w:t>㣨� ��� �㭪樨 �㭪��</w:t>
      </w:r>
      <w:r>
        <w:rPr/>
        <w:t>-������ ���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ࠦ���� ������ ���� ᮢ���⨬ � ⨯�� ����� �</w:t>
      </w:r>
      <w:r>
        <w:rPr/>
        <w:t>㭪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</w:t>
      </w:r>
      <w:r>
        <w:rPr/>
        <w:t>᮪ ����� �ଠ���� ��ࠬ��஢ �</w:t>
      </w:r>
      <w:r>
        <w:rPr/>
        <w:t>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᫠ � ⨯� ��ࠬ��஢ �</w:t>
      </w:r>
      <w:r>
        <w:rPr/>
        <w:t>㭪樨</w:t>
      </w:r>
      <w:r>
        <w:rPr/>
        <w:t>-������.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�� �</w:t>
      </w:r>
      <w:r>
        <w:rPr/>
        <w:t>ଠ���� ��ࠬ��஢ ���� ᠬ� �</w:t>
      </w:r>
      <w:r>
        <w:rPr/>
        <w:t>㭪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⮬� ����� �</w:t>
      </w:r>
      <w:r>
        <w:rPr/>
        <w:t>ଠ���� ��ࠬ��஢ ����� ���� ��८�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� ���짮��⥫� � ��</w:t>
      </w:r>
      <w:r>
        <w:rPr/>
        <w:t>⠢</w:t>
      </w:r>
      <w:r>
        <w:rPr/>
        <w:t>襩�� ��� �</w:t>
      </w:r>
      <w:r>
        <w:rPr/>
        <w:t>ணࠬ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᪫�</w:t>
      </w:r>
      <w:r>
        <w:rPr/>
        <w:t>祭��� ��</w:t>
      </w:r>
      <w:r>
        <w:rPr/>
        <w:t>।���⥫� �</w:t>
      </w:r>
      <w:r>
        <w:rPr/>
        <w:t>㭪樨</w:t>
      </w:r>
      <w:r>
        <w:rPr/>
        <w:t>-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㭪樨</w:t>
      </w:r>
      <w:r>
        <w:rPr/>
        <w:t>-������, ������, �����</w:t>
      </w:r>
      <w:r>
        <w:rPr/>
        <w:t>쭮</w:t>
      </w:r>
      <w:r>
        <w:rPr/>
        <w:t>, �� �⭮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����</w:t>
      </w:r>
      <w:r>
        <w:rPr/>
        <w:t>; ��� �� ������ ���� �</w:t>
      </w:r>
      <w:r>
        <w:rPr/>
        <w:t>ᯮ�</w:t>
      </w:r>
      <w:r>
        <w:rPr/>
        <w:t>짮���� ��� 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஬� ����� </w:t>
      </w:r>
      <w:r>
        <w:rPr/>
        <w:t>COMMON-����� ��� ����� �</w:t>
      </w:r>
      <w:r>
        <w:rPr/>
        <w:t>ଠ�</w:t>
      </w:r>
      <w:r>
        <w:rPr/>
        <w:t>쭮�� ��</w:t>
      </w:r>
      <w:r>
        <w:rPr/>
        <w:t>ࠬ��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-������. ���᫥���� ��</w:t>
      </w:r>
      <w:r>
        <w:rPr/>
        <w:t xml:space="preserve">砥 ⨯ </w:t>
      </w:r>
      <w:r>
        <w:rPr/>
        <w:t>⠪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 �</w:t>
      </w:r>
      <w:r>
        <w:rPr/>
        <w:t>ଠ�</w:t>
      </w:r>
      <w:r>
        <w:rPr/>
        <w:t>쭮�� ��</w:t>
      </w:r>
      <w:r>
        <w:rPr/>
        <w:t>ࠬ��� ᮢ������ � 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, � ᫥��� ����� � ����, �� ��</w:t>
      </w:r>
      <w:r>
        <w:rPr/>
        <w:t>뫪� 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㭪樨</w:t>
      </w:r>
      <w:r>
        <w:rPr/>
        <w:t>-������ ��</w:t>
      </w:r>
      <w:r>
        <w:rPr/>
        <w:t>।���� ��� ��� �ଠ��� ��ࠬ��� 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㣮� ��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 �����⨬� ��</w:t>
      </w:r>
      <w:r>
        <w:rPr/>
        <w:t>뫪� �� ��</w:t>
      </w:r>
      <w:r>
        <w:rPr/>
        <w:t>६����</w:t>
      </w:r>
      <w:r>
        <w:rPr/>
        <w:t>, 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, ��</w:t>
      </w:r>
      <w:r>
        <w:rPr/>
        <w:t>㣨� �㭪樨</w:t>
      </w:r>
      <w:r>
        <w:rPr/>
        <w:t>, ������ ���</w:t>
      </w:r>
      <w:r>
        <w:rPr/>
        <w:t>ᨢ�� � ����</w:t>
      </w:r>
      <w:r>
        <w:rPr/>
        <w:t>⠭��.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㭪樨</w:t>
      </w:r>
      <w:r>
        <w:rPr/>
        <w:t>-�������, ������, ������ �⭮���� � �</w:t>
      </w:r>
      <w:r>
        <w:rPr/>
        <w:t>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 ⮣�</w:t>
      </w:r>
      <w:r>
        <w:rPr/>
        <w:t xml:space="preserve">, ��� ��� </w:t>
      </w:r>
      <w:r>
        <w:rPr/>
        <w:t>㯮�</w:t>
      </w:r>
      <w:r>
        <w:rPr/>
        <w:t>ॡ���� �����</w:t>
      </w:r>
      <w:r>
        <w:rPr/>
        <w:t>. �� �</w:t>
      </w:r>
      <w:r>
        <w:rPr/>
        <w:t>㭪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>�� ����� ���� �</w:t>
      </w:r>
      <w:r>
        <w:rPr/>
        <w:t xml:space="preserve">맢��� </w:t>
      </w:r>
      <w:r>
        <w:rPr/>
        <w:t>४��ᨢ��</w:t>
      </w:r>
      <w:r>
        <w:rPr/>
        <w:t>, ��� ��</w:t>
      </w:r>
      <w:r>
        <w:rPr>
          <w:rtl w:val="true"/>
        </w:rPr>
        <w:t>אַ</w:t>
      </w:r>
      <w:r>
        <w:rPr/>
        <w:t xml:space="preserve"> </w:t>
      </w:r>
      <w:r>
        <w:rPr/>
        <w:t>⠪ � ��</w:t>
      </w:r>
      <w:r>
        <w:rPr/>
        <w:t>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㭪��</w:t>
      </w:r>
      <w:r>
        <w:rPr/>
        <w:t>-������ ����� ��</w:t>
      </w:r>
      <w:r>
        <w:rPr/>
        <w:t>뫠���� ⮫쪮 � ⮩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 ��� ���</w:t>
      </w:r>
      <w:r>
        <w:rPr/>
        <w:t>ᠭ�</w:t>
      </w:r>
      <w:r>
        <w:rPr/>
        <w:t>. ��� �</w:t>
      </w:r>
      <w:r>
        <w:rPr/>
        <w:t>㭪樨</w:t>
      </w:r>
      <w:r>
        <w:rPr/>
        <w:t>-������ �� ������ �����-</w:t>
      </w:r>
    </w:p>
    <w:p>
      <w:pPr>
        <w:pStyle w:val="PreformattedText"/>
        <w:bidi w:val="0"/>
        <w:jc w:val="left"/>
        <w:rPr/>
      </w:pPr>
      <w:r>
        <w:rPr/>
        <w:t>�� �� � ����� ����</w:t>
      </w:r>
      <w:r>
        <w:rPr/>
        <w:t>뢠��� �������</w:t>
      </w:r>
      <w:r>
        <w:rPr/>
        <w:t>, �� �</w:t>
      </w:r>
      <w:r>
        <w:rPr/>
        <w:t>᪫�</w:t>
      </w:r>
      <w:r>
        <w:rPr/>
        <w:t>祭��� ���</w:t>
      </w:r>
      <w:r>
        <w:rPr/>
        <w:t>ᠭ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 �� ����� ����</w:t>
      </w:r>
      <w:r>
        <w:rPr/>
        <w:t>뢠�� �� ���</w:t>
      </w:r>
      <w:r>
        <w:rPr/>
        <w:t>, ��� ���</w:t>
      </w:r>
      <w:r>
        <w:rPr/>
        <w:t>ᨢ</w:t>
      </w:r>
      <w:r>
        <w:rPr/>
        <w:t>) � ������ COMMON</w:t>
      </w:r>
    </w:p>
    <w:p>
      <w:pPr>
        <w:pStyle w:val="PreformattedText"/>
        <w:bidi w:val="0"/>
        <w:jc w:val="left"/>
        <w:rPr/>
      </w:pPr>
      <w:r>
        <w:rPr/>
        <w:t>(��� ��� COMMON-�����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</w:t>
      </w:r>
      <w:r>
        <w:rPr/>
        <w:t>-������ �� ����� ���� ⨯�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ਬ�� ������ �</w:t>
      </w:r>
      <w:r>
        <w:rPr/>
        <w:t>㭪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X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(A,B)=A+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1 I=1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(I)=ADD(Y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稢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[n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- �� ���� </w:t>
      </w:r>
      <w:r>
        <w:rPr/>
        <w:t>ᨬ���</w:t>
      </w:r>
      <w:r>
        <w:rPr/>
        <w:t>쭠� ����</w:t>
      </w:r>
      <w:r>
        <w:rPr/>
        <w:t>⠭�, ���� ��</w:t>
      </w:r>
      <w:r>
        <w:rPr/>
        <w:t xml:space="preserve">ப� �� ��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n, �᫨ �� ����, ��</w:t>
      </w:r>
      <w:r>
        <w:rPr/>
        <w:t>ᢥ</w:t>
      </w:r>
      <w:r>
        <w:rPr/>
        <w:t>稢����� �� �</w:t>
      </w:r>
      <w:r>
        <w:rPr/>
        <w:t>࠭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� ����</w:t>
      </w:r>
      <w:r>
        <w:rPr/>
        <w:t>稢�����</w:t>
      </w:r>
      <w:r>
        <w:rPr/>
        <w:t>. �᫨ n ���, ��</w:t>
      </w:r>
      <w:r>
        <w:rPr/>
        <w:t>ᢥ</w:t>
      </w:r>
      <w:r>
        <w:rPr/>
        <w:t xml:space="preserve">稢����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- Program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OP - �</w:t>
      </w:r>
      <w:r>
        <w:rPr/>
        <w:t>ணࠬ�� ����</w:t>
      </w:r>
      <w:r>
        <w:rPr/>
        <w:t>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 xml:space="preserve">ਬ�� ������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ERROR.TQ.0) GO TO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'��</w:t>
      </w:r>
      <w:r>
        <w:rPr/>
        <w:t>।����� �</w:t>
      </w:r>
      <w:r>
        <w:rPr/>
        <w:t>訡�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ணࠬ���� ������� ��� �ணࠬ��</w:t>
      </w:r>
      <w:r>
        <w:rPr/>
        <w:t>, ��</w:t>
      </w:r>
      <w:r>
        <w:rPr/>
        <w:t>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।���� �ଠ��� ��ࠬ���� ��� �⮩ ����ணࠬ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� ����� ᮤ�ঠ�� ��६����� ���� ������ </w:t>
      </w:r>
      <w:r>
        <w:rPr/>
        <w:t>(*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��� ����</w:t>
      </w:r>
      <w:r>
        <w:rPr/>
        <w:t xml:space="preserve">ணࠬ�� </w:t>
      </w:r>
      <w:r>
        <w:rPr/>
        <w:t>[([��-���[,��-���]...])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�</w:t>
      </w:r>
      <w:r>
        <w:rPr/>
        <w:t xml:space="preserve">ணࠬ�� </w:t>
      </w:r>
      <w:r>
        <w:rPr/>
        <w:t>- �� ��</w:t>
      </w:r>
      <w:r>
        <w:rPr/>
        <w:t>।��</w:t>
      </w:r>
      <w:r>
        <w:rPr/>
        <w:t>塞�� ���짮��⥫�� ������쭮� ���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- �� ��</w:t>
      </w:r>
      <w:r>
        <w:rPr/>
        <w:t>।��</w:t>
      </w:r>
      <w:r>
        <w:rPr/>
        <w:t>塞�� ���짮��⥫�� ��� �</w:t>
      </w:r>
      <w:r>
        <w:rPr/>
        <w:t>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, ���</w:t>
      </w:r>
      <w:r>
        <w:rPr/>
        <w:t xml:space="preserve">뢠����� </w:t>
      </w:r>
      <w:r>
        <w:rPr/>
        <w:t xml:space="preserve">⠪�� </w:t>
      </w:r>
      <w:r>
        <w:rPr/>
        <w:t>䨪⨢�� ��</w:t>
      </w:r>
      <w:r>
        <w:rPr/>
        <w:t>ࠬ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�� ��ࠬ��� ����� ���� ��६�����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*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��</w:t>
      </w:r>
      <w:r>
        <w:rPr/>
        <w:t xml:space="preserve">稭����� � ������ </w:t>
      </w:r>
      <w:r>
        <w:rPr/>
        <w:t>SUBROUTINE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 �� ��� �����</w:t>
      </w:r>
      <w:r>
        <w:rPr/>
        <w:t xml:space="preserve">஬ </w:t>
      </w:r>
      <w:r>
        <w:rPr/>
        <w:t xml:space="preserve">END. ��� ����� ������� � </w:t>
      </w:r>
      <w:r>
        <w:rPr/>
        <w:t>ᥡ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஬� </w:t>
      </w:r>
      <w:r>
        <w:rPr/>
        <w:t>PROGRAM, SUBROUTINE, BLO�K DATA � FUNCTION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���� ��ࠬ��஢ ��।���� �᫮ 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騬� �����</w:t>
      </w:r>
      <w:r>
        <w:rPr/>
        <w:t>ࠬ� ��।������ ⨯�</w:t>
      </w:r>
      <w:r>
        <w:rPr/>
        <w:t>, IMPLICIT, EXTERN�L ���</w:t>
      </w:r>
    </w:p>
    <w:p>
      <w:pPr>
        <w:pStyle w:val="PreformattedText"/>
        <w:bidi w:val="0"/>
        <w:jc w:val="left"/>
        <w:rPr/>
      </w:pPr>
      <w:r>
        <w:rPr/>
        <w:t>DIMENSION - ⨯ ��</w:t>
      </w:r>
      <w:r>
        <w:rPr/>
        <w:t>ࠬ��஢ �⮩ ����ணࠬ��</w:t>
      </w:r>
      <w:r>
        <w:rPr/>
        <w:t>. ����� ��</w:t>
      </w:r>
      <w:r>
        <w:rPr/>
        <w:t>ࠬ��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����� � ������� </w:t>
      </w:r>
      <w:r>
        <w:rPr/>
        <w:t>COMMON, DATA, EQVIVALENCE ���</w:t>
      </w:r>
    </w:p>
    <w:p>
      <w:pPr>
        <w:pStyle w:val="PreformattedText"/>
        <w:bidi w:val="0"/>
        <w:jc w:val="left"/>
        <w:rPr/>
      </w:pPr>
      <w:r>
        <w:rPr/>
        <w:t>INTRINSIC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᪨� ��ࠬ���� � ������ </w:t>
      </w:r>
      <w:r>
        <w:rPr/>
        <w:t>CALL, ��</w:t>
      </w:r>
      <w:r>
        <w:rPr/>
        <w:t>뢠�饬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 xml:space="preserve">, ������ </w:t>
      </w:r>
      <w:r>
        <w:rPr/>
        <w:t>ᮮ</w:t>
      </w:r>
      <w:r>
        <w:rPr/>
        <w:t>⢥��⢮���� �</w:t>
      </w:r>
      <w:r>
        <w:rPr/>
        <w:t>ଠ��� ��ࠬ��ࠬ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BROUTINE  �� ���</w:t>
      </w:r>
      <w:r>
        <w:rPr/>
        <w:t>浪� ᫥�������</w:t>
      </w:r>
      <w:r>
        <w:rPr/>
        <w:t>, ���, ⨯� 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</w:t>
      </w:r>
      <w:r>
        <w:rPr/>
        <w:t>㤥� �</w:t>
      </w:r>
      <w:r>
        <w:rPr/>
        <w:t>஢����� �� �� ᮮ</w:t>
      </w:r>
      <w:r>
        <w:rPr/>
        <w:t>⢥��⢨�, �᫨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� ��ࠬ����</w:t>
      </w:r>
      <w:r>
        <w:rPr/>
        <w:t>. ������ ���� ����⭮, �� ������ SUBROUTINE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騩 �</w:t>
      </w:r>
      <w:r>
        <w:rPr/>
        <w:t>ଠ��� ��ࠬ����</w:t>
      </w:r>
      <w:r>
        <w:rPr/>
        <w:t>, ������ �</w:t>
      </w:r>
      <w:r>
        <w:rPr/>
        <w:t>।��</w:t>
      </w:r>
      <w:r>
        <w:rPr/>
        <w:t>⢮���� �������</w:t>
      </w:r>
    </w:p>
    <w:p>
      <w:pPr>
        <w:pStyle w:val="PreformattedText"/>
        <w:bidi w:val="0"/>
        <w:jc w:val="left"/>
        <w:rPr/>
      </w:pPr>
      <w:r>
        <w:rPr/>
        <w:t>CALL � ⥪�</w:t>
      </w:r>
      <w:r>
        <w:rPr/>
        <w:t>饩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 ᮮ</w:t>
      </w:r>
      <w:r>
        <w:rPr/>
        <w:t>⢥��⢨� �</w:t>
      </w:r>
      <w:r>
        <w:rPr/>
        <w:t xml:space="preserve">ଠ���� � </w:t>
      </w:r>
      <w:r>
        <w:rPr/>
        <w:t>䠪��</w:t>
      </w:r>
      <w:r>
        <w:rPr/>
        <w:t>᪨� ��ࠬ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ᠭ�� ������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GETNUM (NUM, UN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NUM,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READ (UNIT, '(I10)', ERR=10)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⨯ ����</w:t>
      </w:r>
      <w:r>
        <w:rPr/>
        <w:t>, �</w:t>
      </w:r>
      <w:r>
        <w:rPr/>
        <w:t>ᯮ��</w:t>
      </w:r>
      <w:r>
        <w:rPr/>
        <w:t>㥬�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-���1 [,���-���2]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   </w:t>
      </w:r>
      <w:r>
        <w:rPr/>
        <w:t>- �� ���� �� ᫥����� ��</w:t>
      </w:r>
      <w:r>
        <w:rPr/>
        <w:t>।���⥫�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INTEGER*2, INTEGER*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, REAL*4, REAL*8, DOUBLE PREC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, COMPLEX*8, COMPLEX*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, LOGICAL*2, LOGICAL*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CHARACTER*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-���       - �� </w:t>
      </w:r>
      <w:r>
        <w:rPr/>
        <w:t>ᨬ���</w:t>
      </w:r>
      <w:r>
        <w:rPr/>
        <w:t>쭮� ��� ��</w:t>
      </w:r>
      <w:r>
        <w:rPr/>
        <w:t>६�����</w:t>
      </w:r>
      <w:r>
        <w:rPr/>
        <w:t>, ���</w:t>
      </w:r>
      <w:r>
        <w:rPr/>
        <w:t>ᨢ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樨</w:t>
      </w:r>
      <w:r>
        <w:rPr/>
        <w:t>-������, ��� ����</w:t>
      </w:r>
      <w:r>
        <w:rPr/>
        <w:t>ணࠬ��</w:t>
      </w:r>
      <w:r>
        <w:rPr/>
        <w:t>-�</w:t>
      </w:r>
      <w:r>
        <w:rPr/>
        <w:t>㭪樨</w:t>
      </w:r>
      <w:r>
        <w:rPr/>
        <w:t>,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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 (� CHARACTER*n) �� </w:t>
      </w:r>
      <w:r>
        <w:rPr/>
        <w:t xml:space="preserve">楫�� � ��������� �� </w:t>
      </w:r>
      <w:r>
        <w:rPr/>
        <w:t>1 ��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।������ ⨯� ����� ���</w:t>
      </w:r>
      <w:r>
        <w:rPr/>
        <w:t>⢥</w:t>
      </w:r>
      <w:r>
        <w:rPr/>
        <w:t>ত��� ��� �</w:t>
      </w:r>
      <w:r>
        <w:rPr/>
        <w:t>⢥</w:t>
      </w:r>
      <w:r>
        <w:rPr/>
        <w:t>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� ⨯ �����</w:t>
      </w:r>
      <w:r>
        <w:rPr/>
        <w:t>. ������ ��</w:t>
      </w:r>
      <w:r>
        <w:rPr/>
        <w:t xml:space="preserve">।������ ⨯� ����� </w:t>
      </w:r>
      <w:r>
        <w:rPr/>
        <w:t>⠪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᪮� ��� ��</w:t>
      </w:r>
      <w:r>
        <w:rPr/>
        <w:t>६�����</w:t>
      </w:r>
      <w:r>
        <w:rPr/>
        <w:t>, ���</w:t>
      </w:r>
      <w:r>
        <w:rPr/>
        <w:t>ᨢ�</w:t>
      </w:r>
      <w:r>
        <w:rPr/>
        <w:t>, ���</w:t>
      </w:r>
      <w:r>
        <w:rPr/>
        <w:t>譥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㭪樨</w:t>
      </w:r>
      <w:r>
        <w:rPr/>
        <w:t xml:space="preserve">-������ ����� </w:t>
      </w:r>
      <w:r>
        <w:rPr/>
        <w:t>㯮�������� �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</w:t>
      </w:r>
      <w:r>
        <w:rPr/>
        <w:t>. � �⮬ ��</w:t>
      </w:r>
      <w:r>
        <w:rPr/>
        <w:t>砥 ⨯ �⮣� ����� ��</w:t>
      </w:r>
      <w:r>
        <w:rPr/>
        <w:t>।���� �� �ᥩ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 �</w:t>
      </w:r>
      <w:r>
        <w:rPr/>
        <w:t>ணࠬ���� ������ ������ ��।������ ⨯�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⨯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।������ ⨯� ����� </w:t>
      </w:r>
      <w:r>
        <w:rPr/>
        <w:t>⠪�� ���⢥</w:t>
      </w:r>
      <w:r>
        <w:rPr/>
        <w:t>न�� ⨯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㭪樨</w:t>
      </w:r>
      <w:r>
        <w:rPr/>
        <w:t>, �� �� �� ��</w:t>
      </w:r>
      <w:r>
        <w:rPr/>
        <w:t>易⥫쭮</w:t>
      </w:r>
      <w:r>
        <w:rPr/>
        <w:t>. � ������ ��</w:t>
      </w:r>
      <w:r>
        <w:rPr/>
        <w:t>।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����� ��� ����</w:t>
      </w:r>
      <w:r>
        <w:rPr/>
        <w:t>ணࠬ�� ��� �᭮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�</w:t>
      </w:r>
      <w:r>
        <w:rPr/>
        <w:t>।������ ⨯� �ਬ����� ᫥���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 ��</w:t>
      </w:r>
      <w:r>
        <w:rPr/>
        <w:t>।������ ⨯� ������ �।��</w:t>
      </w:r>
      <w:r>
        <w:rPr/>
        <w:t>⢮���� 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塞� ���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��� ������ � </w:t>
      </w:r>
      <w:r>
        <w:rPr/>
        <w:t>ᨬ����� ������ ����� ���� �</w:t>
      </w:r>
      <w:r>
        <w:rPr/>
        <w:t>筮 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� ��</w:t>
      </w:r>
      <w:r>
        <w:rPr/>
        <w:t>।������ ⨯� �� ������ ��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� ��</w:t>
      </w:r>
      <w:r>
        <w:rPr/>
        <w:t>।������ ⨯� ����� ����</w:t>
      </w:r>
      <w:r>
        <w:rPr/>
        <w:t>뢠�� ���</w:t>
      </w:r>
      <w:r>
        <w:rPr/>
        <w:t>ᨢ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⥫� </w:t>
      </w:r>
      <w:r>
        <w:rPr/>
        <w:t>ࠧ��୮�� � ��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ᨬ����� ������ ����� ᫥������ ��।���⥫� 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 </w:t>
      </w:r>
      <w:r>
        <w:rPr/>
        <w:t>*�����, ��� ����� - ���� �� ����</w:t>
      </w:r>
      <w:r>
        <w:rPr/>
        <w:t>㯭�� ⨯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஢�����</w:t>
      </w:r>
      <w:r>
        <w:rPr/>
        <w:t>襭���� ⨯� ������</w:t>
      </w:r>
      <w:r>
        <w:rPr/>
        <w:t>. ����� ���</w:t>
      </w:r>
      <w:r>
        <w:rPr/>
        <w:t>ᠭ�� �⬥��� ��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 ���</w:t>
      </w:r>
      <w:r>
        <w:rPr/>
        <w:t>ࠧ</w:t>
      </w:r>
      <w:r>
        <w:rPr/>
        <w:t>㬥����� �����</w:t>
      </w:r>
      <w:r>
        <w:rPr/>
        <w:t>஬ ��।������ ⨯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 ����� ����� ����</w:t>
      </w:r>
      <w:r>
        <w:rPr/>
        <w:t>뢠����� ��ꥪ��</w:t>
      </w:r>
      <w:r>
        <w:rPr/>
        <w:t>. �᫨ 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⥫� ����� ⨯�</w:t>
      </w:r>
      <w:r>
        <w:rPr/>
        <w:t>, ⠪ � ����⥫� ���</w:t>
      </w:r>
      <w:r>
        <w:rPr/>
        <w:t>ᨢ�</w:t>
      </w:r>
      <w:r>
        <w:rPr/>
        <w:t>, ����⥫� �����</w:t>
      </w:r>
    </w:p>
    <w:p>
      <w:pPr>
        <w:pStyle w:val="PreformattedText"/>
        <w:bidi w:val="0"/>
        <w:jc w:val="left"/>
        <w:rPr/>
      </w:pPr>
      <w:r>
        <w:rPr/>
        <w:t>⨯� ������ ���� 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ਬ�� �����஢ ��।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COUNT, MATRIX(4,4),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MAN, I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Q, M12*4, IVEC(10)*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ACTER NAME*10, CITY*80,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 ����� �� ��</w:t>
      </w:r>
      <w:r>
        <w:rPr/>
        <w:t xml:space="preserve">ꥪ⮢ </w:t>
      </w:r>
      <w:r>
        <w:rPr/>
        <w:t>ᯨ᪠</w:t>
      </w:r>
      <w:r>
        <w:rPr/>
        <w:t>-�����/�</w:t>
      </w:r>
      <w:r>
        <w:rPr/>
        <w:t>뢮�� �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易��� � 㪠����� ���</w:t>
      </w:r>
      <w:r>
        <w:rPr/>
        <w:t>ன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(��</w:t>
      </w:r>
      <w:r>
        <w:rPr/>
        <w:t>।���⥫�</w:t>
      </w:r>
      <w:r>
        <w:rPr/>
        <w:t>-���</w:t>
      </w:r>
      <w:r>
        <w:rPr/>
        <w:t>ன�</w:t>
      </w:r>
      <w:r>
        <w:rPr/>
        <w:t>⢠[,��</w:t>
      </w:r>
      <w:r>
        <w:rPr/>
        <w:t>।���⥫�</w:t>
      </w:r>
      <w:r>
        <w:rPr/>
        <w:t>-�</w:t>
      </w:r>
      <w:r>
        <w:rPr/>
        <w:t>ଠ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,IOSTAT=���</w:t>
      </w:r>
      <w:r>
        <w:rPr>
          <w:rtl w:val="true"/>
        </w:rPr>
        <w:t>ﭨ</w:t>
      </w:r>
      <w:r>
        <w:rPr/>
        <w:t>�</w:t>
      </w:r>
      <w:r>
        <w:rPr/>
        <w:t>][,ERR=��⪠][,REC=�����-�����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᮪</w:t>
      </w:r>
      <w:r>
        <w:rPr/>
        <w:t>-�����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⥫�</w:t>
      </w:r>
      <w:r>
        <w:rPr/>
        <w:t>-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- �� ��</w:t>
      </w:r>
      <w:r>
        <w:rPr/>
        <w:t>।���⥫� ��������� ���ன�</w:t>
      </w:r>
      <w:r>
        <w:rPr/>
        <w:t>⢠, �� ������</w:t>
      </w:r>
    </w:p>
    <w:p>
      <w:pPr>
        <w:pStyle w:val="PreformattedText"/>
        <w:bidi w:val="0"/>
        <w:jc w:val="left"/>
        <w:rPr/>
      </w:pPr>
      <w:r>
        <w:rPr/>
        <w:t>���� ���� ��</w:t>
      </w:r>
      <w:r>
        <w:rPr/>
        <w:t>ࠬ��஬</w:t>
      </w:r>
      <w:r>
        <w:rPr/>
        <w:t>. ��� ����� ���</w:t>
      </w:r>
      <w:r>
        <w:rPr/>
        <w:t>஡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� ��</w:t>
      </w:r>
      <w:r>
        <w:rPr/>
        <w:t>।���⥫� ���ன�</w:t>
      </w:r>
      <w:r>
        <w:rPr/>
        <w:t>⢠ � ��</w:t>
      </w:r>
      <w:r>
        <w:rPr/>
        <w:t>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�</w:t>
      </w:r>
      <w:r>
        <w:rPr/>
        <w:t xml:space="preserve">뢮�� </w:t>
      </w:r>
      <w:r>
        <w:rPr/>
        <w:t xml:space="preserve">ᬮ��� ���� </w:t>
      </w:r>
      <w:r>
        <w:rPr/>
        <w:t>4 "���⥬� �����/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⥫�</w:t>
      </w:r>
      <w:r>
        <w:rPr/>
        <w:t>-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</w:t>
      </w:r>
      <w:r>
        <w:rPr/>
        <w:t>, ��� ��</w:t>
      </w:r>
      <w:r>
        <w:rPr/>
        <w:t>ன ��ࠬ���</w:t>
      </w:r>
      <w:r>
        <w:rPr/>
        <w:t>, ��� �</w:t>
      </w:r>
      <w:r>
        <w:rPr/>
        <w:t>ଠ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RITE. �� ������ ������� ��� ���</w:t>
      </w:r>
      <w:r>
        <w:rPr/>
        <w:t xml:space="preserve">ଠ⭮��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��</w:t>
      </w:r>
      <w:r>
        <w:rPr/>
        <w:t>ࠬ����</w:t>
      </w:r>
      <w:r>
        <w:rPr/>
        <w:t>, �᫨ ��� ����, ����� ���-</w:t>
      </w:r>
    </w:p>
    <w:p>
      <w:pPr>
        <w:pStyle w:val="PreformattedText"/>
        <w:bidi w:val="0"/>
        <w:jc w:val="left"/>
        <w:rPr/>
      </w:pPr>
      <w:r>
        <w:rPr/>
        <w:t>���� � 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</w:t>
      </w:r>
      <w:r>
        <w:rPr/>
        <w:t xml:space="preserve">- �� </w:t>
      </w:r>
      <w:r>
        <w:rPr/>
        <w:t>楫�� ��</w:t>
      </w:r>
      <w:r>
        <w:rPr/>
        <w:t xml:space="preserve">६����� ��� ����� </w:t>
      </w:r>
      <w:r>
        <w:rPr/>
        <w:t>楫��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ᢠ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�, �᫨ �� ����⨫��� �</w:t>
      </w:r>
      <w:r>
        <w:rPr/>
        <w:t>訡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b) ��</w:t>
      </w:r>
      <w:r>
        <w:rPr/>
        <w:t>設��</w:t>
      </w:r>
      <w:r>
        <w:rPr/>
        <w:t>-����</w:t>
      </w:r>
      <w:r>
        <w:rPr/>
        <w:t>ᨬ�� ������⥫</w:t>
      </w:r>
      <w:r>
        <w:rPr/>
        <w:t>쭠� 楫��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��⨫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 ��</w:t>
      </w:r>
      <w:r>
        <w:rPr/>
        <w:t>設��</w:t>
      </w:r>
      <w:r>
        <w:rPr/>
        <w:t>-����</w:t>
      </w:r>
      <w:r>
        <w:rPr/>
        <w:t>ᨬ�� ����⥫</w:t>
      </w:r>
      <w:r>
        <w:rPr/>
        <w:t>쭠� ����稭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</w:t>
      </w:r>
      <w:r>
        <w:rPr/>
        <w:t>䠩�� � �� �뫮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⪠</w:t>
      </w:r>
      <w:r>
        <w:rPr/>
        <w:t>- �� ����</w:t>
      </w:r>
      <w:r>
        <w:rPr/>
        <w:t>易⥫쭠� ��⪠ ������</w:t>
      </w:r>
      <w:r>
        <w:rPr/>
        <w:t>. �᫨ �� 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����</w:t>
      </w:r>
      <w:r>
        <w:rPr/>
        <w:t>/�</w:t>
      </w:r>
      <w:r>
        <w:rPr/>
        <w:t>뢮�� ��</w:t>
      </w:r>
      <w:r>
        <w:rPr/>
        <w:t>஦���� �</w:t>
      </w:r>
      <w:r>
        <w:rPr/>
        <w:t>訡�� 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, �</w:t>
      </w:r>
      <w:r>
        <w:rPr/>
        <w:t>訡�� �����</w:t>
      </w:r>
      <w:r>
        <w:rPr/>
        <w:t>/�</w:t>
      </w:r>
      <w:r>
        <w:rPr/>
        <w:t>뢮�� ��</w:t>
      </w:r>
      <w:r>
        <w:rPr/>
        <w:t>।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</w:t>
      </w:r>
      <w:r>
        <w:rPr/>
        <w:t>믮��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</w:t>
      </w:r>
      <w:r>
        <w:rPr/>
        <w:t>ᨮ�।���� ⮫</w:t>
      </w:r>
      <w:r>
        <w:rPr/>
        <w:t>쪮 ��� 䠩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>(� ��⨢��� ��</w:t>
      </w:r>
      <w:r>
        <w:rPr/>
        <w:t>砥 ��뢠�� �訡��</w:t>
      </w:r>
      <w:r>
        <w:rPr/>
        <w:t>). �� ������⥫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楫�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饣� 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䠩�� �</w:t>
      </w:r>
      <w:r>
        <w:rPr/>
        <w:t>ந������� ������</w:t>
      </w:r>
      <w:r>
        <w:rPr/>
        <w:t>. ��</w:t>
      </w:r>
      <w:r>
        <w:rPr>
          <w:rtl w:val="true"/>
        </w:rPr>
        <w:t>ࢠ</w:t>
      </w:r>
      <w:r>
        <w:rPr/>
        <w:t>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䠩�� ����� ����� </w:t>
      </w:r>
      <w:r>
        <w:rPr/>
        <w:t xml:space="preserve">1. �᫨ ��� </w:t>
      </w:r>
      <w:r>
        <w:rPr/>
        <w:t>䠩��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㯠 ����� ����� ���������</w:t>
      </w:r>
      <w:r>
        <w:rPr/>
        <w:t>, �����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⥪�</w:t>
      </w:r>
      <w:r>
        <w:rPr/>
        <w:t>饩 ����樨 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</w:t>
      </w:r>
      <w:r>
        <w:rPr/>
        <w:t>- �����/�</w:t>
      </w:r>
      <w:r>
        <w:rPr/>
        <w:t>뢮��  ��</w:t>
      </w:r>
      <w:r>
        <w:rPr/>
        <w:t>।���� ��</w:t>
      </w:r>
      <w:r>
        <w:rPr/>
        <w:t>ꥪ��</w:t>
      </w:r>
      <w:r>
        <w:rPr/>
        <w:t>, �� ����</w:t>
      </w:r>
      <w:r>
        <w:rPr/>
        <w:t>稭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 �����஬ </w:t>
      </w:r>
      <w:r>
        <w:rPr/>
        <w:t>WRITE. ���</w:t>
      </w:r>
      <w:r>
        <w:rPr/>
        <w:t>᮪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</w:t>
      </w:r>
      <w:r>
        <w:rPr/>
        <w:t>, �� ���</w:t>
      </w:r>
      <w:r>
        <w:rPr/>
        <w:t xml:space="preserve">筮 �� </w:t>
      </w:r>
      <w:r>
        <w:rPr/>
        <w:t>ᮤ�ন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 � ��� 横��</w:t>
      </w:r>
      <w:r>
        <w:rPr/>
        <w:t xml:space="preserve">, </w:t>
      </w:r>
      <w:r>
        <w:rPr/>
        <w:t>ࠧ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� ����</w:t>
      </w:r>
      <w:r>
        <w:rPr/>
        <w:t>७���</w:t>
      </w:r>
      <w:r>
        <w:rPr/>
        <w:t>, � ����⮬ �</w:t>
      </w:r>
      <w:r>
        <w:rPr/>
        <w:t xml:space="preserve">뢮�� 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쭠� ��</w:t>
      </w:r>
      <w:r>
        <w:rPr/>
        <w:t>६����� ��� ���ᨢ ᨬ������ ����⮢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ன�</w:t>
      </w:r>
      <w:r>
        <w:rPr/>
        <w:t>⢮; � ��⨢��� ��</w:t>
      </w:r>
      <w:r>
        <w:rPr/>
        <w:t>砥</w:t>
      </w:r>
      <w:r>
        <w:rPr/>
        <w:t>, ����� - �� ���</w:t>
      </w:r>
      <w:r>
        <w:rPr/>
        <w:t>譥� 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䠩� �� �� ����� �����</w:t>
      </w:r>
      <w:r>
        <w:rPr/>
        <w:t xml:space="preserve">஬ </w:t>
      </w:r>
      <w:r>
        <w:rPr/>
        <w:t>OPEN, ���</w:t>
      </w:r>
      <w:r>
        <w:rPr/>
        <w:t>ࠧ</w:t>
      </w:r>
      <w:r>
        <w:rPr/>
        <w:t>㬥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�� ������ ������</w:t>
      </w:r>
      <w:r>
        <w:rPr/>
        <w:t>. �� ������ �������⭠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饬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��</w:t>
      </w:r>
      <w:r>
        <w:rPr/>
        <w:t>।���⥫�</w:t>
      </w:r>
      <w:r>
        <w:rPr/>
        <w:t>-���</w:t>
      </w:r>
      <w:r>
        <w:rPr/>
        <w:t>ன�</w:t>
      </w:r>
      <w:r>
        <w:rPr/>
        <w:t>⢠,FILE=",STATUS=NEW',</w:t>
      </w:r>
    </w:p>
    <w:p>
      <w:pPr>
        <w:pStyle w:val="PreformattedText"/>
        <w:bidi w:val="0"/>
        <w:jc w:val="left"/>
        <w:rPr/>
      </w:pPr>
      <w:r>
        <w:rPr/>
        <w:t>+ACCESS='SEQUENTIAL',FORM=�</w:t>
      </w:r>
      <w:r>
        <w:rPr/>
        <w:t>ଠ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 </w:t>
      </w:r>
      <w:r>
        <w:rPr/>
        <w:t>- �� FORMATTED ��� �</w:t>
      </w:r>
      <w:r>
        <w:rPr/>
        <w:t xml:space="preserve">ଠ⭮� ����� � </w:t>
      </w:r>
      <w:r>
        <w:rPr/>
        <w:t>UNFORMATTED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ଠ⭮�� ������ </w:t>
      </w:r>
      <w:r>
        <w:rPr/>
        <w:t>OPEN ��� ��������� ����⢨� FILE=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ᢥ��� ᮮ�</w:t>
      </w:r>
      <w:r>
        <w:rPr/>
        <w:t xml:space="preserve">饭�� </w:t>
      </w:r>
      <w:r>
        <w:rPr/>
        <w:t>"One=1, Two=2, Three=3"</w:t>
      </w:r>
    </w:p>
    <w:p>
      <w:pPr>
        <w:pStyle w:val="PreformattedText"/>
        <w:bidi w:val="0"/>
        <w:jc w:val="left"/>
        <w:rPr/>
      </w:pPr>
      <w:r>
        <w:rPr/>
        <w:t xml:space="preserve">     �  �� �</w:t>
      </w:r>
      <w:r>
        <w:rPr/>
        <w:t>࠭</w:t>
      </w:r>
      <w:r>
        <w:rPr/>
        <w:t>, ������� �� ���⥩</w:t>
      </w:r>
      <w:r>
        <w:rPr/>
        <w:t>訬 ��</w:t>
      </w:r>
      <w:r>
        <w:rPr/>
        <w:t>ࠧ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* ,980)'One= ',1,1+1,'ee= ',+(1+1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0  FORMAT (A,I2,Two= ',1X,I1,Thr',A,I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