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лавное меню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«Введение в </w:t>
      </w:r>
      <w:r>
        <w:rPr>
          <w:b/>
          <w:bCs/>
          <w:sz w:val="32"/>
          <w:szCs w:val="32"/>
          <w:lang w:val="en-US"/>
        </w:rPr>
        <w:t>DELPHI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les00.rt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Первое знакомство</w:t>
      </w:r>
      <w:r>
        <w:rPr>
          <w:b/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а программирования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проек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Стандартные компоненты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3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Рисование и закраск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4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Печать текстовая и графическа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5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ойства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6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ы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7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аботка исключительных состояний в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8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ытия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9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создания мультимедийных</w:t>
        <w:br/>
        <w:t>приложе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110.rtf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</w:t>
      </w:r>
      <w:r>
        <w:rPr>
          <w:sz w:val="36"/>
          <w:szCs w:val="36"/>
          <w:lang w:val="en-US"/>
        </w:rPr>
        <w:t>DDE, OLE, DLL</w:t>
      </w:r>
      <w:r>
        <w:rPr>
          <w:b/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с DD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2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с O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2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пользование DLL в Delphi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23.rtf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Базы данных</w:t>
      </w:r>
      <w:r>
        <w:rPr>
          <w:b/>
          <w:bCs/>
          <w:sz w:val="32"/>
          <w:szCs w:val="32"/>
          <w:lang w:val="en-US"/>
        </w:rPr>
        <w:t>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работы с базами да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ройка BD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таблиц с помощью</w:t>
        <w:br/>
        <w:t>Database Deskto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3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таблиц с помощью</w:t>
        <w:br/>
        <w:t>SQL-запросов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4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визуальных компонент.</w:t>
        <w:br/>
        <w:t>Компоненты работы с базами дан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5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Ttable. Создание таблиц с помощью компонента Ttabl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6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Tquery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7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дактор DataSet, вычисляемые поля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8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понент Tdatabas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9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правление транзакция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10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зор Local InterBase 4.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31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дменю «Сложный материал</w:t>
      </w:r>
      <w:r>
        <w:rPr>
          <w:b/>
          <w:bCs/>
          <w:sz w:val="32"/>
          <w:szCs w:val="32"/>
          <w:lang w:val="en-US"/>
        </w:rPr>
        <w:t>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собственных компонен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1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здание редакторов свойств компонент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2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тор отчетов ReportSmith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3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ы языка SQL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4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ы вызовов Windows API в Delphi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les45.rtf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8:54:00Z</dcterms:created>
  <dc:creator/>
  <dc:description/>
  <dc:language>en-US</dc:language>
  <cp:lastModifiedBy>ADMIN</cp:lastModifiedBy>
  <dcterms:modified xsi:type="dcterms:W3CDTF">1998-10-09T08:54:00Z</dcterms:modified>
  <cp:revision>2</cp:revision>
  <dc:subject/>
  <dc:title/>
</cp:coreProperties>
</file>