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пыт использования ADO для доступа к базам данных форматов MS Access, xBase и Parado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анная статья не является каким-либо учебным пособием, а просто попыткой обобщить некий опыт, полученный в течение некоторого времени при использовании ADO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двигло меня на написание этой статьи то обстоятельство, что когда я приступал к этой работе (я имею в виду использование ADO), я размещал свои вопросы во многих конференциях, а ответов на них не получено до сих пор и, более того, эти же вопросы стали задаваться по новой, а ответов на них как не было, так и нет. На некоторые из них я отвечал, а потом подумал, что не все будут просматривать конференцию целиком, да и когда все сведено в одном месте оно и лучше. Кроме того, толковой литературы по использованию ADO практически нет никакой. Например, мне не удалось найти в солидных по объему книгах г-на Архангельского необходимую мне информацию. Или еще пример – Microsoft Press ‘Справочник по OLE DB‘. Здесь другой уклон – информации много, слишком много, а примеров никаких (но это вообще проблема справок от Microsoft – написано много, а примеров использования почти нет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деюсь, что те сведения, которые я приведу здесь, помогут коллегам по цеху  в решении его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ичины перехода от BDE к 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ак, чтобы было понятно что к чему, сначала поясню, зачем же понадобился переход к ADO. Я работаю программистом в компании, которая занимается написанием оболочки для создания геоинформационных систем (ГИС). То есть имеется некая красивая карта и необходимо получение каких-то атрибутивных данных по объектам на этой карте размещенным. При этом атрибутивные таблицы не имеют заранее установленной структуры - только некие предустановленные поля, которых пользователь не видит, но которые используются для связи объектов на карте и записей в базе данных.</w:t>
      </w:r>
    </w:p>
    <w:p>
      <w:pPr>
        <w:pStyle w:val="Normal"/>
        <w:jc w:val="both"/>
        <w:rPr/>
      </w:pPr>
      <w:r>
        <w:rPr>
          <w:sz w:val="24"/>
        </w:rPr>
        <w:tab/>
        <w:t xml:space="preserve">Итак, для хранения атрибутивной информации был выбран формат MS Access, который имеет то обстоятельство, что все таблицы хранятся в одном файле (в отличие от </w:t>
      </w:r>
      <w:r>
        <w:rPr>
          <w:sz w:val="24"/>
          <w:lang w:val="en-US"/>
        </w:rPr>
        <w:t>Paradox</w:t>
      </w:r>
      <w:r>
        <w:rPr>
          <w:sz w:val="24"/>
        </w:rPr>
        <w:t xml:space="preserve"> и </w:t>
      </w:r>
      <w:r>
        <w:rPr>
          <w:sz w:val="24"/>
          <w:lang w:val="en-US"/>
        </w:rPr>
        <w:t>Dbase</w:t>
      </w:r>
      <w:r>
        <w:rPr>
          <w:sz w:val="24"/>
        </w:rPr>
        <w:t>) и не требует при этом запущенного сервера, как, к примеру, Interbase. Необходима также связь с файлами форматов dbf и db для загрузки/выгрузки данных в/из БД. Для написания программы мы используем Delphi 4, а для подключения к файлам БД использовалась BDE. И все это было отлично, но вот появились два важных обстоятельства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шел</w:t>
      </w:r>
      <w:r>
        <w:rPr>
          <w:sz w:val="24"/>
          <w:lang w:val="en-US"/>
        </w:rPr>
        <w:t xml:space="preserve"> MS Access 2000. </w:t>
      </w:r>
      <w:r>
        <w:rPr>
          <w:sz w:val="24"/>
        </w:rPr>
        <w:t xml:space="preserve">BDE отказывается работать с этим форматом. Как мне удалось найти ответ после долгих поисков на сайте Inprise – Inprise не знает как производить коннект к этому формату. Цитата: ‘Для доступа к данным MS Access мы используем DAO 2.5, который не может работать с форматом MS Access 2000. Если Вам необходим доступ к БД формата MS Access 2000, используйте, пожалуйста, компоненты ADO Delphi 5. По нашей (возможно неверной) информации причина здесь в отсутствии официальной документации от </w:t>
      </w:r>
      <w:r>
        <w:rPr>
          <w:sz w:val="24"/>
          <w:lang w:val="en-US"/>
        </w:rPr>
        <w:t>Microsof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Была найдена интересная особенность поведения BLOB потоков под управлением Windows NT 4. Допустим, нам необходим доступ к BLOB полям таблиц в БД формата MS Access 97. Как произвести подключение через BDE к MS Access 97 я говорить не буду, т.к. многие знают, а кто не знает, тот легко найдет эту информацию. Итак, подключение произведено. Отлично. Вот фрагмент програм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ar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Stream: TBLOBStream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ata: Integer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// Открываем таблицу (обычный TTabl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ATable.Open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// Создаем поток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AStream := TBLOBStream(ATable.CreateBLOBStream(ATable.FieldByName(‘</w:t>
      </w:r>
      <w:r>
        <w:rPr>
          <w:sz w:val="24"/>
        </w:rPr>
        <w:t>Поле</w:t>
      </w:r>
      <w:r>
        <w:rPr>
          <w:sz w:val="24"/>
          <w:lang w:val="en-US"/>
        </w:rPr>
        <w:t>’)))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// Что-либо читаем из него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AStream.Read(Data, SizeOf(Data))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// Освобождаем поток и закрываем таблицу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AStream.Free;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Table.Close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Казалось бы – абсолютно тривиальный код. НО! Строка, где производится чтение из потока, вызывает исключительную ситуацию – ‘External error – EEFFACE'. И в исходных текстах VCL от Delphi 5 мы находим потрясающее объяснение – это, оказывается, 'C++ Exception'. Интересно, а при чем тут C++? Единственный ответ, какой я знаю, – Delphi написана на C++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люс ко всему, если вы запускаете эту программу из-под Delphi – ошибка не возникает, а если запускаете ее прямо в Windows – ошибка будет непременно. Я дошел в своих поисках до вызовов прямых вызовов BDE API – вот там-то ошибка и возникает, так что я думаю тут очередная ошибка BDE, хотя я использовал на тот момент самую последнюю версию с сайта Inprise – BDE 5.11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Так что, господа, если Вы используете нечто подобное в своих программах, то знайте, что под </w:t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NT</w:t>
      </w:r>
      <w:r>
        <w:rPr>
          <w:sz w:val="24"/>
        </w:rPr>
        <w:t xml:space="preserve"> 4.0/</w:t>
      </w:r>
      <w:r>
        <w:rPr>
          <w:sz w:val="24"/>
          <w:lang w:val="en-US"/>
        </w:rPr>
        <w:t>Windows</w:t>
      </w:r>
      <w:r>
        <w:rPr>
          <w:sz w:val="24"/>
        </w:rPr>
        <w:t xml:space="preserve"> 2000 Ваши программы работать не будут. Самое интересное, что компоненты из библиотеки </w:t>
      </w:r>
      <w:r>
        <w:rPr>
          <w:sz w:val="24"/>
          <w:lang w:val="en-US"/>
        </w:rPr>
        <w:t>VCL</w:t>
      </w:r>
      <w:r>
        <w:rPr>
          <w:sz w:val="24"/>
        </w:rPr>
        <w:t xml:space="preserve">, которые используют подобный метод для получения данных (к примеру, </w:t>
      </w:r>
      <w:r>
        <w:rPr>
          <w:sz w:val="24"/>
          <w:lang w:val="en-US"/>
        </w:rPr>
        <w:t>TDBRichEdit</w:t>
      </w:r>
      <w:r>
        <w:rPr>
          <w:sz w:val="24"/>
        </w:rPr>
        <w:t>) тоже не работают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этих двух причин оказалось достаточно для нашей фирмы, чтобы начать переход от BDE к 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DO и файлы формата MS Acc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читель, почему ты обманул меня? Ты сказал, что Вейдер предал и убил моего отца, а теперь оказалось, что он и есть мой отец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вой отец… Его соблазнила темная сторона силы. Он больше не был Анекином Скайукером и стал Дартом Вейдером. Поэтому хороший человек, который был твоим отцом, был уничтожен. Так что, то, что я тебе сказал, было правдой… с определенной точки зрения…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 определенной точки зрения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юк… ты вот увидишь сам… что очень многие истины зависят от нашей точки зрения.</w:t>
      </w:r>
    </w:p>
    <w:p>
      <w:pPr>
        <w:pStyle w:val="Normal"/>
        <w:rPr>
          <w:sz w:val="22"/>
        </w:rPr>
      </w:pPr>
      <w:r>
        <w:rPr>
          <w:sz w:val="22"/>
        </w:rPr>
        <w:t>(Звездные войны. Эпизод 6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чему я привел эту цитату – в результате всей этой работы я пришел к выводу, что у нас, программистов, и у Microsoft разный взгляд на фразу ‘Обеспечивается доступ к данным’. Мы (ну или, по крайней мере, я) в этой фразе видим следующее содержание ‘обеспечивается доступ к данным для их просмотра и РЕДАКТИРОВАНИЯ (т.е. редактирование, удаление и добавление новых данных)’. Что имеет в виду Microsoft можно только догадываться, но явно, что без особых проблем достигается только просмотр данных. Кроме того, практически все примеры в литературе ограничиваются получением данных именно для просмотра, после чего следует несколько бодрых фраз и все заканчивается. Как говорится выше – разные точки зрения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прежде всего, работа была ограничена условием разработки в Delphi 4. Причин этому много, но к этой статье это отношения не имеет. Просто – программа, разработанная в Delphi 4 должна работать через ADO. Поэтому приступили к поиску компонент, обеспечивающих такую работу. Нашли их довольно много, как платных, так и бесплатных. Все, что будет написано, одинаково и для всех вариантов и даже для Delphi5. Исключение составляет только работа с закладками в Delphi 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DO была взята на тот момент самая последняя версия с сайта Microsoft – это ADO 2.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возьмем файл mdb формата MS Access 97. Его можно сделать с помощью хотя бы самого Access. И создадим там небольшую таблицу, к примеру, таку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ject_ID</w:t>
        <w:tab/>
        <w:tab/>
        <w:t>Integer</w:t>
        <w:tab/>
        <w:tab/>
        <w:t>- идентификатор объекта на карт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ject_Description</w:t>
        <w:tab/>
        <w:t>Text (50)</w:t>
        <w:tab/>
        <w:t>- описание объекта на карте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140</wp:posOffset>
            </wp:positionH>
            <wp:positionV relativeFrom="paragraph">
              <wp:posOffset>756285</wp:posOffset>
            </wp:positionV>
            <wp:extent cx="3695700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ведем туда какие-либо данные (абсолютно все равно какие). Только надо учесть, что в силу специфики работы у нас могут быть описания, которым пока объекты не соответствуют. Такая связка будет выполнена позже пользователем. Ну, попробуем вывести содержимое таблицы в DBGrid. Ага, получилось. Например, как на картинк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оде как все нормально и доступ к данным мы получили.</w:t>
      </w:r>
    </w:p>
    <w:p>
      <w:pPr>
        <w:pStyle w:val="Normal"/>
        <w:jc w:val="both"/>
        <w:rPr/>
      </w:pPr>
      <w:r>
        <w:rPr>
          <w:sz w:val="24"/>
        </w:rPr>
        <w:t xml:space="preserve">А теперь давайте, вообразим себя пользователями и попробуем что-нибудь исправить или добавить. Например,  добавим несколько пустых записей и попробуем внести туда данные. Добавляем. Нормально. Теперь внесем данные и нажмем </w:t>
      </w:r>
      <w:r>
        <w:rPr>
          <w:sz w:val="24"/>
          <w:lang w:val="en-US"/>
        </w:rPr>
        <w:t>POST</w:t>
      </w:r>
      <w:r>
        <w:rPr>
          <w:sz w:val="24"/>
        </w:rPr>
        <w:t>. И что мы видим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75</wp:posOffset>
            </wp:positionH>
            <wp:positionV relativeFrom="paragraph">
              <wp:posOffset>101600</wp:posOffset>
            </wp:positionV>
            <wp:extent cx="3241675" cy="1016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4155440" cy="9505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га. Интересно, а при чем тут ключ, если у нас на таблицу ключ не наложен? Пробуем добавить новую запись, удалить запись без Object_ID. Результат одинаков – все то же сообщение об ошибке. И что же делать? Запускаем MS Access, пробуем там, и видим, что там все отлично. Стало быть, что-то не так мы делаем с ADO. И тут мы вспоминаем, что когда мы создавали таблицу в MS Access, он предлагал создать ключевые поля для этой таблицы. А после долгих поисков в ADO SDK я нашел этому такое объяснение: ADO предполагает, что таблица будет в первой нормальной форме. Если кто не помнит главное требование первой формы – отсутствие повторяющихся запис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анном случае мы не можем создать ключ на то, что есть. Что же делать? И тут приходит на ум простое решение: добавим еще одно поле, чтобы каждая запись была однозначно определена (т.е. некий внутренний идентификатор). Чтобы не думать о содержимом этого нового поля, делаем совсем просто – пусть это будет автоинкрементное поле, и создадим на него первичный ключ. Отлично! Делаем – все работает. Пока мы не добавляем больше одной записи. Если мы их добавим подряд несколько, мы увидим очень интересную ситуацию как на карти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3253740" cy="21259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то здесь интересного? А то, что содержимое Internal_ID для всех этих записей равно нулю, хотя это автоинкрементное поле! И Table.Refresh здесь не помогает! Только закрытие и последующее открытие таблицы приводит  к тому, что мы видим то, что и ожид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040380" cy="21488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 пока мы не имеем правильных идентификаторов, наличие такого поля не дает ничего. Выше приведенные ошибки будут продолжать сыпаться как из рога изобилия. Но вот только закрывать - открывать таблицу каждый раз после добавления новой записи для того, чтобы автоинкрементное поле принимало правильные значения – это сильно. Так не пойдет. Вот так ADO, подумал я, а давай-ка попробуем MS Access 2000. И тут оказалось, что там все нормально работает: добавляем запись, делаем сохранение (Post) автоинкрементное поле тут же принимает правильное значение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результате я могу сделать только один вывод – </w:t>
      </w:r>
      <w:r>
        <w:rPr>
          <w:sz w:val="24"/>
          <w:u w:val="single"/>
        </w:rPr>
        <w:t>Microsoft активно, всеми доступными средствами, пытается заставить пользователей переходить к своим новым продукта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от почему в Access все нормально работает – это загадка. Я думаю, что сам-то  он пользуется какими-то своими методами, либо в процессе работы у него есть некий идентификатор записи типа только что придуманного 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у а чтобы пользователь не видел этого внутреннего идентификатора (он ведь нужен только нам) делаем это поле невидимым. Надеюсь, что все знают, что это делается через TField.Visible := FAL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то-нибудь может возразить: а зачем нам такой идентификатор, мы можем записи идентифицировать по каким-нибудь своим полям. Ради Бога! Но тут есть еще одна проблема и эта проблема называется заклад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блемы закладок нет в Delphi 5, потому что там вокруг Bookmark сделан  класс ими управляющий, а я имею в виду работу с закладками через ADO. Смотрим опять же в ADO SDK и видим там такое описание:</w:t>
      </w:r>
    </w:p>
    <w:p>
      <w:pPr>
        <w:pStyle w:val="Normal"/>
        <w:jc w:val="both"/>
        <w:rPr/>
      </w:pPr>
      <w:r>
        <w:rPr>
          <w:sz w:val="24"/>
        </w:rPr>
        <w:t>‘</w:t>
      </w:r>
      <w:r>
        <w:rPr>
          <w:b/>
          <w:i/>
          <w:sz w:val="24"/>
        </w:rPr>
        <w:t>Recordset.Bookmark</w:t>
      </w:r>
      <w:r>
        <w:rPr>
          <w:i/>
          <w:sz w:val="24"/>
        </w:rPr>
        <w:t>: Устанавливает или возвращает закладку, которая однозначно определяет текущую запись в Recordset. При создании или открытии объекта Recordset каждая из его записей получает уникальную закладку.  Для того чтобы запомнить положение текущей записи, следует присвоить текущее значение свойства Bookmark  переменной.  Для быстрого возвращения к сохраненному в переменной указателю текущей записи в любое время после перехода на другую запись следует указать в значении свойства Bookmark объекта Recordset  значение этой переменной</w:t>
      </w:r>
      <w:r>
        <w:rPr>
          <w:sz w:val="24"/>
        </w:rPr>
        <w:t>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залось бы, какие проблемы? А вот какие: возвращаемое значение всегда одно и тоже для любой записи. И когда мы устанавливаем этот, с позволения сказать, Bookmark, ничего не происходит. И только наш внутренний идентификатор поможет в такой ситуации, кроме того, его значение всегда имеет смысл, даже после закрытия и повторного открытия таблицы, что, в общем-то, удоб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После того как все заработало, я решил проверить скорость работы ADO. У нас может быть ситуации, когда в таблицу добавляется сразу большое количество записей, к примеру, 50-60 тысяч записей за раз. Так вот, когда использовалась BDE, такая операция занимала </w:t>
      </w:r>
      <w:r>
        <w:rPr>
          <w:b/>
          <w:sz w:val="24"/>
        </w:rPr>
        <w:t>максимум 10 минут</w:t>
      </w:r>
      <w:r>
        <w:rPr>
          <w:sz w:val="24"/>
        </w:rPr>
        <w:t xml:space="preserve">. Угадайте, чему стало равно это время при использовании ADO? </w:t>
      </w:r>
      <w:r>
        <w:rPr>
          <w:b/>
          <w:sz w:val="24"/>
        </w:rPr>
        <w:t>Минимум 25 минут</w:t>
      </w:r>
      <w:r>
        <w:rPr>
          <w:sz w:val="24"/>
        </w:rPr>
        <w:t xml:space="preserve"> на той же самой машине. Если после этого мне будут говорить, что ADO быстрее BDE чуть ли не в 2 раза – позвольте мне с Вами не согласи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ак, для нормальной работы мы должны иметь таблицы в первой нормальной форме, для этого делаем автоинкрементное поле с уникальным индексом. Кроме того, если мы можем добавлять больше одной записи за один раз и потом сразу возможно будем их редактировать, нам надо использовать файлы MS Access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lang w:val="en-US"/>
        </w:rPr>
        <w:t xml:space="preserve">ADO </w:t>
      </w:r>
      <w:r>
        <w:rPr/>
        <w:t>и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 xml:space="preserve"> xBASE </w:t>
      </w:r>
      <w:r>
        <w:rPr/>
        <w:t>и</w:t>
      </w:r>
      <w:r>
        <w:rPr>
          <w:lang w:val="en-US"/>
        </w:rPr>
        <w:t xml:space="preserve"> Paradox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так, мы смогли наладить работу через ADO к файлам формата MS Access. Но ведь мы можем и должны использовать файлы xBase и Paradox в качестве обменных файл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пробуем это сделать. Все примеры какие я видел в книгах работают одинаково – через ‘Microsoft OLE DB provider for ODBC’. А все редакторы, которые делают строку подключения, всегда показывают только mdb файлы в диалоге, в котором задается путь к файлу БД. Что-то тут нечисто, подумал я – а как же тот же самый Access это делает? Ведь явно не через ODBC, стало быть, есть какая-то хитр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ле примерно недельных поисков в Интернете решение было найдено. Да, действительно можно использовать ‘Microsoft Jet 4.0 OLE DB Provider’. Чтобы не рассказывать долго, представим, что у нас на диске D в корне лежит файл Test.dbf формата dBase 5.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а коннекта для этого случая будет выглядеть так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'Provider=Microsoft.Jet.OLEDB.4.0;Data Source=D:\;Extended Properties=dBase 5.0; Mode=Read|Write|Share Deny None;Persist Security Info=True'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это в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е интересное во всей это строке – секция ‘Extended Properties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знать, что конкретно для разных форматов надо писать в Extended properties, загляните в реестр Windows на следующую ветку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HKEY_LOCAL_MACHINE\Software\Microsoft\Jet\4.0\ISAM Forma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м перечислены все поддерживаемые в данном случае форм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опытов над форматом dbf оказалось, что все выше сказанное для формата mdb совершенно не относится к этому формату – и все требования про первую форму можно и не соблюдать! В общем, загадка прир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А вот формат Paradox - это оказалась песня на меньшая, чем mdb. И вот почему –  здесь  все требования о первой форме таблицы в действии, но ведь мы не можем создавать таблицу, потом говорить пользователю ‘Слышь, мужик, а теперь метнулся, запустил Paradox и создал первичный ключ на эту таблицу. А потом нажмешь на ОК и мы продолжим’. Это несерьезно. Стало быть, этот ключ надо создавать нам сам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Хорошо, запускаем справку по MS Jet SQL и ищем раздел создания индексов или первичных ключей. Находим следующе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REATE INDEX </w:t>
      </w:r>
      <w:r>
        <w:rPr>
          <w:i/>
          <w:sz w:val="24"/>
        </w:rPr>
        <w:t>имя_индекса</w:t>
      </w:r>
      <w:r>
        <w:rPr>
          <w:sz w:val="24"/>
        </w:rPr>
        <w:t xml:space="preserve"> ON </w:t>
      </w:r>
      <w:r>
        <w:rPr>
          <w:i/>
          <w:sz w:val="24"/>
        </w:rPr>
        <w:t>название_таблицы</w:t>
      </w:r>
      <w:r>
        <w:rPr>
          <w:sz w:val="24"/>
        </w:rPr>
        <w:t xml:space="preserve"> (</w:t>
      </w:r>
      <w:r>
        <w:rPr>
          <w:i/>
          <w:sz w:val="24"/>
        </w:rPr>
        <w:t>название_поля</w:t>
      </w:r>
      <w:r>
        <w:rPr>
          <w:sz w:val="24"/>
        </w:rPr>
        <w:t>) WITH PRIMA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LTER TABLE </w:t>
      </w:r>
      <w:r>
        <w:rPr>
          <w:i/>
          <w:sz w:val="24"/>
        </w:rPr>
        <w:t>название_таблицы</w:t>
      </w:r>
      <w:r>
        <w:rPr>
          <w:sz w:val="24"/>
        </w:rPr>
        <w:t xml:space="preserve"> ADD CONSTRAINT </w:t>
      </w:r>
      <w:r>
        <w:rPr>
          <w:i/>
          <w:sz w:val="24"/>
        </w:rPr>
        <w:t>имя_ограничения</w:t>
      </w:r>
      <w:r>
        <w:rPr>
          <w:sz w:val="24"/>
        </w:rPr>
        <w:t xml:space="preserve"> PRIMARY KEY (</w:t>
      </w:r>
      <w:r>
        <w:rPr>
          <w:i/>
          <w:sz w:val="24"/>
        </w:rPr>
        <w:t>название_поля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далее сказанное абсолютно одинаково для обоих вариа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положим, что наша таблица называется ExpTbl.db и поле, на которое мы хотим наложить первичный ключ, называется IntrernalID. Хорошо, подключаемся к таблице и задаем такую строку SQL для исполнения:</w:t>
      </w:r>
    </w:p>
    <w:p>
      <w:pPr>
        <w:pStyle w:val="Normal"/>
        <w:jc w:val="both"/>
        <w:rPr/>
      </w:pPr>
      <w:r>
        <w:rPr>
          <w:sz w:val="24"/>
          <w:lang w:val="en-US"/>
        </w:rPr>
        <w:t>CREATE INDEX My_Index ON ExpTable (InternalID) WITH PRIMARY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275</wp:posOffset>
            </wp:positionH>
            <wp:positionV relativeFrom="paragraph">
              <wp:posOffset>645160</wp:posOffset>
            </wp:positionV>
            <wp:extent cx="4541520" cy="1051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пустим на выполнение. Ого, а что это мы видим? Вот те на – очередное сообщение об ошибке. При этом сообщение как всегда очень содержательное применительно к нашему случ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613910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равильных символов нет, синтаксис правильный, длина названия ключа тоже нормальная. Я так думаю потому, что если выполнить это через BDE, все будет работать со свистом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ывод один – опять очередное требование ADO, которое сразу не поймешь. Ладно, запускаем он-лайн MS MSDN и делаем запрос на PARADOX. Видим что-то около 50 документов. И где-то в 35-36 документе я нашел ответ маленькими буковками внизу экрана! Сейчас я вам скажу в чем проблема – держитесь крепче: </w:t>
      </w:r>
      <w:r>
        <w:rPr>
          <w:sz w:val="24"/>
          <w:u w:val="single"/>
        </w:rPr>
        <w:t>имя первичного ключа должно совпадать с названием таблицы, а имена индексов с именами полей</w:t>
      </w:r>
      <w:r>
        <w:rPr>
          <w:sz w:val="24"/>
        </w:rPr>
        <w:t>. Несла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равляем SQL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REATE INDEX ExpTable ON ExpTable (InternalID) WITH PRIMARY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Запускаем, смотрим – все отли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Чтобы никто больше мучился с этим делом, я хотел бы </w:t>
      </w:r>
      <w:r>
        <w:rPr>
          <w:b/>
          <w:sz w:val="24"/>
        </w:rPr>
        <w:t xml:space="preserve">привести самые значащие ограничения для драйвера </w:t>
      </w:r>
      <w:r>
        <w:rPr>
          <w:b/>
          <w:sz w:val="24"/>
          <w:lang w:val="en-US"/>
        </w:rPr>
        <w:t>PARADOX</w:t>
      </w:r>
      <w:r>
        <w:rPr>
          <w:sz w:val="24"/>
        </w:rPr>
        <w:t xml:space="preserve">, которые я нашел в </w:t>
      </w:r>
      <w:r>
        <w:rPr>
          <w:sz w:val="24"/>
          <w:lang w:val="en-US"/>
        </w:rPr>
        <w:t>MSDN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Для того, чтобы Вы имели возможность производить действия по добавлению, удалению записей или редактированию данных в таблице, таблица должна иметь первичный клю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Первичный ключ должен быть определен для первых ‘</w:t>
      </w:r>
      <w:r>
        <w:rPr>
          <w:sz w:val="24"/>
          <w:lang w:val="en-US"/>
        </w:rPr>
        <w:t>n</w:t>
      </w:r>
      <w:r>
        <w:rPr>
          <w:sz w:val="24"/>
        </w:rPr>
        <w:t>’ полей табли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Вы не можете создавать для таблицы индексы, если для нее не определен первичный клю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вый создаваемый для таблицы уникальный индекс будет создан как первичный клю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вичный ключ может быть создан для таблицы только в том случае, если в ней нет ни одной запис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Действия по добавлению или удаления полей в таблице должны быть произведены до того, как для нее создан первичный клю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стати, по моему опыту удалить однажды созданный первичный ключ для таблицы невозмож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ак, для работы через ADO с файлами xBase или Paradox, нам необходимо указывать нужный драйвер в секции Extended Properties и в секции Data Source только путь до файла. Для xBase на этом все трудности закончены, а вот для Paradox необходимо задание первичного ключа как для формата MS Access, при этом есть определенные ограничения при задании названий ключей, так же как и возможных индек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о, о чем речь пойдет далее уже не относится к организации работы с таблицами xBase и Paradox через ADO, а скорее упоминание об одном полезном опыт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добавления данных в эти таблицы, мы можем вставлять их по одной (Table.Append (Insert); Table.Post), а можем воспользоваться вариантом SELECT … </w:t>
      </w:r>
      <w:r>
        <w:rPr>
          <w:sz w:val="24"/>
          <w:lang w:val="en-US"/>
        </w:rPr>
        <w:t xml:space="preserve">INTO, INSERT … INTO. </w:t>
      </w:r>
      <w:r>
        <w:rPr>
          <w:sz w:val="24"/>
        </w:rPr>
        <w:t>Поговорим теперь именно о втором варианте рабо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мотрим файл справки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Jet</w:t>
      </w:r>
      <w:r>
        <w:rPr>
          <w:sz w:val="24"/>
        </w:rPr>
        <w:t xml:space="preserve"> </w:t>
      </w:r>
      <w:r>
        <w:rPr>
          <w:sz w:val="24"/>
          <w:lang w:val="en-US"/>
        </w:rPr>
        <w:t>SQL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SELECT</w:t>
      </w:r>
      <w:r>
        <w:rPr>
          <w:sz w:val="24"/>
        </w:rPr>
        <w:t xml:space="preserve"> </w:t>
      </w:r>
      <w:r>
        <w:rPr>
          <w:i/>
          <w:sz w:val="24"/>
        </w:rPr>
        <w:t xml:space="preserve">поле_1 </w:t>
      </w:r>
      <w:r>
        <w:rPr>
          <w:sz w:val="24"/>
        </w:rPr>
        <w:t xml:space="preserve">[, </w:t>
      </w:r>
      <w:r>
        <w:rPr>
          <w:i/>
          <w:sz w:val="24"/>
        </w:rPr>
        <w:t xml:space="preserve">поле_2 </w:t>
      </w:r>
      <w:r>
        <w:rPr>
          <w:sz w:val="24"/>
        </w:rPr>
        <w:t xml:space="preserve">[, ...]] </w:t>
      </w:r>
      <w:r>
        <w:rPr>
          <w:sz w:val="24"/>
          <w:lang w:val="en-US"/>
        </w:rPr>
        <w:t>INTO</w:t>
      </w:r>
      <w:r>
        <w:rPr>
          <w:sz w:val="24"/>
        </w:rPr>
        <w:t xml:space="preserve"> </w:t>
      </w:r>
      <w:r>
        <w:rPr>
          <w:i/>
          <w:sz w:val="24"/>
        </w:rPr>
        <w:t>новаяТаблица</w:t>
      </w:r>
      <w:r>
        <w:rPr>
          <w:sz w:val="24"/>
        </w:rPr>
        <w:t xml:space="preserve"> [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i/>
          <w:sz w:val="24"/>
        </w:rPr>
        <w:t>внешняяБазаДанных</w:t>
      </w:r>
      <w:r>
        <w:rPr>
          <w:sz w:val="24"/>
        </w:rPr>
        <w:t>]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FROM</w:t>
      </w:r>
      <w:r>
        <w:rPr>
          <w:sz w:val="24"/>
        </w:rPr>
        <w:t xml:space="preserve"> </w:t>
      </w:r>
      <w:r>
        <w:rPr>
          <w:i/>
          <w:sz w:val="24"/>
        </w:rPr>
        <w:t>источ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Ладно, пробуем. Пусть мы имеем в качестве источника данных </w:t>
      </w:r>
      <w:r>
        <w:rPr>
          <w:sz w:val="24"/>
          <w:lang w:val="en-US"/>
        </w:rPr>
        <w:t>mdb</w:t>
      </w:r>
      <w:r>
        <w:rPr>
          <w:sz w:val="24"/>
        </w:rPr>
        <w:t xml:space="preserve"> файл и хотим сохранить данные из таблицы </w:t>
      </w:r>
      <w:r>
        <w:rPr>
          <w:sz w:val="24"/>
          <w:lang w:val="en-US"/>
        </w:rPr>
        <w:t>SourceTable</w:t>
      </w:r>
      <w:r>
        <w:rPr>
          <w:sz w:val="24"/>
        </w:rPr>
        <w:t xml:space="preserve"> в таблицу формата </w:t>
      </w:r>
      <w:r>
        <w:rPr>
          <w:sz w:val="24"/>
          <w:lang w:val="en-US"/>
        </w:rPr>
        <w:t>Paradox</w:t>
      </w:r>
      <w:r>
        <w:rPr>
          <w:sz w:val="24"/>
        </w:rPr>
        <w:t xml:space="preserve"> 7.0 </w:t>
      </w:r>
      <w:r>
        <w:rPr>
          <w:sz w:val="24"/>
          <w:lang w:val="en-US"/>
        </w:rPr>
        <w:t>TestTable</w:t>
      </w:r>
      <w:r>
        <w:rPr>
          <w:sz w:val="24"/>
        </w:rPr>
        <w:t>.</w:t>
      </w:r>
      <w:r>
        <w:rPr>
          <w:sz w:val="24"/>
          <w:lang w:val="en-US"/>
        </w:rPr>
        <w:t>db</w:t>
      </w:r>
      <w:r>
        <w:rPr>
          <w:sz w:val="24"/>
        </w:rPr>
        <w:t xml:space="preserve">, расположенную в корне диска </w:t>
      </w:r>
      <w:r>
        <w:rPr>
          <w:sz w:val="24"/>
          <w:lang w:val="en-US"/>
        </w:rPr>
        <w:t>D</w:t>
      </w:r>
      <w:r>
        <w:rPr>
          <w:sz w:val="24"/>
        </w:rPr>
        <w:t>: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Казалось</w:t>
      </w:r>
      <w:r>
        <w:rPr>
          <w:sz w:val="24"/>
          <w:lang w:val="en-US"/>
        </w:rPr>
        <w:t xml:space="preserve"> </w:t>
      </w:r>
      <w:r>
        <w:rPr>
          <w:sz w:val="24"/>
        </w:rPr>
        <w:t>бы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ELECT * INTO [TestTable.DB] IN ‘D:\’ FROM Source Tabl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т, очередная ошибка. Вот, что мы вид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616450" cy="1129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га, хорошо, давайте попробуем указать таблицу в пути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SELECT * INTO [TestTable] IN ‘D:\ TestTable.DB’ FROM Source T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Получим очередное сообщение об ошиб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901315" cy="116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, стало быть, файл для экспорта должен уже существовать? Ладно, не проблема, давайте создадим его и попробуем еще 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3940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в общем, желающие могут еще поэкспериментировать, а для остальных я скажу как делается:</w:t>
      </w:r>
    </w:p>
    <w:p>
      <w:pPr>
        <w:pStyle w:val="Normal"/>
        <w:jc w:val="both"/>
        <w:rPr/>
      </w:pPr>
      <w:r>
        <w:rPr>
          <w:sz w:val="24"/>
          <w:lang w:val="en-US"/>
        </w:rPr>
        <w:t>SELECT * INTO [Paradox 7.x;DATABASE=D:\].[TestTable#DB] FROM SourceTabl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Создавать таблицу до операции экспорта нет надобности – таблица будет создана автоматически, все поля будут созданы правильного типа. В получившейся таблице будут все данные из </w:t>
      </w:r>
      <w:r>
        <w:rPr>
          <w:sz w:val="24"/>
          <w:lang w:val="en-US"/>
        </w:rPr>
        <w:t>SourceTable</w:t>
      </w:r>
      <w:r>
        <w:rPr>
          <w:sz w:val="24"/>
        </w:rPr>
        <w:t xml:space="preserve">. Единственная проблема </w:t>
      </w:r>
      <w:r>
        <w:rPr>
          <w:sz w:val="24"/>
          <w:u w:val="single"/>
        </w:rPr>
        <w:t>– Вы не сможете больше редактировать данные в этой таблице</w:t>
      </w:r>
      <w:r>
        <w:rPr>
          <w:sz w:val="24"/>
        </w:rPr>
        <w:t>, потому (см. выше) для этого необходим первичный ключ, а создать его для таблицы, в которой уже есть записи нельз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амое потрясающее это название раздела </w:t>
      </w:r>
      <w:r>
        <w:rPr>
          <w:sz w:val="24"/>
          <w:lang w:val="en-US"/>
        </w:rPr>
        <w:t>MSDN</w:t>
      </w:r>
      <w:r>
        <w:rPr>
          <w:sz w:val="24"/>
        </w:rPr>
        <w:t xml:space="preserve">, где я нашел этот ответ – ‘Как, используя </w:t>
      </w:r>
      <w:r>
        <w:rPr>
          <w:sz w:val="24"/>
          <w:lang w:val="en-US"/>
        </w:rPr>
        <w:t>ADO</w:t>
      </w:r>
      <w:r>
        <w:rPr>
          <w:sz w:val="24"/>
        </w:rPr>
        <w:t xml:space="preserve">, открыть таблицу </w:t>
      </w:r>
      <w:r>
        <w:rPr>
          <w:sz w:val="24"/>
          <w:lang w:val="en-US"/>
        </w:rPr>
        <w:t>Paradox</w:t>
      </w:r>
      <w:r>
        <w:rPr>
          <w:sz w:val="24"/>
        </w:rPr>
        <w:t xml:space="preserve">, защищенную паролем’. Как ЭТО имеет отношение к этому синтаксису </w:t>
      </w:r>
      <w:r>
        <w:rPr>
          <w:sz w:val="24"/>
          <w:lang w:val="en-US"/>
        </w:rPr>
        <w:t>SQL</w:t>
      </w:r>
      <w:r>
        <w:rPr>
          <w:sz w:val="24"/>
        </w:rPr>
        <w:t>, я так и не понял, честно гово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от, в общем-то, все, что я хотел написать. Осталось еще много интересного в этой области. Чего стоит</w:t>
      </w:r>
      <w:r>
        <w:rPr>
          <w:sz w:val="24"/>
          <w:lang w:val="ru-RU"/>
        </w:rPr>
        <w:t>,</w:t>
      </w:r>
      <w:r>
        <w:rPr>
          <w:sz w:val="24"/>
        </w:rPr>
        <w:t xml:space="preserve"> например установка правильных кодовых страниц для результирующих файлов и много чего подобного. Это тема либо для продолжений этой статьи, либо для отдельных статей. Очень надеюсь, что кто-нибудь нашел тут полезные для себя с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ванов Денис Михайлови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14.05.2001</w:t>
      </w:r>
    </w:p>
    <w:p>
      <w:pPr>
        <w:pStyle w:val="Normal"/>
        <w:jc w:val="both"/>
        <w:rPr>
          <w:sz w:val="24"/>
          <w:lang w:val="en-US"/>
        </w:rPr>
      </w:pPr>
      <w:hyperlink r:id="rId12">
        <w:r>
          <w:rPr>
            <w:rStyle w:val="InternetLink"/>
            <w:sz w:val="24"/>
            <w:lang w:val="en-US"/>
          </w:rPr>
          <w:t>Ivanoff@progi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написании статьи использовались следующ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ериал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териалы Королевства Delph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правочные файлы Delphi 4 и Delphi 5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ходные коды VCL Delphi 4 и Delphi 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MS ADO SDK и примеры </w:t>
      </w:r>
      <w:r>
        <w:rPr>
          <w:sz w:val="24"/>
          <w:lang w:val="en-US"/>
        </w:rPr>
        <w:t>MS ADO</w:t>
      </w:r>
      <w:r>
        <w:rPr>
          <w:sz w:val="24"/>
        </w:rPr>
        <w:t xml:space="preserve"> SD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S MSD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.Я. Архангельский ‘Язык SQL в Delphi 5’.</w:t>
      </w:r>
    </w:p>
    <w:sectPr>
      <w:type w:val="nextPage"/>
      <w:pgSz w:w="11906" w:h="16838"/>
      <w:pgMar w:left="1276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Ivanoff@progis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4:16:00Z</dcterms:created>
  <dc:creator>Иванов Денис Михайлович</dc:creator>
  <dc:description/>
  <dc:language>en-US</dc:language>
  <cp:lastModifiedBy>Иванов Денис Михайлович</cp:lastModifiedBy>
  <dcterms:modified xsi:type="dcterms:W3CDTF">2001-05-14T12:45:00Z</dcterms:modified>
  <cp:revision>289</cp:revision>
  <dc:subject/>
  <dc:title>Использование ADO для доступа к базам данных форматов MS Access, xBase и Paradox</dc:title>
</cp:coreProperties>
</file>